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</w:t>
      </w:r>
      <w:r>
        <w:rPr/>
        <w:t>RipTools Version 1.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</w:t>
      </w:r>
      <w:r>
        <w:rPr/>
        <w:t>BetaVersion 1.2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</w:t>
      </w:r>
      <w:r>
        <w:rPr/>
        <w:t>For Turbo Pascal 6.0 and 7.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</w:t>
      </w:r>
      <w:r>
        <w:rPr/>
        <w:t>Programmed By : Shawn Hord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Copyright(c)1993 The Computer Doctor, Inc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</w:t>
      </w:r>
      <w:r>
        <w:rPr/>
        <w:t>All Rights Reserved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Tools is a copyrighted program being distributed unde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pt.  As such you may  use RipTool for a period of 30  day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the software.   After  the 30 day  evaluation period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 register your  copy of  RipTools or  you will  be in 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States and 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hareware  program, RipTools may be freely  distributed throug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  Shareware distributors  may distribute copies of RipTool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modest disk duplication charge not to exceed $6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Tools is distributed without warranty.  In no event will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ctor, Inc., or Shawn Hord be liable to you for damages, includ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ss of profits, lost savings, or other incidental or consequential damag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ising out of your use of or inability to use the program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mputer Doctor, Inc. or Shawn Hord, or an  authorized represent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s been advised of the possibility of such damages. The Computer Doctor,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hawn Hord will not be liable for any such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Tools For Turbo Pascal 6.0 and 7.0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ipTools is a suplemental unit that can be used with RMDOOR4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ritten by: Mark Goodwin and Randy Hunt. That allows Turbo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s to create Door programs. This Unit will not opperat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less you are using RMDOOR Version 4.5 or hig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mplement this supplemental unit in your Turbo Pasc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add the following line to the beging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RMDOOR,Rip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urther information about RMDOOR4.5 please see your RMDO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Tools For Turbo Pascal 6.0 and 7.0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            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s                         . . . . . . .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Tools Unit Procedures listed   .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Tools Unit Functions  listed  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Tools Unit Procedure Explained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Tools For Turbo Pascal 6.0 and 7.0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stants used in the RipTool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ant                 Value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                  0       Default 8x8 BitMapped Graphic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plex                   1       Triplex Scalable Graphic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                     2       SmallFont Scalable Graphic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sSerif                 3       SansSerif Scalable Graphic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hic                    4       Gothic(old english) Scalable Grafx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                   5       Script Scalable Graphic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x                   6       Simplex Scalable Graphic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plexScrip              7       Triplex Script Scalable Graphic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x                   8       Complex Scalable Graphic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uropean                  9       European Scalable Graphic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                     10       Bold Scalable Graphics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lipboard                1       Clipboard Button Sty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vert                   2       Invert Button, Button Sty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setScreen              4       Reset Screen, Button Sty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hiseled                 8       Chiseled Special Effect, Butto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cessed                16       Recessed Special Effect, Butto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ropShadow              32       Droped Shadow Special Effect Button At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utoStamp               64       AutoStamp to ClipBoard, Butto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con                   128       ICON Button, Button Sty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lain                  256       PLAIN Button, Button Sty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evel                  512       Beveled Special Effect, Butto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Mouse                 1024       Mouse Button, Button Sty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nderLine             2048       Underline Hot Key on Mouse Button, At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HotIcons              4096       HotKey for Icons, Butto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VerticalAdj           8192       Vertical Adjust, Button Sty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dioGroup           16384       Button Belongs to a Radio Group, At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unken               32768       Sunken Special Effect, Butto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Only            FALSE       Used to toggle sending RipScrip inf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oth Local and Remot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alse = Send to Both Local an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rue  = Send Rip ONLY to Remot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File            FALSE       Used to toggle the Local capture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ipScrip Commands to a file you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hen Set to True you All RipScri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nd to the remote or local scree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e captured. GREAT FOR TESTING YOU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e: Pre-Viewing Your Programs Rip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Tools For Turbo Pascal 6.0 and 7.0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ipTools Unit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RipTools     Registers RipTools, removes the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File             Creates a local Rip cap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File            Closes the local Rip cap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TextWindow        Creates text window for non-RipScrip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GraphWindow       Creates graphics window for RipScrip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ResetWindows      Resets and clears the graphics and tex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ClrTextWindow     Clears the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ClrGraphWindow    Clears the graphic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GotoXY            Places the text cursor at X,Y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Move              Places the graphics cursor at the X,Y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HomeTextCursor    Homes the text cursor to the top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EraseEOL          Erases a line to End-Of-Line in the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SetColor          Sets Current Drawing Color, affects Text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WriteMode         Selects Copy or XOR Graphics Writ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PutText           Writes a String to the display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aphics pointer location, w/current text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PutTextXY         Write a String to the display at X,Y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cation. Uses current Text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TextStyle         Sets the current font style, dir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 size, for RipPutText and RipPutTextX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PutPixel          Puts a Pixel at X,Y location using cur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Line              Draws a line from (X1,Y1) to (X2,Y2)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Rectangle         Draws a rectangle, using the current Set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Bar               Draws a Bar using the current RipFill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Circle            Draws a Circle at X,Y. Using current Set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Oval              Draws elliptical arc in current color and line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FillOval          Draws filled ellipse using current color an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Arc               Draws circular arc in current color and line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OvalArc           Draws an elliptical arc in current color and line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PieSlice          Draws a circular pie sl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OvalPieSlice      Draws an elliptical pie sl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Bezier            Draw a Bezier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Poly              Draws a closed polygon in current color and line-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FillPoly          Draws a filled polygon in current fillstyle a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PolyLine          Draws an open polygon in cur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FloodFill         Fill a region of the screen using fill style a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LineStyle         Sets the current line style and thick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FillStyle         Sets the current Fill Pattern (predefined) a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FillPattern       Defines a user defined fill pattern a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MouseField        Defines a rectangular hot mous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KillMouseFields   Destroys all pre-defined mous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BeginText         Define a rectangular text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TextRegion        Display a line of text in rectangular text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EndText           Ends a previous Text Region f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Tools For Turbo Pascal 6.0 and 7.0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ipTools Unit Procedures,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GetImage          Gets an (X1,Y1) to (X2,Y2) Graphics region an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to the clipboard. (i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PutImage          Puts current Image from the clipboard to an X,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SaveImage2Disk    Write contents of the clipboard (icon)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LoadIcon          Loads and displays an icon from disk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ButtonStyle       Sets the current Mouse Button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Button            Defines and displays Mouse Button, using curren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ScrollRegion      Scrolls a (X1,Y1) (X2,Y2) graphics region UP or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PlayBackScene     Playback Local .RIP file. (effects remote use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EnterBlockMode    Used to auto-initiate any desired File Transfer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Complete          Sends the "END-OF-RIP-SCENE" command to user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ipTools Uni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2Mega             Converts an Integer(Base10) to a MegaNum(Base36)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2Mega            Converts a Word(Base10/16) to a MegaNum(Base36)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Tools For Turbo Pascal 6.0 and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ipTools Unit Procedure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RipTools                                             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This removes the delay at the end of the program,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name and copy number when the program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 RegisterRipTool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File                                                     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Opens the capture file that will be used for captu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pScrip output. This output can be used to test your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s, via a RipScrip viewer. In order for you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pturing your RipScrip output you must set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ble: CreateFile to True. Toggling this varible from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False will determine what parts of your RipScrip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captured. This is useful for playing back the Rip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you have reset the screen and want to re-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again without having to re-call your procedure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e DisplayFile command in the RMDOOR TPU uni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 OpenFile(FileName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Procedure Dumm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ateFile: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nFile('TEST.RIP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CloseFile                                                 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RipCloseFile closes the current capture file, and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tant varible: CreateFile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 RipClose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Procedure Dum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ateFile: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pOpenFile('TEST.RIP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pClose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ateFile:=False;             {Safty purposes 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Tools For Turbo Pascal 6.0 and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ipTools Unit Procedure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TextWindow                                                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The RipTextWindow defines a Text window that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Non-Graphicsl ANSI and ASCII text from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set text wrap mode on/off and you can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 font size that will be used to display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 RipTextWindow(X1,Y1,X2,Y2, Wrap, Size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Values for the Wrap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� Text that extends beyond the right margin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� Text that extends beyond the right margin will wrap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Values for the Siz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 Font Size   X Column Range   Y Row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� 8x8               0-79          0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� 7x8               0-90          0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� 8x14              0-79          0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� 7x14              0-90          0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� 16x14             0-39          0-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Procedure Dumm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pTextWindow(0,0,80,11,1,2);      {1/2 the scrn for 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MWrite('This is a test of the national broadcast system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GraphWindow                                               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This procedure will define the Graphics View Port wh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pScrip Commands will effect. All non-RipScrip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t to the Text Window if one has been defined, other 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 RipGraphWindow(X1,Y1,X2,Y2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Procedure Dumm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pGraphWindow(0,0,640,200);     {set top 1/2 of scrn graf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Tools For Turbo Pascal 6.0 and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ipTools Unit Procedure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ResetWindows                                              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This procedure will reset both the Text and Graphic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full screen, and will home the text cursor to the 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 RipResetWind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Procedure ExitMy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pResetWindows;       {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ClrTextWindow                                             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The RipClrWindow procedure will clear the TextWindow and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ext cursor to the top left corner of the defin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 RipClrTextWind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Program My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pTextWindow(0,0,80,25,1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MWriteLn('This is only a test. Press the Enter Key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til RMReadKey=#1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pClrText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ClrGraphWindow                                            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This procedure will clear the current graphics window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affecting the current text window. The graphics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homed to the top left hand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 RipClrGraphWind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Program My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pGraphWindow(0,0,640,34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pClrGraph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Tools For Turbo Pascal 6.0 and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ipTools Unit Procedure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GotoXY                                                    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The RipGotoXY positions the Text Cursor in the curr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 to the X,Y positions you pass to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 RipGotoXY(X,Y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Program My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 Txt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xt:='Hello World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pTextWindow(0,0,80,25,1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pGotoXY(40-(Length(Txt) Div 2),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MWrite(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MoveXY                                                    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This procedure is simular to the GotoXY procedure excep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position the graphics curs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 RipMoveXY(X,Y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Program My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pGraphWindow(0,0,600,3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pClrGraph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pTextStyle(Triplex,0,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pPutText('This is a tes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pMoveXY(100,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pPutText('This text is at a different location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HomeTextCursor                                            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The RipHomeTextCursor will move the text cursor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 window to the top left hand corner of it's window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 that my be in the window is not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 RipHomeTextCurs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Procedure My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pTextWindow(0,0,80,11,1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MWrite('This is  a test, Press enter to continue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pHomeText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Tools For Turbo Pascal 6.0 and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ipTools Unit Procedure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EraseEOL                                                  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This procedure will erase the current text li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cursor position to the rightmargin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ed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 RipEraseEO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Program My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pGotoXY(1,2); RMWrite('WHAT IS THIS...........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pGotoXY(14,2); RipEraseE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WriteMode                                                 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In normal mode, things are drawn in the current drawin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 top of whatever is in the graphics viewport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ical mode of operation in a GUI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XOR mode, instead of changing each pixel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awing color, the pixel is inverted (black changes to 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 to green, etc.).  Drawing the same item a seco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ases it completely.  This mode is useful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thing temporarily, or for animation.  The Rubber B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most paint programs uses a mode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  � Normal drawing mode (over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1  � XOR (complimentary)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 RipWriteMode(Mode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RipWriteMode(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Tools For Turbo Pascal 6.0 and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ipTools Unit Procedure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PutText                                                   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The RipPutText procedure display a graphics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phics window. It uses the current settings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pText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 RipPutText(TxtStr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Program MyPro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pTextStyle(2,0,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pPutText('This is a tes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PutTextXY                                                 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This procedure is exactly like RipPutText except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y the X,Y location of where the string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will display the string using the current settings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ipTextSty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 RipPutTextXY(X,Y : Integer; TxtStr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Program MyPro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pPutTextXY(100,100,'This is a test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SetColor                                                  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Use this procedure to select the current drawing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 RipSetColor(C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Program MyPro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pGraphWindow(0,0,640,3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pSetColor(14);                       {Yel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pLine(0,0,640,350);                  {Draw a diag.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Tools For Turbo Pascal 6.0 and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ipTools Unit Procedure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TextStyle                                                 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Using this procedure will effect how the RipPutText/X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display their strings onto the display. You ca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nt, the direction the font will display, and the poi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 RipTextStyle(Font, Direction, Size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NT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tant     Value  Desct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     � 0  �  Default 8x8 BitMapped Graphic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plex      � 1  �  Triplex Scalable Graphic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all        � 2  �  SmallFont Scalable Graphic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nsSerif    � 3  �  SansSerif Scalable Graphic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hic       � 4  �  Gothic(old english) Scalable Grafx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ipt       � 5  �  Script Scalable Graphic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plex      � 6  �  Simplex Scalable Graphic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plexScrip � 7  �  Triplex Script Scalable Graphic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x      � 8  �  Complex Scalable Graphic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uropean     � 9  �  European Scalable Graphic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ld         � 10 �  Bold Scalable Graphics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�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� Vert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 PARAMETER                 SIZ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� Normal default size (x4) � 2 � x2 Mag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� x3 Magnification         � 4 � x4 Mag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� x5 Magnification         � 6 � x6 Mag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� x7 Magnification         � 8 � x8 Mag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 � x9 Magnification         �10 � x10 Mag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    Program MyPro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pTextStyle(Triplex,0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Tools For Turbo Pascal 6.0 and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ipTools Unit Procedure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PutPixel                                                  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The RipPutPixel will put place a pixel at the given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tion, using the current drawing color. This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awing is not highly recommended because o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it takes to draw the many pixels and has been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e for completnes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 RipPutPixel(X,Y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       Procedure StarFie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 Loop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Loop:=1 to 10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ipSetColor(Random(14+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ipPutPixel(Random(638)+1,Random(338)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Line                                                      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Rip     Draws a line between (X1,Y1) and (X2,Y2) point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rrent drawing color and line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 RipLine(X1,Y1,X2,Y2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      Procedure Dumm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pLine(0,0,640,3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Rectangle                                                 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Draws a rectanglar region, using current drawing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 RipRectangle(X1,Y1,X2,Y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Procedure Dumm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pRectangle(10,10,50,4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Bar                                                       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Draws a Filled rectanglar region, using current drawin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Fill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 RipBar(X1,Y1,X2,Y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Procedure Dumm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pBar(10,10,50,4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Tools For Turbo Pascal 6.0 and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ipTools Unit Procedure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Circle                                                    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Draws a circular region using the current drawing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 RipCircle(X,Y,Radius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      Procedure Dumm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pCircle(100,100,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Oval                                                      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Draws an Oval region using the current drawing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 RipOval(X,Y,StartAngle,EndAngle,XRadius,YRadius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      Procedure Dumm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pOval(100,100,90,360,30,4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FillOval                                                  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Draws a Filled Oval using the current Fill Style and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 RipFillOval(X,Y,XRadius,YRadius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      Procedure Dumm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pFillOval(100,100,50,4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Arc                                                       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Draws an Arc using the current drawing color and line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 RipArc(X,Y,StartAngle, EndAngle, Radius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      Procedure Dumm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pArc(100,100,90,180,4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Tools For Turbo Pascal 6.0 and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ipTools Unit Procedure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OvalArc                                                   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Draws an Oval Arc using the current drawing color 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 RipOvalArc(X,Y,StartAngle,EndAngle,XRadius, YRadius : Inter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      Procedure Dumm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pOvalArc(X,Y,0,90,40,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PieSlice                                                  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     Draws a PieSlice region using the current line sty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drawing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 RipPieSlice(X,Y,StartAngle,EndAngle,Radius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      Procedure Dumm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pPieSlice(100,100,0,80,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OvalPieSlice                                             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Draws an Oval PieSlice region using the current lin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current drawing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 RipOvalPieSlice(X,Y,StartAngle,EndAngle,XRadi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Radius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      Procedure Dumm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pOvalPieSlice(100,100,0,90,40,6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d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Tools For Turbo Pascal 6.0 and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ipTools Unit Procedure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Bezier                                                   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     Draws a Bezier curve using the current drawing col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style. You must enter the the number of lin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make up the curve, the less the number count is th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olution the curve will have, and the more the numb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, the higher the resolution of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 RipBezier(X1,Y1,X2,Y2,X3,Y3,X4,Y4, Count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      Procedure RoundedCorn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pBezier(10,10,40,10,10,50,40,50,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Poly                                                     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Draws a polygon shaped region, the shap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nect the first (X,Y) points with the last (X,Y)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order to use this procedure you must first de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olygon points by Assigning the X and Y cooranate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Global Varible: POLYPOINTS. RipTools will allow up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00 X,Y point locations to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 RipPoly(NumberOfPoints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      Procedure Dumm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lyPoints[1].X:=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lyPoints[1].Y:=1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lyPoints[2].X:=20;   {define polygon, makes a triang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lyPoints[2].Y:=3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pPoly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d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FillPoly                                                 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Draws a filled polygon shaped region, the shape will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tically connect the first (X,Y) points with the last (X,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oints, assigned by the POLYPOINTS record varible. Rip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s you to creat 1000 (X,Y) coornates to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filled polygon uses the current fill style and fill col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 RipFillPoly(NumberOfPoints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      Procedure Dumm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pFillStyle(1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lyPoints[1].X:=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lyPoints[1].Y:=1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lyPoints[2].X:=20;   {define polygon, makes a triang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lyPoints[2].Y:=3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pPoly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d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Tools For Turbo Pascal 6.0 and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ipTools Unit Procedure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PolyLine                                                 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The RipLine procedure is simular to the RipPoly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cept that the beggin (X,Y) points are NOT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ing (X,Y) points, giving you an open polygon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closed polygon. The procedure is executed excatly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pPoly procedure where you assign the (X,Y) point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OLYPOINT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 RipPolyLine(NumberOfPoints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      Procedure Sam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lyPoints[1].X:=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lyPoints[1].Y:=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lyPoints[2].X:=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lyPoints[2].Y:=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lyPoints[3].X:=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lyPoints[3].Y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pPolyLine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FloodFill                                                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Fills a region of the screen using the current Fill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l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 RipFloodFill(X,Y,BorderColor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     Procedure Sam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pFillStyle(2,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pFloodFill(10,1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FillStyle                                                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The RipFillStyle is used by any of the RipTools that F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region of the screen. i.e. RipBar, RipFillPoly, RipFloodF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sets the current fill pattern and current fill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 RipFillStyle(Pattern, Colour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      Procedure Sam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pFillStyle(0,1);          {solid b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pBar(100,100,500,200);    {draw a solid blue b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Tools For Turbo Pascal 6.0 and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ipTools Unit Procedure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MouseField                                               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Creates a mouse field region on the screen, so that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clicks a mouse button while in that area, a Hos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sent to execute a command that that region repres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 RipMouseField(FieldNumber,X1,Y1,X2,Y2,Clicked, Clr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xtStr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0  � Do not invert selected region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  � Region will be inverted giving the use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responce that the area has been click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� Do not Zoom, Clear and Reset window to full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� Zoom window to full size, reset and clear window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he FieldNumber Parameter is used for upward compatib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older version of RipScrip commands. You soul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number at Zero(0). if you are using RipTool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pTerminal that is older than version 1.54 of the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ndard(not that there is one) you will need to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useField number here so it can identify it from o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mouse fields you may want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      Procedure Sam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pMouseField(0,10,10,100,30,1,0,'C^m'); {continue are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KillMouseFields                                          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     This procedure will destroy ALL the mouse field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 RipKillMouseField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      Procedure CleanU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pKillMouse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Tools For Turbo Pascal 6.0 and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ipTools Unit Procedure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BeginTextRegion                                          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     This command defines a rectangular portion of the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iewport that is to display text, usually a long stream of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ing this command should be a number of RIP_REGION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s with the text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 RipBeginTextRegion(X1,Y1,X2,Y2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      Program Sam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pTextRegion(10,10,100,2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pTextRegion(0,'This is a test...This is only a test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TextRegion                                               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This procedure places a stream of text in a predefin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on that has been defined by the RipBeginText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 RipTextRegion(Justify : Integer; TxtStr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  � Don't right/left justify.  Left-justif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1    � Perform right/left margin justification of thi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of text. (cen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      Program Sam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pTextRegion(0,'This is a test..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EndText                                                  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This procedure destroys a defined text region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pBeginTextReg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 RipEnd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      Procedure Sam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pEnd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Tools For Turbo Pascal 6.0 and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ipTools Unit Procedure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GetImage                                                 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This procedure will copy an (X1,Y1) (X2,Y2)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on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 RipGetImage(X1,Y1,X2,Y2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      Procedure Sam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pGetImage(100,100,200,2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PutImage                                                 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This procedure will paste an image that was copi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ipboard onto the screen at the (X,Y) coornat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 RipPutImage(X,Y,PutMode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Pu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 � Paste the image on-screen normally                 (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 � Exclusive-OR Image with the one already on screen 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2 � Logically OR Image with the one already on screen 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03 � Logically AND Image with the one already on screen (AN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4 � Pase the invers of the image on the screen         (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      Procedure  Sam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pPutImage(10,1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SaveImage2Disk                                           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This procedure saves the contents of the clipboard to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 RipSaveImage2Disk(FileName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      Program Sam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pSaveImage2Disk('IMAGES.CLP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Tools For Turbo Pascal 6.0 and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ipTools Unit Procedure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LoadIcon                                                 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This procedure load an ICON(clipboard file) from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 and places i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 RipLoadIcon(X,Y,PutMode,Clp : Integer; FileName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Pu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 � Paste the image on-screen normally                 (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 � Exclusive-OR Image with the one already on screen 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2 � Logically OR Image with the one already on screen 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03 � Logically AND Image with the one already on screen (AN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4 � Pase the invers of the image on the screen         (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 � Simply load the Icon and paste i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 � Load the Icon and paste it on the screen &amp;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ButtonStyle                                              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     This procedure is one of the most complicated of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dures to use within the RipTool Unit. The RipButton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s the apperance and style of any mouse butto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want to use within your Rip program. Follow clo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ails given so you can understand better on how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dure. After awhile you find it easier to use as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amiliar with how buttons are created. A suggestion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eriment alittle before you begin any serious pr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laration  RipButtonStyle(Width, Height, Orientation : Intege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lags1 : Word; BevelSize, TxtColor, Txt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Bright, Dark, Surface, Group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lags2, UnderlineColor, CornerColor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The &lt;width&gt; and (height) parameter defines the width and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your button, if you set these values to zero(0) th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 will be determined by the (X1,Y1) (X2,Y2)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ipButton procedure below, other wise any value over zero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ize of the button will be what ever width and heigh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y in the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&lt;orientation&gt; parameter controls the posi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al text label that you may want to have on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entatio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 � Display label abov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1 � Display label to the left of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2 � Display label in the center of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3 � Display label to the right of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4 � Display label beneath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C O N T I N U E D   T O  N E X T  P A G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Tools For Turbo Pascal 6.0 and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ipTools Unit Procedure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ButtonStyle (continued)                                  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The &lt;flags1&gt; parameter controls the different attrib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ton you are creating will have. A button ca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ributes assign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1         Value   Description of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Clipboard   �     1 � Clipboard Button Sty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vert      �     2 � Invert Button, Button Sty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esetScreen �     4 � Reset Screen, Button Sty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Chiseled    �     8 � Chiseled Special Effect, Butto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ecessed    �    16 � Recessed Special Effect, Butto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DropShadow  �    32 � Droped Shadow Special Effect Button At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utoStamp   �    64 � AutoStamp to ClipBoard, Butto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con        �   128 � ICON Button, Button Sty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Plain       �   256 � PLAIN Button, Button Sty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evel       �   512 � Beveled Special Effect, Butto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Mouse       �  1024 � Mouse Button, Button Sty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nderLine   �  2048 � Underline Hot Key on Mouse Button, At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HotIcons    �  4096 � HotKey for Icons, Butto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VerticalAdj �  8192 � Vertical Adjust, Button Sty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dioGroup  � 16384 � Button Belongs to a Radio Group, At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Sunken      � 32768 � Sunken Special Effect, Butto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e: If you want to have a PLAIN button with a beveled edg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want the button to have a CHISELED special effec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ould create that buton's attribute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Flags:=BPlain+BBevel+BChise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Flags:=256+512+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ther of the two examples above will create the button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&lt;bevelsize&gt; parameter is used to tell the button how big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eveled edge on the button, if the BBevel&lt;512&gt; Attribute is se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rameter has a value from 0(no bevel) to 10(max bevel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&lt;textcolor&gt; parameter tell the button what color you wan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 on the button to be, you can choose of 16 differen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&lt;textbackground&gt; parameter tell the button what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ant. The background color is used to shadow the tex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&lt;bright&gt; parameter is the color for the top edge of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&lt;dark&gt; parameter is the color for the bottom edge of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&lt;surface&gt; parameter is the color of the button when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&lt;GroupNumber&gt; specifies what button number the button i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grouping a set of buttons together like Radio Buttons or Check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when you activate one button in the group it deactivates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 for option toggles in setup portions of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C O N T I N U E D   T O  N E X T  P A G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Tools For Turbo Pascal 6.0 and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ipTools Unit Procedure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ButtonStyle (continued)                                  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rks      The &lt;flags2&gt; parameter is used to tell the button addi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about the buttons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2 Values and which can be active with certin Flags1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  Description of Flags Field #2     Icon Clip Plain Mouse No-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 � Button is in a check box group   � Y  � Y  �  Y  �  Y  � 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 � Highlight hotkey character       � Y  � Y  �  Y  �  Y  � 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 � Explode (zoom out when clicked)  � Y  � Y  �  Y  �  Y  � 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8 � Left Justify Label (top/ctr/btm) � Y  � Y  �  Y  �  Y  � 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6 � Right Justify Label (top/ctr/btm)� Y  � Y  �  Y  �  Y  � 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&lt;underlinecolor&gt; parameter, tells the button what color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derline and Hotkey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cornercolor&gt; parameter allows you to change the 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ers of the button, making the button appear 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      Program MyPro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 MyFlags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yFlags:=BPlain+BBeveled+BChise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pButtonStyle(100,40,0,MyFlags,3,14,0,15,8,7,0,2+4,4,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pButton(10,10,0,0,'E',1,'','ENTER','^M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Button                                                   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Places a button on the screen, using the curr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by the RipButtonStyle procedure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 RipButton(X1,Y1,X2,Y2: Integer; HotKey: String; Flags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conName, TextLabel, HostCmd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If you have specified the &lt;width&gt; and &lt;height&gt; of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RipButtonStyle procedure then the (X2,Y2)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ignored and are computed using the &lt;width&gt; and &lt;he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s you g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&lt;hotkey&gt; parameter MUST BE a single character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represent the hotkey as a control ASCII charact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must use the CHR() function or represent th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he #ASCII_NUMBER (i.e. #13 = carrage re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&lt;flags&gt; parameter tells the button how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utton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s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� Draw button as alread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� Button is "default" when &lt;ENTER&gt;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ntinues to next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Tools For Turbo Pascal 6.0 and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ipTools Unit Procedure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Button     (continued)                                   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The &lt;iconname&gt; parameter is used to specify the Ic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ant displayed. If your button is NOT an Icon typ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n you can use ''(null string) to ignore the Icon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DO NOT Specify a path with the IconName, onl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f the icon should be given! Otherwise an err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ccure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&lt;textlabel&gt; parameter is the Text Label you wan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 with the button. If you do not want a tex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you can use the null string('') as your parame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your text label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&lt;hostcmd&gt; parameter is the Host String Command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t to the host when the button has been press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null string('') as the parameter to tell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to send a Host command string back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        Program MyPro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pButton(10,10,0,0,'C',1,'','Continue','^M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ScrollRegion                                             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This procedure will scroll an (X1,Y1) (X2,Y2) region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p or Down depending on the location of the destination(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rameter. This procedure only moves the reg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stination specified, so you are going to have to clean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ffected areas. Note: This is the only proced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pTools Unit that will effect the entire scree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 windows. This procedure is makes a great special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clearing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 RipScrollRegion(X1,Y1,X2,Y2,DestLine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      Procedure CoolCl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 FirstTime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stTime: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Loop:=340 downto 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ipScrollRegion(0,10,600,35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FirstTim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ipFillStyle(1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ipBar(0,340,600,3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irsTime:=Fals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Tools For Turbo Pascal 6.0 and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ipTools Unit Procedure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PlayBackScene                                            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This procedure will play-back a .RIP Scene on the users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just specify the filename that you want re-played.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 THE PATH TO THE .R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 RipPlayBackScene(FileName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      RipPlayBackScene('TEST.RIP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EnterBlockMode                                           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is for completness only. When you call this procedu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 commands are ignored and the users terminal will send the init 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up protocols. i.e ZMODEM. this is useful when you want to up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of Icons or a .RIP file to the users storage drive. RipTools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kind of MODEM Protocols included these will have to be suppli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laration  RipEnterBlockMode(Mode,ProtoCol,FileType : Intege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Name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The &lt;mode&gt; parameter specifies the type of transf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sh to initiate, upload or download. If you specify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ust specify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  Desct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� Download Mode, Filename paramet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� Upload Mode, no file nam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&lt;protocol&gt; parameter specifies what protocol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load or download the giv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 Protocol                   Filename Requir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�  Xmodem (checksum)        �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�  Xmodem (CRC)             �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�  Xmodem-1K                �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 �  Xmodem-1K (G)            �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 �  Kermit                   �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 �  Ymodem (batch)           �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 �  Ymodem-G                 �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  �  Zmodem (crash recovery)  �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&lt;file_type&gt; parameter determines what type of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be received during the block transfer.  These are th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  Description of Block Transfer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   RIP file sequence (display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   RIP file sequence (store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   ICN file sequence (store them in proper 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    HLP file sequence (store it, and auto-load 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    COMPOSITE DYNAMIC file sequence (batch protocol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    ACTIVE DYNAMIC file sequence (batch protocol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Tools For Turbo Pascal 6.0 and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ipTools Unit Procedure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Complete                                                 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This procedure tells the RipTerminal that all RipScri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been sent and are read to be executed. Most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erminals have a built in "TIME-OUT" feature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cally send this command, however do not expect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make sure that your program is complete we recomme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sending all the rip information to the users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should execute this procedure. This procedure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ree of the RipComplete commands to insure the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recieves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 RipComple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      Program MyRi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RipTool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pComple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d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Tools For Turbo Pascal 6.0 and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ipTools Unit Function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2Mega                                                        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Converts an Integer Number into a Base36 MegaNum.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ult is a two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 Dec2Mega(Number : Integer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      Procedure Sam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MWrite(Dec2Mega(12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2Mega                                                       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Converts a word type into a Base36 MegaNum. The returne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 four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 Word2Mega(Number : Word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      Procedure Sam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MWrite(Word2Mega($FE2A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d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RipTools is only $25.00.  Please use the  fo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REGISTER.FRM.  When you register RMDoor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of verification and instructions on how to turn you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RipTools into a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