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version. Fixed runtime error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titial release of RandSc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