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can save disk space and your files will always hav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erted. By stripping the comments from 200 megs of ZIP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ganizes the processing order to ensure sequential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drive thrashing due to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sam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5.0/10 beta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5.00 network with 1 hard drive and 2 CD-ROM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I have been in contact with have successfully implemented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[various dates]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1B6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OMProc 1.35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 for direct I/O, or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FOSSIL I/O. (For direct I/O, the -P ma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sing a non-standard COM port for direct I/O, defin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RQ and base address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port for IBM PCs) is used with 3e8 is the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s the assigned IRQ, the -P parameter would be "-P3e8,5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FOSSIL I/O implementations, the FOSSIL port parameter (-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stead of the COM port parameter (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 (ROMProc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necessary)! If this directory does not exist at runtime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create it. This can be set to a RAM disk for great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OMProc will detect an out of disk space conditio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o continue from the original file. An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entered using the standard %VARIABLE% notation DOS use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definition must adhere to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work directory. For example, the following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TEMP% is defined as "c:\work\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ubdirectory for ROMProc to place it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(s).  This subdirectory must be available to all CP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nd must include the trailing backslash!  If it is not defin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ubdirectory will be used as the comm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wo lines at the top or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enter TOP or BOTTOM as desired, otherwise, enter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physical drive per line. Ranges may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, and/or individual drives may be seperated by space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 Note that you normally lock by physical drive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gical drives per physical drive (e.g. a partitioned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), list all the logical drive letters on the same 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LOCK_DRIVE line constitutes a single drive uni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MProc is concerned. It is not required that all drive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 locked. In this example, drive D will be locked if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and drives E-J will be locked if ROMProc accesses any drive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before displaying the text indicated by DELAY_PROMP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 value of 5 to 10 seconds. If commented out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at least 10 seconds be given, more if you are us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s and/or slow networks. If commented out, it will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 If more than a 80 charact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 external ASCII text file may be def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a filespec preceeded by a '%'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ROMPT %c:\romproc\prom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 If more than a 80 character message is des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SCII text file may be defined by setting this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preceeded by a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the specified amount of ti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TIME. An ASCII text file may also be defin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if ROMProc waits for a lock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for the amount of time specified by ABORT_TIM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t that time. An ASCII text file may b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or FOSSIL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reference, the ROMProc command line parameters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mmand line variables *exactly*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 Command Line Parameter      Protocol Command Line V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                             @SPE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                                @CARRI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                              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                                @UL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(the ULP Support conferences are available since I am the autho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Net and CompuLink networks'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    No work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Invalid common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