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p And Tear v1.00 Copyright (c) 1993 Jason Dia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 And Tear is yet another RIP file viewer. It allows you to view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 to the RIPscrip Graphics Protocol Specifications Revision 1.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being able to "rip" files, it has the ability to "tear"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screen and save them to disk as an icon file. Pretty clever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And Tear is shareware. You may use and evaluate this program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 more than 30 days. If you find you wish to keep using it tha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e program or find yourself violating United States and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. You wouldn't want to do that now would you? Besides,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uld not be possible or even necessary if it were n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ork the people at TeleGrafix Communications, Inc. Many thank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volutionalizing the way we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is a trademark of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And Tear requires an EGA or better monitor. A mouse must also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b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font files that come with RIPterm must be accessible by Rip And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on viewing any files that make use of them. See below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And Tear is very easy to use. There are only thre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their defaults are set so that most users will not 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ry abou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Rip And Tea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[options]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optional parameters are F, I, and S. They can be preced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or a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 command specifies the directory where the font files are stored.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s Rip And Tear uses all have the extension CHR. If you are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user, then they will probably be located in C:\RIPTERM\FON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ip And Tear will look if you do not specify a directory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 command specifies the icon path. Icons usually have an extension of IC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probably located in C:\RIPTERM\ICONS. If so, there is no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 switch as Rip And Tear will automatically look there for ico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specify your own ic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command tells Rip And Tear where to look for scenes. Scen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p files. If there is a RIP_READ_SCENE, 1R, command, in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ewing it will look for the file in whatever directory you spec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. If nothing is specified than it look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won't need to use this command as not many BBSes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s but it is here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pec is required. It may contain path information and wildcar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ension is provided then .RIP is assumed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all files in the current directory having RIP for an extension o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Any fonts needed are looked for in C:\RIPTERM\FONTS and ic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stored in C:\RIPTERM\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when you are done viewing the current file to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 on to the next file matching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there is a mouse pointer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used for "tearing" out parts of the screen and sav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You'd probably have no reason to do this unless you were a BB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ed to make icons for your menus and what not. The icons ar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at RIPter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rab an image just move the pointer to the upper lef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you want to grab and click the left mouse button. Keep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ed and move the pointer to the lower right corner of the im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box marks the image that will be saved. Once you have sized the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king release the button. To confirm the save, click and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again. Hitting any key or any other button should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icon is saved to disk in the current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CON.ICN. If you try to grab another icon off the scre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old one. In future versions you will be prompted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con you wish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 of the screen may be saved in this way. The image you selec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have been an icon loaded from disk and displayed (w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?). You may not, however, select the whole screen.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annot be more than 64k. If you want to save a whole scree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the top and bottom halves of the screen separately and the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them from a Rip file, just make sure to position th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ing Rip And T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worthwhile and plan on using it then pleas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t only costs a measly five dollars. This program is not crippl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so registering will get you nothing but a warm, fuzzy feeling deep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knowing you've done something good. You are entitled to free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. But since I don't run a BBS, good luck in finding them. If you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 formatted disk and a self-addressed stamped envelope I can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n it for you and send it right back. Please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age is correct. All I should have to do is copy the program, 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and drop it in one of those big, blue boxes outside my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5 Bronc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side, CA 92057-5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does not support text that would be printed in the TT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enough demand for this I will add it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ice that the RIP_WRITE_ICON command is supported. It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lipboard to the icon directory specified by the I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overwrite any icons inadver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working on a Rip editor which I hope to have finished soon. Rip And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basically supposed to be a prototype for it. If you register Rip And T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be entitled to a five dollar discount when the pain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Now how can you refuse an offer like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r now. If you have any questions, comments, or sugges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 my address above or on Prodigy. My ID is JDHP3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