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 'Turbo' Universal Text Interface Version 1.00 (RTU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3 by Walter C. Ames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00 Released October 2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01 Released October 2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02 Released February 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</w:t>
      </w:r>
      <w:r>
        <w:rPr/>
        <w:t>TABLE OF CONTENT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License/Warranty/Registration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  License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  Warranty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  Registration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Introduction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  About RTUTI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  RTUTI Features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  Kudos..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Installation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  Assumptions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  System Requirements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  Installation Summary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Creating Your Configuration File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 Appendix.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  Error Levels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  Problem Reporting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LICENSE * WARRANTY *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and/or use is permitted under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copy and distribute verbatim copies of the RTUT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and executable code as you receive it, in any mediu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that you conspicuously and appropriately publish o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a valid copyright notice "Copyright 1993  by Walter C. Ames"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intact the notices on all files that refer to this lic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reement and to the absence of any warranty.  PROVIDE UNMOD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OF THE DOCUMENTATION AS PROVIDED WITH THE PROGRAM; and g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f the other recipients of the RTUTI program a copy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agreement along with the program.  You may charg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fee for the physical act of transferring a copy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more than is necessary to recover your actual costs incurr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ansfer. Under no circumstances is RTUTI to be distribu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 way as to be construed as "value  added" in a sa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, such as, but not limited to,  software bundled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or CD-ROM software collections, without the prior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nt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DUCT IS PROVIDED "AS IS" 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ANY WARRANTY OF MERCHANTABILITY OR FITNESS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PURPOSE.  THE ENTIRE RISK AS TO THE RESUL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ANCE OF THIS PROGRAM IS ASSUMED BY YOU. FURTHERMORE, I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DO NOT WARRANT, GUARANTEE, OR MAKE ANY REPRESENT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ING THE USE OF OR THE RESULTS OF THE USE OF THE PROGRAM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PROGRAM WILL RUN WITHOUT ERROR, AND YOU RELY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ND RESULTS SOLELY AT YOUR OWN RISK.  I THE AUTHOR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RESPONSIBILITY FOR SYSTEM DAMAGE, LOSS OF PROFIT, 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SPECIAL, INCIDENTAL, OR CONSEQUENTIAL DAMAGES RESULTING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 OR INABILITY 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being released under the "SHAREWARE" concept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that you can evaluate the program for a period of 30 day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if it meets your needs.  If after a period of 30 day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use the program then registration is required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register the program after 30 days you must discontinue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program.  See REGISTER.TXT for details on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f you feel that 30 days is insufficient time to evalu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, please contact me electronically at an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losed network addresses or by calling my BBS.  I may, at m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retion extend the evaluation period on a case-by-case bas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 About RTU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BBS 'Turbo' Universal Text Interface (RTUTI) is a seri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that are used to create a Standard Interface Lay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Board message traffic.  These programs, in conj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Networking software that supports the UTI format mak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for RBBS-PC Sysops to participate in Message Network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 a multitude of BBS format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Optimized for use with the Postlink(tm) Network Mail system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Handles any size message even if it exceeds RBBS's limits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Progress reporting for ease of operation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Verbose error trapping and reporting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Handles RBBS-PC v17.4 message header format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Will not re-export previously exported or imported mail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Updates RBBS mail waiting flags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Tagline checking and concatenation for a cleaner look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(*)User definable tagline or tagline suppression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Will re-address mail to SYSOP under several condi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ese conditions are user definable)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Author Supported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) Denotes a (REGISTERED ONLY)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  Ku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ould like to thank the following individuals for helping 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 and test RTUTI.  Without there help RTUTI would not b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uce Jacks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n Sh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 Col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 Assum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basic assumptions are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 You are an RBBS-PC SysOp with an operational R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 You are familiar with the operation of both DOS and RBB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 You have a need for a UTI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RTUTI was designed to be as generic as possibl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system configuration is required as a minimu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 An IBM PC, XT, AT, PS/2, or a 100% compati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 A completely operational copy of RBBS-PC CPC12 - CPC17.4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 MS/PC-DOS 3.1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  Installat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 Read the documentation to become familiar with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 Determine the configuration options to be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 Edit the parameters in the RBBS-UTI.CFG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 Place all of the RTUTI Executable (.EXE) programs i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reflected 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 The file RBBS-UTI.CFG MUST reside in the local or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directory at Runtime.  This would be your Postli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me directory for a Postlink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   Creating your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BBS 'Turbo' Universal Text Interface uses a comm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file to obtain all of it's system specif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  The accuracy of the data contained in this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very important for proper operation of the U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figuration file is a standard ASCII text file. 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ny ASCII Text editor to edit this file.  All line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 with the Pound '#' symbol are UTI command lines. 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will all have keywords following the pound symbol. 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that begin with a Semi-Colon ';' are considered com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re ignored.  You may enter as many comment lines a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el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is a list of valid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NETWORK_AKA:  This Keyword is used to define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twork Alias's.  ie. Some networks lik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nd messages to 'ALL SYSOPS'.  Sinc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 is not 'ALL SYSOPS' the message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t to you or it may not set your RBBS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iting Flag.  With this Keyword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ine up to 10 Network Alias's for yoursel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will cause the UTI to import any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ressed to a Network AKA to be re-add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SYSOP and set the Mail Waiting Flag.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twork AKA Keyword must be on a lin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REAL_NAME:    This Keyword is used to define the Real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SYSOP of this system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cessary so that the UTI Export program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-address outbound messages From SYSOP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y RBBS enters it) to your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REG_CODE:     This Keyword is used to defin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 code for this copy of RTUTI.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ering a valid registration code he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unlock the Registered Only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REMOTE_NAME:  This Keyword is the RBBS Remote Pseudony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name will be used by the UTI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BBS Mail Waiting Flag for all inb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ssages to SYSOP.  If a message comes i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OP, SYSOP_REALNAME or any of the Use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KA's the UTI will set this users Mail Wa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SYSOP_AKA:    This Keyword is used to define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KA's for the SYSOP of this system.  The b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 for this feature is to place the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on misspellings of your name her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ensure that all mail addressed (or mi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ressed) to you will be re-addressed to yo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used yet?  Lets take the user 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Walter Ames' for example.  A message com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ressed to 'Walter Aims' same guy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probably) ok if there was a SYSOP_AKA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'Walter Aims' defined that message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ve been re-addressed to SYSOP.  You may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p to 10 SYSOP_AKA's defined, each on a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SYSTEM:       This Keyword is probably one of the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portant.  This is the full path and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your RBBS CONFMAIL.DEF file.  RTUTI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file to resolve pathnames of your R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erence USERS files.  This way it can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RBBS Mail Waiting Flag for any us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r system that receives a Network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this keyword is NOT defined your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iting Flags will NEVER ge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USE_TAGLINE:  This Keyword is only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ered version.  It takes 'Y' or 'N'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's parameter.  If set to 'Y' it will app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 RTUTI Tagline to each and every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is exported from your system.  If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N' it will suppress the addition of RTUT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g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UTI_TAGLINE:  This Keyword is only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ered version.  This is a user defi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gline.  This string may be 40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   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  Error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versal Text Interface programs (UTI) are virtually never run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applications.  As a rule they are normally called b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  Due to this, any error that may occur in processing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assed back to the parent task for processing/logging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ent process will usually log the error and reference it by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only (since most parent processes don't know how the UT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s errors or what error means what).  The following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the Errorlevels of all UTI programs by program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UTIEXPRT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Normal Termin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Error in Command Line Syntax.  See File 'RBBS_UTI.ERR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Unable to Open Input Messag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Unable to Open Output UTI_Tx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Error Reading from Input Messag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 Input Message Number Out of Range, Exi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 Next Message Record Number too Low, Exi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 Total Number of Node Records out of Range, Exi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 Unable to Open RBBS_UTI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UTIIMPRT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Normal Termin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Unable to Open Confmail.de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Unable to Open Input UTI_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Unable to Open Output Message File for wri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Unable to Open Output Message File for r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 Unable to Open Output Message File for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UTIHIGH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Normal Termin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Unable to Open Input Messag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Unable to Open Output UTI_Text File f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2  PROBLEM RE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ncover a problem with the operation of this program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the author using one of the following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BBS      - The GreyHawk BBS  (410)720-5083 AT&amp;T   V.32B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-5084 USR DS V.32B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(410)290-3260 AT&amp;T   V.32B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-3261 USR DS V.3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USPS     - Walter C. 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9246 Moonfire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umbia, MD 21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NetMail  - RelayNet -&gt;GREYHAWK  R/O Cap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doNet 1:261/1116 or 1:261/1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BBSNet 8:936/203  or 8:936/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InterNet - walter@ghawk.com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