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Ŀ ��� �Ŀ �Ŀ �Ŀ � �Ŀ  � �Ŀ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Ŀ ��  �Ĵ � � �Ŀ � ���  � �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   � � � � ��� � ���� � 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993 PigPen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 SHAREWARE from 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your valuable files and conserve disk space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ANSIZIP is the result of many hours of testing and frustratio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riginally wrote this utility simply because I wa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ZIP and save all of my important Spitfire BBS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ANSIZIP can be called as a SF event or from the DOS prompt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as an event as often as needed. I call it as an event,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other Spitfire ZIP utilities out there but,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ne that actually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SFANSIZIP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ally quite simple! SFANSIZIP with the aid of PKZIP will Z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SF files from the C:\SF\DISPLAY Directory. Importan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rectory consist of all of the *.BBS, *.CLR, *.RIP, and SFFILES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The files will be compressed and ZIP'ed to one singl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ent to the C:\SF\LOGS directory for safe keeping. If SFANSI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s that the C:\SF\LOGS doesn't exist, it will create it. Then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, SFANSIZIP will erase the following files in your DISPLAY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BAK and *.OLD . This will keep your C:\SF\DISPLAY clean and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files. It will also free-up wasted space that sometim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personalize a copy of SFANSIZIP for those of you that u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ose suggested by Spitfire. The registered version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directory of your choice, it will be coded by me. I'l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NSIZIP to move your zip file to another drive and/or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so on the registration form. Registered copies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wn-load from my BBS within 24hours of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The PigPen BBS (910)487-0363 is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Put a copy of PKZIP either in your PATH or in the C:\SF\DISPLAY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y. Putting it in your PATH is best. See your DOS manual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Read this document comple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Make the directory C:\SF\LOGS. If you don't make it, it will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4] Copy SFAZ100.COM to your Spitfire DISPLAY directory.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:\SF\DISPLAY for SFANSIZIP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you can start SFANSIZIP at the DOS prompt by typing "SFAZ10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s an event, your SF.BAT file should look like this (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letter that you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SF\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AZ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VENT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he REGISTERED version off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Removal of all de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Removal of audible t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Coded drive and directory of final ZIP file to be sen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ecify this info on the registration form. If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n the SF suggested, I'll personalize a copy for yo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Full Access to my BBS, The PigPen BBS((910)487-0363), 24 hours a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gig on-line, 14.4k, for just $1.00 more. If you choose no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access, you will still have access to down-load you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. You will be notified upon log-on of my BBS, that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aiting. At that time you may down-load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Your personalized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 Quality sharewa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ed copy will be made available for down-load on my BBS wi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24 hours of receipt of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you have ever experienced a system "crash" you'll really ap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ate this utility! This program will aid you in protecting your 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conserve precious disk space at the same time. If you tak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pride in running and maintaining your SF BBS as I do, then gi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a try. Please up-load the original file in it's entirity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 BBS that you can possibly think of, thanks in adv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eeping with Mike Woltz's requested policy of "low dough" SF 2nd pa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, a minor charge of $4.00 will be charged for the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I offer you a 21 day free evaluation period and at tha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send in the registration form AND fee($4.00) or ce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FANSIZIP. Please support shareware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program drop me a message on my BBS and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s and fee should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l Lew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887 Mangrove 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yetteville,NC 28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(910)487-0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is a registered Trade Mark of PK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