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BIRTH 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ave Bann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Hidden Software 1992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itfire 3.2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 Oct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Introdu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ree program will Creat a display files aft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FUSERS.DAT file and list all the users with birth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eatur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imple features. This program only has tw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able features. Like in the SFBIRTH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later in this DOC file has a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SFBIRTH to make the display breakable 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pitfires  Char in the display. Al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dd your BBS name to the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real fast so it doesn't slow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t all.. Some authors put delays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it look good. Here at the Hidden BBS I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mall EXE's and Fast programs.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on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iles In ZI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BIRTH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The FILES.BBS Suppor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ystem Inf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uch I can write here. I use this area for my Do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to problem with Memory or any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etu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SFBIRTH.EXE and SFBIRTH.CFG in the Spitfir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Should Be (C:\SF\WORK) Or Where Ev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USERS.DAT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 The SFBIRTH.CFG File with your favori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the SFBIRTH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    C:\SF\DISPLAY\ALL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    C:\SF\DISPLAY\ALL.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    The Hidden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One Is The Full Path To your ASCII Non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I use ALL.CLR/BBS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wo Is The Full Path To your Color Disp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hree Is Your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our.  If line four is 1 then the display can't be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pace bar. If line number four is 0 the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broken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ive  If Line five is 1 then If there is no Birthday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day SFBIRTH will delete the display files li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1 and 2.  When SFBIRTH is setup like this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only be shown to the users when there i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set to 0 SFBIRTH will not delete the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line 1 and 2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ix  If line six is 1 then the users birthd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like this. 01-17-XX.  If It is a 0 the y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as born will be displayed on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etup In Even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VENT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upport Beta Testers And Where to download the ZI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program isn't a big program and not a do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have any BETA testers for it. I do howev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ple people using it in my area and will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s My BBS Number if you ever need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of 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dden BBS! (916) 392-7059 1200-14400 BPS 24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Bann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8 Levant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k Grove, Ca. 95758-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gistration Benefi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This Program Is FREE. If you like it so much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me a buck or tw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st For registration of SFBIRTH Version 1.10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st!!!!!!!!! Free Program From Hidd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ny Questions about the Progr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please NETMAIL me fidonet (1:203/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ORS/3rd Party Authors CNET node 9160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Call My BBS And Leave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FBIRTH  His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First Release. Lets Not Make Alot Of Versio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Added Line SIX to the config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