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JETBUL Upgrade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irst Release, there is NO upgrad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