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�  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�  ���  ���</w:t>
      </w:r>
      <w:r>
        <w:rPr/>
        <w:t>߱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����   ���  ��� ��� ��</w:t>
      </w:r>
      <w:r>
        <w:rPr/>
        <w:t>۱���  �߱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 ���  ��� ��� ��� ��� 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߱��  ���       ���  ������� �������  ���    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    ���   ������  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     ���    </w:t>
      </w:r>
      <w:r>
        <w:rPr/>
        <w:t>SFLOGZIP      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       ���           </w:t>
      </w:r>
      <w:r>
        <w:rPr/>
        <w:t>ver1.0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PigPen      ���       ���              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    �������������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valuable files and conserve disk spac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LOGZIP is the result of many hours of testing and frustra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wrote this utility simply because I wa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ZIP and save all of my important Spitfire 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LOGZIP can be called as a SF event or from the DOS prompt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as an event as often as needed. I call it as an event,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Spitfire ZIP utilities out there but,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that actually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SFLOGZI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ally quite simple! SFLOGZIP with the aid of PKZIP will Z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F files from the C:\SF\WORK Directory. Important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sist of all of the *.DAT, *.LOG, *.REP, and *.QU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ll be compressed and ZIP'ed to one single file and then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SF\LOGS directory for safe keeping. If SFLOGZIP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LOGS doesn't exist, it will create it. Then and only then, SFLO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rase the following SF files in your work directory: 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SYSOP.LOG . Spitfire automatically creates these two fil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ersonalize a copy of SFLOGZIP for those of you that u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suggested by Spitfire. The registered version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of your choice, it will be coded by me. I'l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OGZIP to move your zip file to another drive and/or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so on the registration form. Registered copi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-load from my BBS within 24hours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The PigPen BBS (910)487-0363 is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ut a copy of PKZIP either in your PATH or in the C:\SF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ead this document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Make the directory C:\SF\LOGS. If you don't make it, it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Copy SFLZ100.COM to your Spitfire WORK directory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:\SF\WORK for SFLOGZIP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you can start SFLOGZIP at the DOS prompt by typing "SFLZ10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s an event, your SF.BAT file should look like this (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letter that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LZ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REGISTERED version off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Removal of all de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Removal of audible t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Coded drive and directory of final ZIP file to be sen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this info on the registration form. If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n the SF suggested, I'll personalize a copy for yo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Full Access to my BBS, The PigPen BBS((910)487-0363), 24 hour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gig on-line, 14.4k, for just $1.00 more. If you choose no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access, you will still have access to down-load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You will be notified upon log-on of your file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Your personalized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Quality share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will be made available for down-load on my BBS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8 hours of receipt 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you have ever experienced a system "crash" you'll really ap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te this utility! This program will aid you in protecting your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conserve precious disk space at the same time. If you tak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pride in running and maintaining your SF BBS as i do, then g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 try. Please up-load the original file in it's entirit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 BBS that you can possibly think of, thanks 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Mike Woltz's requested policy of "low dough" SF 2n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 minor charge of $4.00 will be charged for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I offer you a 30 day free evaluation period and at tha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send in the registration form AND fee($4.00) or ce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FLOGZIP. Please support shareware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drop me a message on my BBS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 and fee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 Lew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887 Mangrov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yetteville,NC 28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(910)487-03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