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TOUCH is a quickie I whipped out to update the file-date in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.  SFFILES.BBS must be in the current directory.  N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ssles, just run SFTOUCH, and it does it's thing.  The original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to SFFILES.B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because my upload directory is in-accessable to user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fter I check out and validate an upload, I must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download directory.  Sometimes several days pass before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FTOUCH in my nightly 12:00 AM event, the file dates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kept current, so when I *do* get around to moving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, the user's new files scan will pick them up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*today's*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found two other programs that purport to perform this func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*asks* what date you want - not good for un-attended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ven replaces all dates with a null string if you hit &lt;CR&gt;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estion - y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worked like SFTOUCH, except it was written in the pre-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le description days, and TRUNCATES each input line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OUCH will allow each line to be up to 255 characters long - plen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FFILES.BB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FTOUCH at your own risk, no guarantees, no warrantees, and n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harge, no hassle, and no religious preach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