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DAILY V1.00 Upgrade Information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rele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