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  � SHELL.PPE     for PCBoard 15.1               � FREEWAR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SHELL150.PPE  for PCBoard 15.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 � JASH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created  � 17-Dec-9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modified � 18-Dec-93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� 1.0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� Shell out to a program or batch fil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You may have need to run a COM, EXE or BAT file from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BBS. You may need to do this to simulate running a DO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or to access some service not normally available fr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PCBoard or PPL. This PPE will allow you to do that.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he Line 7 in the config file SHELL.CFG parameter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RUE (you want COMMAND.COM to load the specified fil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your PATH environment variable will be searched for pro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gram (Line 5 in SHELL.CFG) if it isn't in the curr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directory or isn't fully qualified (path and extension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just as it would be if entered on the command line.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he Line 7 in the config file is FALSE then you mu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specify the path and extension of the program to ru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� The intended use for this PPE is to be executed in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MD.LST file.  Go into PCBSETUP, File Locations and g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o Configuration Files.  Find CMD.LST and press F2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edit i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SHELL should be installed into your display files 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:\PCB\PPE\SHELL.PP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or into your CMD.LST as the command (usually REMOTE)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you wish to assign to it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he configuration file must be located in the same direc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ory as the SHELL.PPE. A sample configuration file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explained below and must be called SHELL.CFG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File Forma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he SHELL.CFG Config File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LINE 1: Sysop nam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LINE 2: BBS nam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LINE 3: YES, if run this PPE activ or NO if interactiv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starting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NOTE - This line will be ignored if you 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running SHELL with this op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example: SHELL yes  (or NO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LINE 4: User min. Sec. level for run this PP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LINE 5: A string expression with the file name to sh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to. Shell out to a program or batch fil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LINE 6: A string expression with any arguments to pas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PROG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LINE 7: A boolean expression with value TRUE if the sh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should be made via COMMAND.COM. FALSE if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</w:t>
      </w:r>
      <w:r>
        <w:rPr/>
        <w:t>should be shelled to directly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� v1.0a (18-Dec-93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 </w:t>
      </w:r>
      <w:r>
        <w:rPr/>
        <w:t>Initially release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� JASH AMMERSEE BB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1  : +49-8807-91527  HST  144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2  : +49-8807-93042  ZyX  168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3  : +49-8807-93041  ISDN (V110 / X.75) 6400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5  : +49-8807-93043  USR  144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