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tartup for NEWS.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traight forward PPE, but here's the quick way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S.PPE in your NEWS file (Normally C:\PCB\GEN\NEWS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ever you p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Next you need to run it.... To do this, type NEW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(after anything else before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standard Config File, that you can edit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the Config file is explain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 optional header that is displayed (Max 11 Lines 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to 16 News Entries, but I recommend 6-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enter a news item, select "Y" to the question, "Add a News En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Subject of it.  32 chars max.  Next, you enter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To save the message, enter "/S" to abort, enter "/A".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pitaized accordingly, and the Date will be be shown in 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BREESE =&gt; Marcus B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=&gt; 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un part!  Registering..   There are no cripples in the c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nice message about it, and a slight delay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0.00 is a good price for this [PPE] as, all of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, and it took many, many hours, and many of sleepless nigh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hec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B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77 Deer Run 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hart, IN 4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copy of your config file, then you can call up and get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rreal BBS 219-262-9371 or 219-262-5079  Your REg. Code and Aut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nt via Internet Email if requested.  Reques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.Breese@surre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