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ATSNEW V2.17 ������������������������������� RELEASE DATE: 93122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ash Copyright (C) 1993, 1994 by Peter La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rashcan scanner for PCBoard v15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martSec Copyright (C) 1993, 1994 by Peter La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xtended Security for PCBoard v15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ork dune by: Peter Laur, Ulf Svanlund and Rikard Elof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ation by MicroSoft's C/C++ v7.0 is made by Peter La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ation by CDC's PPLC v1.0 &amp; v2.00 is made by Ulf Svanl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KEY SYSTEM FOR PROGRAMMERS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2, Brian Piri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of the PIN/ID is originaly from USA and Scott Carpenter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eter Laur / Murphys, Ulf Svanlund / Oasen and Rikard Elofsson / Ke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RJ SECURITY ENVELOPE!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unpack this archive it *MUST* display our ARJ Security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Verifying ARJ SECURITY envelope ... Valid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Valid ARJ-SECURITY envelop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*M*U*R*P*H*Y*S* PCBoard BBS - Sweden R#0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e archive may be infected. Then call Salt Air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rchive please. If you have the Thunderbyte virus scann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verify the trash.exe file via the supplied anti-vir.dat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amed: TBAV607.* and distributed via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RC's:  �Length�32-bit CR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REG.EXE   002E7A  5F5CFD2C   &lt;- Registration program in the SmartSec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_1.PPE                       &lt;- Rename to SMART.PPE if using PCB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_2.PPE                       &lt;- Rename to SMART.PPE if using PCB 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AT'S IT DOING?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all PPE is security checking all user by tracking the "behavi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the ID check if any suspicious behavior occurs. Now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of the program the following check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Normal ID check every 50'th call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HighSec increased ID checks every 25'th call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HighSec START &amp; STOP time of increased ID check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ID check when Security Violations exceeds 10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ID check when Password Failures exceeds 5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 ID check when Conference Violations exceeds 3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 ID check when Download Limits exceeds 10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 ID check when Upload Verify Failed exceeds 2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 The above tests totaly independent of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 ID check when Connect Speed is not the normal one 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 Retry attempts to answer ID question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 New Security level wich the user should be "punish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succesfull answering the ID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 If a user fails once in answering the ID check question, h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ly to select a new password the next time he log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:  Special SysOp security check if you call the system via mod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. Bypassed if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 50 Usernames to BYPASS the SmartSec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 50 Usernames to FORCE into the SmartSec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 50 Usernames in WHOCALL.USR to notify SysOp upon login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  Language specific prompts and menu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  Message sent to SysOp incase of user fail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  SmartSec's new data is stored presently in NOTES fiel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 Can be installed in any path anywhere together with menus/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  Makes a self-check to see if required (PSA) and config file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  All files are opened in "Read-Only" + "Deny Write" mode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com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  If a Language specific prompt or menu is missing,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  Lantastic &amp; Novell Broadcast messages of ID failures, Punish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oCalled logon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:  Time START &amp; STOP limits for the Network Broadcast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only use Military Time in 24hr format - no AM or P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:  Some SysOp's didn't realize that the VERIFICATION field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to get SmartSec into the newuser mode. This version wri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(if any) info in this field with the new select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:  Some SysOp's didn't realize that the VERIFICATION field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to get SmartSec into the newuser mode. This version wri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(if any) info in this field with the new selecte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ook below how to change PCBTEXT line 706 &amp; 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:  TimeLog to keep the Users last 19 times logged on stored in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t Notes Line 5, to check if the behavior is changed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values. No test is made of these new added fiel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'th and last variable is fully stored. Updated at every lo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alues to compare with. By using letters we have decre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needed and can store more logon times. SysOp (if local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the TimeLo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:  All time calculations of TimeLog is now made in Seconds aft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mpatible with any computer despite of Country or Setup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:  Added 2 fields in the SMART.CFG file for LOWSEC &amp; HIGHSEC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Sec on certain Security Levels. Usually this is simple to d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Specific Menus, but some SysOp's who doesn't use thi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select wich levels to check or not. If a level is bypa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orce a User into SmartSec by putting he's name in the BYPASS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ven if he belongs to a LOWSEC &amp; HIGHSEC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 LOWSEC &amp; HIGSEC Users Datafield in Notes Line 5 are always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you change your mind and want them verified by SmartSec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:  Found out that if a user failed the stated nr of time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D, and after answering wrong the last time, he coul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unishment" down to the lower security level by hanging up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Carrier Detect is disabled in SmartSec for a few seco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is "punishment" is dune correctly before (if carrier los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ing of PCBoard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:  Added Line 19 in SMART.CFG for predefined # of NUMBERS,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with minimum input lenght from the user. This means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in this field, a user can enter any number between 4 and 25.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 - as better. Maximum input lenght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:  Select the ID being a NUMBER, CHARACTER or MIXED with predefin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ht. In case you change from the old "default" 4 numbers to sa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, all users who doesn't have it must answer the new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again. Look at SMART.CFG Line 20. Note: Default is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NUMBERS as ID. Don't forget to rewrite menus &amp; prompts if chang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used 4 numbers and changes to 6 mixed, this me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NOT having these 6 mixed symbols of characters/number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a new ID string. This is working just fine... The proble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get back to 4 numbers again. Then you must manual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sers ID field. So simply - if you wanna change, keep it this 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:  Added Extended Ascii support via the SMART.CFG file line 21. Origi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use English characters but a foreign language can her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their lo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-/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-ABCDEFGHIJKLMNOPQRSTUVWXYZ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-/0123456789ABCDEFGHIJKLMNOPQRSTUVWXYZ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1 Extended HighAscii Swed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:  When a user makes the input (NUMBERS, CHARACTERS or MIXED) Smar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it with several userfields to assure he doesn't use h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previous password or like that. We compare PWD, PWDHISTORY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, CITY, STATE, COUNTRY, HOME &amp; DATA PHONE, STREET 1 &amp; 2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This way (hopefully) the user will be forced to selec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ID numbers or character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:  TRASHCAN.ID file for non-accepted NUMBERS, CHARACTERS or MIX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ID. Can hold 100 lines maximum with Non-Case Sensiti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:  PCBoard not giving back memory from the PPE. At my system I have 141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free when PCBoard is loaded. When SmartSec is runned, it decr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88Kb, and after exit back to PCBoard it's still 88Kb and *not* 141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should. I have asked David Terry about this but he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hat was wrong. So to "free" the "stolen" memory by SmartSec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 "dummy" program (half of SmartSec just being used) to be r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*after* the PPE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SMART\SMAR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SMART\FREEME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now the only solution at my system to free up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PCBoard should do it. Use FREEMEM if you need it..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lmost every kb of memory. At least better than noth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:  Bug-fix of Swap Failure Code: 3  This happends when I used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lling the Lantastic or Novell NET SEND command.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what it was before. A little bit slower but n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:  Fixed so if a user simply presses &lt;ENTER&gt; when asked for ID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be punished down to the lower SecLevel as befor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of... This goes if he *only* presses &lt;ENTER&gt;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e starts with a &lt;ENTER&gt; and continue with the wrong inpu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unished down a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:  In earlier versions of SmartSec IF a user failed even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swer the required ID, he was by the program the next d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on forced to change he's normal password. This is no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SmartSec now accepts 2 failed attempts before forc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:  Cleaned up the code a bit and removed all "ID number" and repl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ID strings" so you using CHARACTERS or MIXED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:  Added logging of the users selected ID string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:  Added logging of the users accepted ID string. Configurable in SMA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2 to YES/NO if you don't want it dispal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:  Better logging of errors if SmartSec is not configur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:  SmartSec now displays (UNREGISTERED) when not registered, bu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ay crippled. In future versions when we convert more over to MSC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might make some features avalable only to our registered custom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register please have a look in the supplied fil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:  Added logging of Newusers in SmartSec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:  CLS on the screen after executing SMARTREG.EXE instead of SAVE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  Added 1 extra field at Notes 5 to see if a user hangs-up when 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, if checked at the stated intervals, a user could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d continue to do so until SmartSec disconnected him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(when it wasn't say the 50'th call - but 51'th)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the verification. Now we use this extra field to set a "0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s okay, but "1" if the verification process has started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hangs up - the "1" is still there and the next time he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Sec forces him to verify again. This field is only cle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0" if a verification is successful and finish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"work-around" has to be made because PCBoard &amp; PPLC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ion to change the u_logons() parameter, the s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 PSA or Password History. Hope PPLC in future version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options as when running PCBSM manu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:  2 versions supplied with SMART. The SMART_1.PPE is using PPLC v1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still using PCBoard v15.0  SMART_2.PPE is using PPLC v2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v15.1 beta and the coming release. Rename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o SMA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:  About the FREEMEM.PPE - now when Im using PCBoard v15.1 beta (at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memory is released without using this "work around".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system if it's really necessary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:  All the Beta testing / development is dune in our 11 nod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environment for as good results as possib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:  Cleaned up the Code a bit of unecessary spaces &amp; comments.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we will leave the PPLC and instead start using MSC 7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Developers Kit + our external indexed database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&amp; better. Next release will take a while until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a previous version of SmartSec, please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 file, this doc and the History.txt to see whats new and being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(recommended) is to clear the line 706 in PCBTEXT from the us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ter your mother's maiden name" and line 706 "For verification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's maiden name". These lines are not needed with SmartSec. Here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ewUsers with these two lines cleared don't have to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et SmartSec take over when the user enters the BBS either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$$logon.bat file or via a Menu and it will do the j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ore to say? :-) The program is easy to install and works grea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stallation is simple. First make sure you ARE running PCBoard v1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the VERIFICATION, ADRESS, PASSWORD, STATISTICS &amp; NOTES (PSA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PCBSM. Just make a dir to hold the files, we use c:\pcb\ppe\smart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.USR    &lt;- Bypassed use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&lt;- Description of Smar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.USR    &lt;- Forced use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        &lt;- Screen displayed when user is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       &lt;- Screen displayed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      &lt;- The prompt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&lt;- How to register SmartSec and/or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.CFG     &lt;-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.DOC     &lt;- This simpl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_1.PPE   &lt;- The program compiled for PCBoard v15.0 (PPLC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_2.PPE   &lt;- The program compiled for PCBoard v15.1 (PPLC v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REG.EXE  &lt;- Registration program for Smar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FRE.ARJ  &lt;- Set of menus &amp; prompts for the Fren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WE.ARJ  &lt;- Set of menus &amp; prompts for the Swed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NL.ARJ   &lt;- Set of menus &amp; prompts for the Dut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SG        &lt;- Ascii file with text sent to SysOp if us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CAN.ID   &lt;- TrashCan ID file containing non-accepted numbers/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TXT    &lt;- Small notes about updating from a previous Smar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      &lt;- Menu displayed when the new ID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CALL.USR   &lt;- WhoCalled use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dd in any logon menu (or security specific ones)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PE\SMART\SMART.PPE  Before doing this, have a look in the SMAR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.USR, FORCE.USR, WHOCALL.USR and change to whatever you lik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also a complete set of Swedish menus/prompts to use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not necessary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ATS NEXT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will be a special indexed database to keep track of the behavi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for SmartSec. This way we don't need to use PCBoard's us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ng our data. With this possibility we can make lot's of fun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look at - and how much info to store. Many other things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Callback Verifier and CallerID... (Puh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the way, if you would like to develop your own PPE's for PCBoar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recommend the PPLC language from CDC! It's so *GREAT* that even w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de the Ocean can make programs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versions of SmartSec will be uploaded quickly to Salt Air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get in touch with me, you can send a mail in either Fido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to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FREQ the latest versions of SmartSec &amp; Trash from m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numbers below 24hrs/day. Use the magic names: SMARTSEC or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in FidoNet: Peter Laur at nodenumber 2:204/48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 to: Peter_Laur@f481.n204.z2.fidonet.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ost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rphys PCBoard BBS /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Peter L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: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 600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den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rphys PCBoard BBS reachable 24hrs/d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+46 11-100312 / 100313 / 100314 / 100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GOOD LUCK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