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NET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UFO           Identified AND Unidentified f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GE        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      Searching for the meaning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_CHANGES   The coming Ear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       Dreams and their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ES           Out Of Body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       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RMALS     Paranormal and other wordly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_NEWS      News around the world related to New Ag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      Weather around the world related to Ear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ES      People who have made contact with extra-terres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        Discuss variouse conspi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       Prophecy of the coming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THE_PATH     People on a Path toward enlightenment or knowing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      People bringing forth messages from the spir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MUFONET CHANNEL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VOTRON_PRI    Private conference for Orvotron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istribute without Zone Coordinator'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OTRON_PUB    Public conference for Orvotron activities.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YS      For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G      For Regional coordinators only -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MODS     For SEARCHNET Moderators (and their SysOp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ADMIN *  For all SEARCHNET SysOps, SEARCHNET news and admin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ference is REQUIRED for all SEARCH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_REVIEW     Reviews of books related to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    Newsletters o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TY    The Spiritually centere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_HABITS   Eating Habits of peopl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       Surviving the transition into the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Y       Thought transference on the physical and spiritu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         The voices we hear in our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ING       Discuss carrying, delivering, and raisi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NEWS         Discuss Patriotism, New World Order, Gun 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ssociated Electron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_LINK      Independent echo, UFO Investigator (also in Muf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     Internet Mailing List with lates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World Order, Patriot Movement, Conspirac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NET inhabits Zone 114. The network is still developing and w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terested in joining our network with hosting/hubb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the country/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oordinator (ZC) for SEARCH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 Stocks     XBN BBS           Brockton MA     508-586-6977    1:330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ly Fee of $7.00 you may also poll the Z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r all of the following Internet Usen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Usenet Grou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ALIEN.VISI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CONSPIRAC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ABDU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PARA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PS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UF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ORM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K.RELIGION.NEWAG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lenda Stocks for more information on getting thes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