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Ŀ  �����Ŀ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�  � �</w:t>
      </w:r>
      <w:r>
        <w:rPr/>
        <w:t>Ŀ �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</w:t>
      </w:r>
      <w:r>
        <w:rPr/>
        <w:t>Ŀ  � ��� � 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</w:t>
      </w:r>
      <w:r>
        <w:rPr/>
        <w:t>Ŀ �  � �����  �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�  � �    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  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52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ysop chat door yet!  Split Screen Chat, and Vertical C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hoosing SPC as your ANSI chat door.  SPC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a Fossil Driver (HIGHLY RECOMMENDED!), Split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Chat modes.  An internal pager module which can rea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 Key (TG/TAG compt).  Currently supports comports 1-4, and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38.4k.  The program is easy to instal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Command Line Op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MUST*  -Mx       SPC Start U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-4) are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1 - Split Screen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2 - Vertica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removed ] --&gt; Mode 3 - Single Line Chat 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4 - Pag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        Use FOSSIL driver if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It is recommended that you use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      -Px       Comport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-Bx       Baudrate (2400,4800,9600,19200,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s of this release the Highes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ate supported is only 38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hat is the limitation of *MO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 FOSSIL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DOOR     Use DOOR.SY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BBS     Use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NEW IN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f SPC v3.52 the ZIP file now includes a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SysOps ONLY!  If you already have SPC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y the SPC.EXE from this ZIP over your OLD SPC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TO SPC? Just run SPCINST and it will do the res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