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Real means that a base only has the users real name allow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means that the user can use a handle if they desir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ADMIN     � Administration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is is the only area that you mu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ceive, it contains information on SR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at all sysop's need to rea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ADSTY     � Adult Stories                   � Hand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asically for posting stories of an ad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atur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ADULT     � Adult Discussion                � Hand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 area to talk of adult related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BBSAD     � BBS Ads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ant to Advertise a BBS, well here's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do i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BOOKS     � Book Discussion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discussion of book and autho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BUY       � Buy and Sell Base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osting area for private sale of items,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mmercial postings allow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DEB       � Debate 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hat's your pet peeve of the day?  Arg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ith someone else about it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HMELE     � Home Electronics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Your basic home electronics form, hav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oblems programming that VCR, get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elp her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HWARE     � hardware ( computer )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scussion of computer hardware, new, o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r broken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INSANITY  � General Insanity Base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eed to scream out loud, here's wher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an vent some of that ang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LH        � Local Happenings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hat's going on in your net of the wood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ave something that you want people to kn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bout?  Post it he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MORTAL    � Mortal Thoughts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base for bizarre and twis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bservations or stori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MOV       � Movies 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discussion of movie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MTNA      � Messages to Net Administration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ant a new area added, drop up a l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d we'll see what we can do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NES       � Never Ending Story              � Hand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ust one of those continuing storie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keep going, and going, and going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NET       � Net Mail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vate Mail to specific use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OS2       � Os/2   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OS/2 forum, just in case any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ctually uses 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PHIL      � Philosophy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discussions on philosophic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nciples, etc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PROG      � Programming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eed help writing that program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ally need?  Ask around, you might g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ome help her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RAD       � Radio  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scussion of Radio stations and HAM us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SYSOP     � BBS Sysop Area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 area for sysops of different system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scuss their system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TV        � Television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Discussion on what on Televis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VIDGM     � Video Games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t a home game system?  Want to find 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w to win the game you've been playing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last year and a half?  Post a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d see what happen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WIN       � Windows                         � 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eneral discussion on windows and wind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ased program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R-WRI       � Writers                         � Hand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base dedicated to writes, discu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dea's and posting of stori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-Net is by no means limited to these areas, different 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dded.  If you have a suggestion as to any area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