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tso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ity Logger For Wildcat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Mike Kirkapt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JStat is a simple acitivty log analyzer for Wildcat! 3.xx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nalyze up to 12 different ACTIVITY.xx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handy for a quick one screen display of your activity lo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rts of inform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O.CFG file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Lin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PR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PRO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Number of acivity log files being analyzed (12 m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ATH to the activity logs. Use trailing back 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Complete path to the NON-COLOR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Complete path to the COLOR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 by typing:  Stat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gistration For STATSO!, Statso is a Fre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For The Latest Updates on this Product Call The Sta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(305) 389-48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joy!!!!!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