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S.PP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Alif 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.PPE is a PCboard Programming Executable to be used with the TABS 9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service. See the included TABSINFO.TXT for mor information abou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PPE will only work on PCBoard 15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ABS BBS for similar programs for 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new SI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sends messages to the SYSOP or whoever you like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s and if someone enters and in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forms you via a PCBoard message if you het down to 10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 like about PCBoard is that you can run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n keeping with the PCBoard tradition, TABS PPE supports mutl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You simply specify the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uration file is specified, then TABS.CF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P support! You will need to draw the RIP screens but now TAB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new graphics protocol.  The next major release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software.  I am not liable for any damage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a contract with True Media. Get that taken care o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ir BBS and download your first series of codes. 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!!!! This PPE changes the file and if it has a bug or crashes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s. Put a backup copy on a floppy or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se files plus the TABS codes file (SID?????.TAB)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C:\PCB\PPE\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"SID?????.TAB" file to "CODES.TAB". Be sure this and ALL of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TAB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r DOORS.LS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REGISTER               10   N    N    N     Y   C:\PCB\DOOR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7:54:06 ��� 10-31-93 ������ F1 � help ���� caps: ON 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n your DOORS.LST you have this setup a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PPE a door (or ANY PPE) by making your Door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E\TABS.PPE TABS.CFG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ll there is t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is method because it can be on my doors menu and works well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BSETUP | FILE LOCATIONS | CONFIGURATION FILES | NAME/LOC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add a line or 2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REGISTER           10     C:\PCB\PPE\TABS\TABS.PPE TABS.CF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TABS               10     C:\PCB\PPE\TABS\TABS.PPE TABS.CF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EXTEND             40     C:\PCB\PPE\TABS\TABS.PPE EXTEND.CF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7:50:22 ��� 10-31-93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veral different configurations of TABS PPE just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use a different config file like in the EXTEND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have this installed both ways, so the user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TABS or OPEN TABS or OPEN 1 and the program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ABS PPE support mutiple confgiuratio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 control on how you use TABS PPE.  The default TAB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called TABS.CFG. You can specify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command line when you call the 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ABS PPE for your needs, edit the TABS.CFG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file unlocks the configurability of TABS PPE.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AB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: Security Level to upgra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: Expiratio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: Days to add to current exp date. 183 days=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4: Display file shown prior to ent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: File shown if VAILD cod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6: File shown if INVALID cod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: Username to send messages to. Use "NONE", "SYSOP", or "FIRST 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: without the quotes. - Use NONE for testing &amp;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ABS PPE very flexible. You can have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s to display for several different options on your BB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menu made with MKPCBMNU.EXE to show some options on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splay files use PCBoard's SECURITY,GRAPHICS, an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. So you can have a default VAL and then a VAL50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ibute extra for more time per day or whatever you want. 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up to YOU, the way it should be. I have included samp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ideas and examples.  I plan on drawing RIPScrip scree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soon.  If you want to draw them you would name them UPGRDR VALR and NVA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don't want any screens, a default text mo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cally.  Refer to the PCBoard 15.0 manual or CUSTBBS.DOC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(150ASCII.ZIP) manual for more help in the naming of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it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for CODES.NEW and imports them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the UPGRD (or whatever you named the file o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onfiguration file) in the T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ask the user for the 7 digit code they received from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compare the code against a file of valid codes (CODES.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it was a vali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will delete the first occurrence of the code from th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re are duplicate codes.  The codes are distributed in or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ikely that the code will be near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the code prevents multiple uses of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ange the security level to the # in the first line of the TAB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(TABS.CFG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heir expiration security to the # on line 2 of the TAB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s the number on line 3 of the TABS PPE configuration file to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expiration date.  If thier subscription has already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00-00-00 then it set the new expiration date to today's da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n line 3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the date and TABS code # to their SYSOP COMMENT line of thi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This allows for easy viewing of thier sub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it is an invali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will tell them it was an inva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everything and optionally send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all pertinent information to the callers log for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 You can spot hackers this way or se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out of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PPE will send a message to the SYSOP or whoever is listed on line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PPE configuration file. If this is set to NONE, then TABS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nd a message to SYSOP in conference 0 informing that you are near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ABS will be so popular, we will have to call the TABS BB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 new codes. When you do get new codes, copy them to the TAB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them CODES.NEW.  The next time TABS PPE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codes.  It is recommended that you run TABS PPE your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hen look at the CODES.TAB file to verify that the new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There is not really a limit to the number of code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TAB. The more codes, the longer it will take to run TABS PP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ABS PPE with 500 codes and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, call, e-mail or call my BBS. One thing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s that in PCBSetup you have Subscription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TABS.PPE should always be available in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s BBS - See included 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Late Night BB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mbler@byu.edu , alif.ambler@f0.n31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12/0 , 1:31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et: 11:1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Net: 202:572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-&gt;LATENIGHT (#5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Nigh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 - 801-377-8919 - [14.4] - 80386/4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2 - 801-377-8993 - [2400] - 80386/3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- [801-374-0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:00 am - 11:00 pm M-F] [1:00 pm - 11:00 pm Sat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lif 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include the source code with this package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others.  This does not mean that the program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Distrubution of modified source code to others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You may freely distribute the unmodified archive on a BBS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Floppies or whatever.  If this is included on any CD's,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before pressing but this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using TAB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know who is using my program. If you like it,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r send me e-mail.  I would be glad to listen to 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ABS PPE to have more features, like regist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ference or other features, send me e-mail or call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Or simply change the source code to suit your needs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luded. Please e-mail or upload any changes to The Late Night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clude them in future versions.  It is a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modified source code to anyone but me, Alif 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