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D9F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eter Mikalaj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m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8-369-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KD9FB@Hamshack.uu.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r Copyright (c) 1993 by Peter Mikalajunas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for thirty (30) days for evaluation after which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are encouraged to distribute Tagger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r is a utility for bbs sysops and others to add the taglin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hoice to text files for use on the Internet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agger.ini must exist in the same path as Tagger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agger.ini is very simple.  The first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spec of the mail files.  The remaining line(s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 that Tagger will use.  You can have 1 to 100 or more lin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.  Each line of Tagger.ini must end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ne Feed.  If you are using a ms-dos based editor, that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Each tagline can be no more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Tagger for the correct Path and Filespec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first line of Tagger.ini.  Tagger will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that you give it for Filespec.  The Filespec 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rrect Path infomat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MAIL\*.D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r will then proceed to search for matches not only base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but also file date and time.  Each time that Tagger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a file(s) to tag, it records it's last date and time of us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ways looking for new files at runtime.  It also sa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of deleting or moving previously tagg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, you may change the time or date of the file(s)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d tag, by entering the information as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ed for your convience, in case of some probl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agger uses your system clock to record 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want Tagger to add taglines to all file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21-1993 or later.  Simply enter from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r 11-21-1993   *--- MM-DD-YYYY  Year must be a 4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only files dated 11-21-1993 after 1 pm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r 11-21-1993 13:00:00  *--- Please note you MUST use 24 hou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r was last run on 11-21-1993 but somehow all the fil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rrect path.  Files created after 5 pm were mi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r 17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Tagger is only $10.00.  The informati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der.frm included with this archive.  Once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, you can update your copy of Tagger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r register t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r will take you through the registration proce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good for all future versions of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the following five (5)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.EXE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.INI         Path-filespec and tag 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a short description for bbs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   description of cos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