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3.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 12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v3.xx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v3.01 v3.02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2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2 of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ail Reader (SLMR). This includes versions 2.0,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a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2.1, 2.2, 3.0, 3.01, 3.02 and 3.10. Other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L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TLX_RUN.BAT is inserted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and F8 keys assigned to TLX (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s 1.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6 of Deluxe�. Other versions have not been tested with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L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LX_RUN.BAT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C:\path\TLX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C:\path\TLX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imply ties into the PRE and POST PROCESS options in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apparently a small bug within v1.1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the required message header to the reply file befor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quote it - hence the quote enhancer does NOT work!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fixed by the author, TLX will quote your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while - if you use an external editor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ommand line to a batch file to execut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; or assign an F key if you use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s 1.2 an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ed Read (Speed). Other versions have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ug exists within Speed Read v1.2 - if you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, Speed adds a second message header and TLX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the message, resulting in double quoted rep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Speed Read has been notified, and will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C:\path\TLX_RUN.BA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install TLX as an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use the Quote enhancer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odify the following manually within the Spee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do NOT install TLX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Tagline Mg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\path\TLX g \path\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Ret. File TLX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call TLX AFTER you edit your message sinc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read your message to make taglin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stalls automatically into MegaReader v2.10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L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L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mmand line, and both the spell checker and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LX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called. You should leave the Spell Check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s YES, giving TL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.TXT is the mess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2.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reader. Other versions have not been tested with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ENTER/REPLY OPTIONS: When to Quote repli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Insert quote header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TAGLINE CONFIGURATION: Selection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Editor file path:              =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 Quote Header String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To: @T  From: @F  Subj: @S  ::@N----------------------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10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1st 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difications are done to the 1st Reader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. A new batch file is created called $$SPELL.BAT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it is appended to). 1st Reader calls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omatically after each reply is enter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SPELL CHECK the message! You MUST choose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L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lso creates a batch file TLX_RUN.BA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, if you choose to use an external editor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enter your editor name, and also modif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configuration with this batch file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is the name of your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reader. Other versions have not been tested with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the internal editor does not allow an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ok' external programs, TLX can only work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When installed, TLX will use the default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finds in the RoboMail configuration, if this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editor, make the chang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_RUN.BATch file (NOT in RoboMai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RoboMail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, modify the Configuration option Archive Manu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\path\HOLD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uses a file list to pass parameters to PK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atch file should work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Mai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\path\TLX_RUN.BAT %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RAM 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yle = Full tex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Prefix =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