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neck jokes seem to be the rage these days. I gathered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rom several sources, mostly BBS joke conferenc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ed on me that these would be fun to build into a program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 by Patrick Kincaid.  REDNEK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not to "reinvent the wheel", the program is a modifi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DNEY. RODNEY generates a random Rodney Dangerfield quote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un. I choose this route because it offered everything I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statements are stored in a separate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, and up to 3 lines can be assocated with each on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dea who wrote RODNEY so unfortunataly I cannot giv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it. No copyright message was found in the EXE file th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i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redneck jokes, in fact I encourage you to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REDNEK.DAT, is organized with one line for each jok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length of 240 characters. Characters 1-80 is lin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160 is line 2 and (yes you guessed it) 161-240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in any way you see f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is made other than a typical disk copying charge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.  I only ask that all 3 files be kept together (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 &amp; .DOC).  Consider this "freeware", no payment is ask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My only request is the same as Patrick asked in his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nd that is if you add more redneck jokes that you fe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please send them to me on a diskette (any type)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odified REDNEK.DAT file as I would need to sepa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from the originals, send just your additions.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Ev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nge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1 Cab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Loma, CA  91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