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GMENUS.ZIP or the Why and What to do with all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LINES you have been coll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llection of files will write a regular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bottom of your Message and File menus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caller logs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if you want to do the work of replacing you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y own included as examples. You will also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batch files to match your ow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cs is that you have a set of static screens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. I have included my ansi and ansi/rip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the ones with no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T you get the TAGMENUS.BAT batch file corrected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use these screens, use you own, and add the TAG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, rename them and put them back in your 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LL this batch file from my postcall.run file in the WC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.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ould save a lot of work by calling and checking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ooks on WILD BEE'S BBS before doing a lot of wor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out it was not what you thought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tul Andy- CE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       _____        _____                       .-~~~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\      /     \      /     \  V dot Fast Class  /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omcat &gt;----&lt;  QWK  &gt;----&lt; $FREE &gt; HAYES 288 modem  /      .-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____/ WILD \_____/      \_____/         \        |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\ BEE'S/BBS  \      /     \       ___\.~~-.-~|     .-~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&gt;----&lt; (209) &gt;----&lt;       &gt;----.    { O  |  ` .-~.   ; ~-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____/      \_____/ 826- \_____/      \    ~--~/-|_\|  :   : .-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    /     \ 8107 / to  \      /       /  |  \~ - -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----&lt;       &gt;----&lt; 28.8  &gt;----&lt;       /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WILD \_____/      \_____/ RIP  \_____  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NET  / MSI \      /     \ NET  /     \     BE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----&lt;  NET  &gt;----&lt; BEENET&gt;----&lt; E-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_____/      \_____/      \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forget to thank the author of the REDNECK program if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ill a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