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IAS v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WARE utility was written by Tim Paulaskas of CXBsoftw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Distinc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is a utility that will give the option of changing RIP to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that do not support the RIP graphics line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 Also it allows you to use the users ALIAS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. All of this in 1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AS supports the 52 lin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detects and supports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LIAS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must be run from the NODEx directory or wherever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R /A           &lt;---- Uses Alias and Changes RIP to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....                &lt;---- Program that creates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U /A           &lt;---- Use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/ 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               \  Chang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/N%WCNODEID%      &lt;---- Ru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&lt;----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wcwork\node%wcnodeid% &lt;--!!!! Return to NOD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U /R           &lt;---- Change GR to RIP if user is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A will use the users Alias instead of their real nam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alias then their real name will be used. T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OOR.SYS and the USERINFO.DAT (If USERINFO.DAT exi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R will change the RIP to a GR in the DOOR.SYS file so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color instead of non-ansi because the door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line i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A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ommands. Using /A /R will use their alias and change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U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U /A will undo the alias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U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U /R will change the GR back to RIP if the user is using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S /U /A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U or using /U /A /R will undo all change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93 v.01� First Release (In-Hous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 v.01� Added RIP changing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 Pond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45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3)298-9541  v32bis 2 l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