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-to-OOI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anta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Paul H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, with no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many times with no errors, so it should work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liable for any misuse or inability to 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'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provided as FREEWARE, meaning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Use it however much you want, it was mean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-to-OOII converter is a program that will ge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and create a BBSINFO.OO for use with Operation: Overkill 2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painless, and you don't have to bother trying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OINFO, which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OOII has two simple command line parameters.  The firs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.SYS, and the second is the path where you want BBSINFO.O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For example, on my BBS, TRIBBS.SYS is crea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, and I want BBSINFO.OO to be created in the C:\DOORS\OVER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what my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2OOII C:\TRIBBS C:\DOORS\OVE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perfectly.  Please note that you should NOT add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to the end of the path, it will mess things up.  If you want BBSINF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in the current directory, specify '.'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You can also specify '.' for the path to TRIBBS.SYS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OOII was written using Borland Pascal 7.0.  It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386dx33 with 8 megs of RAM running under 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my BBS [The North Pole, 301/540-3654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 (WME) in the BBS Utilities or TriBBS Support co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 mail at 20458 Waters Point Lane, Germantown, MD 20874-10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 and may Overkill feel the wrath of your 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