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e 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bruikershandlei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Inhoudsopg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0. INLE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 TBAV handleiding . . . . . . . . . . . . . . . . . .     0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verzicht van de TBAV utilities . . . . . . . . . . . .     0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I. INSTALLATIE VAN 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oe installeert u TBAV? . . . . . . . . . . . . . . . .     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Standaard installatie  . . . . . . . . . . . . .     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Windows  . . . . . . . . . . . . . . . . . . . .     I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e  . . . . . . . . . . . . . . . . . . . . .     I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etup . . . . . . . . . . . . . . . . . . . . . . . .     I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Doel van TbSetup . . . . . . . . . . . . . . . .     I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Hoe gebruikt u TbSetup?  . . . . . . . . . . . .     I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Commandoregel opties . . . . . . . . . . . . . .    I -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bSetup in bedrijf . . . . . . . . . . . . . . .    I -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Driver  . . . . . . . . . . . . . . . . . . . . . . .    I -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Doel van TbDriver  . . . . . . . . . . . . . . .    I -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 Commandoregel opties . . . . . . . . . . . . . .    I -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Taal ondersteuning . . . . . . . . . . . . . . .    I -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ysteem onderhoud . . . . . . . . . . . . . . . . . . .    I -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etwerk onderhoud  . . . . . . . . . . . . . . . . . . . . .    I -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Het gebruik van DOS REPLACE  . . . . . . . . . .    I -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Gebruik van PkUnZip  . . . . . . . . . . . . . .    I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L II. Anti-Virus Strateg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veiliging tegen virussen  . . . . . . . . . . . . . .    I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Inleiding  . . . . . . . . . . . . . . . . . . .    I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Minimale voorzorg  . . . . . . . . . . . . . . .    II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at te doen als een virus toeslaat  . . . . . . . . . .    II -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Het opsporen van virussen  . . . . . . . . . . .    II -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Herstellen van een besmetting  . . . . . . . . .    II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III. Het gebruik van 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De functie van TbScan  . . . . . . . . . . . .     III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Hoe gebruikt u Tbscan? . . . . . . . . . . . .     III 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 Commandoregel opties . . . . . . . . . . . . .    III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 Het scanproces . . . . . . . . . . . . . . . .    III -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canX . . . . . . . . . . . . . . . . . . . . . . .    III -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De functie van TbScanX . . . . . . . . . . . .    III -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Hoe gebruikt u TbScanX?  . . . . . . . . . . .    III -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Commandoregel opties . . . . . . . . . . . . .    III -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 Tijdens het scannen  . . . . . . . . . . . . .    III -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Check . . . . . . . . . . . . . . . . . . . . . . .    III -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De functie van TbCheck . . . . . . . . . . . .    III -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Hoe gebruikt u TbCheck?  . . . . . . . . . . .    III -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Commandoregel opties . . . . . . . . . . . . .    III -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ijdens het checken  . . . . . . . . . . . . .    III -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bCheck testen . . . . . . . . . . . . . . . .    III -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III -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De functie van TbClean . . . . . . . . . . . .    III -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 Hoe gebruikt u TbClean?  . . . . . . . . . . .    III -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Commandoregel opties . . . . . . . . . . . . .    III -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 Het ontsmettingsproces . . . . . . . . . . . .    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Inhoudsopg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oortdurende viruspreventie: TbMon 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TbLog  . . . . . . . . . . . . . . . . . . . .    III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L IV. Informatie voor gevorderde gebruik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heugen vereisten 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ontwerp overwegingen 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Lay-out van het TbSetup.Dat bestand 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werkplek installatie 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sch scannen 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eitscontrole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ma validatie 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De algoritmen  . . . . . . . . . . . . . . . .     IV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Het TbScan.Lng bestand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 Het TBAV.MSG bestand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boodsc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. TbScan - Toelichting heuristische vlagg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Oplossingen t.a.v. incompatibilit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Batch-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benamin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L 0. INLE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 TBAV handle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felicitatie is op zijn plaats. Door d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an te schaffen heeft u een fundamentele stap gezet in de bo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en massieve anti-virus beveiliging, rondom uw kostbar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pzetten van een doeltreffend afweersysteem, met gebruikmaking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utilities, is een 'persoonlijke' aangelegenheid. Daarom r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j u van harte aan om deze handleiding grondig door te lezen, zoda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 op de hoogte bent van alle verschillende beveiligingsmaatreg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 kunt 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TBAV handleiding bestaat uit vier hoofdde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I vertelt u hoe u de TBAV utilities kunt installeren op uw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of schijven. Naast de standaard pakket installatie vindt u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angrijke informatie met betrekking tot een op maat gemaakte initi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el II wordt uitgelegd hoe u kunt voorkomen dat virussen uw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ysteem besmetten. Tevens wordt aangegeven welke handelingen u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richten wanneer u daadwerkelijk door een virusbesmetting bent getr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el III, vindt u een uitgebreide toelichting op doel, functie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kwijze van all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diegenen die meer over het onderwerp willen weten, is er in deel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formatie voor gevorderde gebruikers' opgenomen over de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een uitgebreide index en appendices, die verwijzen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(fout) boodschappen, kunt u de TBAV handleiding zeer goed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lagwerk 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Om echter goed bekend te raken met de vele mogelijkheden van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is het lezen van de gehele handleiding van essentieel bel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en dan weet u welke maatregelen u kan -en moet- treffen om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edige beveiliging te waarborgen en om geheel voorbereid te zij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totaal herstel, wanneer een virus toesl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zicht van d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 is ThunderBYTE Anti-Vir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een uitgebreide toolkit, ontworpen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tegen virussen te beschermen en de gevolgen ervan te herste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Hoewel in TBAV veel aandacht wordt geschonken aan de tallo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heden om een virusinfectie te voorkomen, zou het pakket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et zijn zonder verschillende cleaner functies, om ervoor te zor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u het systeem kunt 'ontsmetten' in het onzalige geval uw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h door een virus besmet raakt. Derhalve bestaat het pakket ui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tal programma's die u op verschillende manieren tegen (de gevol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) computervirussen beschermen. Hierna volgt een kort overz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erzamelen van software informatie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een programma dat gegevens verzamelt over alle softwar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op uw systeem aantreft. Deze gegevens wordt doo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slagen in bestanden met de naam Anti-Vir.Dat. Alle informatie d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bestanden wordt bewaard, wordt door TBAV gebruikt vo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ts-controles, voor programmavalidatie en om besmette bestand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tsmet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steuning van geheugen residente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zelf geeft weinig beveiliging tegen virussen.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t echter wel vooraf gestart worden, om geheugenresidente TBAV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zoals TbScanX, TbCheck, TbMem, TbFile and TbDisk hun werk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laten doen. Het bevat tevens de basis beveiliging tegen 'stealt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en ANSI b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, op zoek naar virussen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iet alleen een supersnelle virusscanner, maar kan door mid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opties op verschillende manieren geconfigureerd worden. Het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kan mutanten opsporen, virussen van het stealth type ontwijk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en disassembleren, waarmee het programma in staat is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achte instructies en tot op heden onbekende virussen op te spo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generieke detectiemethode, ofwel heuristische analyse, is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ek die het mogelijk maakt om ongeveer 90% van alle virussen op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en. Hetgeen primair gebeurt door het zoeken naar verdacht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en niet zozeer door het gebruik van zogenaamde 'handtekeninge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om ook beschikt TbScan over een echte disassembler en over ee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z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nder kenmerk van TbScan is de integriteitscontrole die het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verricht zodra het de Anti-Vir.Dat bestanden vindt, die doo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gegene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handtekeningenbestand dat door TbScan wordt gebruikt is een ge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rd bestand met de naam 'TbScan.Sig'. In geval van nood kunt u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zelf aanvullen met nieuwe gegevens. TbScan voert automatisch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eitscontrole uit zonder dat het de 'vals alarm score' heef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bij andere integriteits checkers wel tegenkomt. Doel is het opsp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virussen en niet het opsporen van wijzigingen in de configurati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w computersystee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 scannen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de geheugenresidente versie van TbScan. Deze handte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lijft resident in het geheugen en tast automatisch d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die worden uitgevoerd, gekopieerd, gedearchiveerd, gedownload, e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gebruikt slechts weinig geheugenruimte. Het programma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wapped worden in expanded, XMS, of high memory, waarbij het sle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Kb conventioneel geheugen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 tijdens programmastart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een geheugenresidente integriteits checker. Di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ft resident in het geheugen en controleert elk (programma-)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 voordat het wordt uitgevoerd. De snelle controlemeth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slechts 400 bytes van het geheugen. Het programma kan z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onfigureerd worden, dat het bestanden met incorrecte checksums en/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, die geen overeenkomstig Anti-Vir.Dat record bezitten, w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tel van een geinfecteerde boot-sector, CMOS en partitie tabell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kopieren zichzelf in de partitietabel van de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, waardoor zij veel moeilijker te verwijderen zijn dan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. Het op laag niveau formatteren van de harde schijf is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iswaar een effectieve, maar ook zeer drastische maatregel.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edt een geschikt alternatief door al vooraf een back-up te mak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niet geinfecteerde partitietabel en van de bootsector. Doet zich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e voor, dan kan de TbUtil back-up worden gebruikt als ver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-middel en om de originele (ongeinfecteerde) partitietabel en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 terug te zetten, zonder dat een destructieve schijfformat nood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ijk is. Het programma kan tevens de CMOS configuratie terugze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er geen back-up van uw partitietabel beschikbaar is, zal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hten om een nieuwe partitietabel te genereren, opnieuw om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ren van de schijf te voor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nder belangrijk aspect van TbUtil is de mogelijkheid om d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tabelcode te vervangen door nieuwe code, die virussen beter we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edt. De TbUtil partitiecode wordt uitgevoerd voordat de bootsect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 overneemt, zodat deze sector in een schone omgeving gecont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d kan worden. De TbUtil partitiecode voert een CRC berekening uit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aster bootsector vlak voordat de bootsectorcode wordt geactivee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geeft een waarschuwing als de bootsector is gewijzigd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ecode controleert en meldt eventuele wijzigingen in d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-out. Deze controles worden uitgevoerd zodra de computer vanaf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f wordt opg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Hierbij dient te worden opgemerkt dat verificatie van de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dzakelijkerwijs dient plaats te vinden voordat de bootsector code m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uitgevoerd. Een virus zou zeer gemakkelijk geheugen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worden gedurende het opstarten en zijn aanwezigheid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eren. TbUtil biedt op dit punt totale beveiliging door al actief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voordat de bootsector wordt uit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van TbUtil biedt een werkbaarder procedure om een ongestoo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ie van de bootsector mogelijk te maken dan de traditione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ategie van het opstarten van een schone DOS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reconstrueren van besmette bestanden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een generieke file cleaning utility. Het programma gebrui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.Dat bestanden -gegenereerd door TbSetup- voor een zo go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e zuivering en/of om de resultaten van het zuiveren te ver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n. TbClean kan echter ook zonder deze bestanden werken. Het ontra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muleert het besmette bestand en gebruikt deze analyse om het 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onkelijke bestand te reconstru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e bescherming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bestaat uit een reeks van geheugenresidente anti-virus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andere residente anti-virus produkten bieden u de keuze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den te worden voordat het netwerk is geladen en de beschermin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iezen na de login procedure, of om geladen te worden NA het inlog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het netwerk, hetgeen resulteert in een gedeeltelijk onbescher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. De TBAV utilities herkennen de netwerk software en n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nde maatregelen om hun eigen functionaliteit te verzek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ontrole van het geheugen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detecteert pogingen van programma's om resident in het geheug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ven, en zorgt ervoor dat geen enkel programma zonder toeste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kan worden. Omdat de meeste virussen juist trachten om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geheugen te blijven, is dit een zeer krachtig wapen tegen dez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kende en onbekende- virussen. Permissie-informatie wordt bewaard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bestanden. TbMem beschermt tevens uw CMOS geheugen t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gewenste verande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oorkomen van virusbesmetting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signaleert en voorkomt pogingen van programma's om ander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's te besmetten. Voorts beschermt het read-only attributen, spo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t illegale timestamps op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erming van de harde schijf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een schijfbeschermings-programma dat pogingen signaleer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naar de harde schijf te schrijven (zonder DOS te gebruik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gingen tot formatteren, enz. TbDisk voorkomt dat kwaadaardige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's uw gegevensbestanden vernie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signaleert TbDisk directe schrijfpogingen, 'tunneling' en direc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in de BIOS code. Permissieinformatie over die zeldzame programm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l direct naar de schijf schrijven en/of formatteren wordt bij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den in de Anti-Vir.Dat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er uw eigen handtekeningen (in noodgevallen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AV wordt geleverd met een up-to-date handtekeningenbestand ho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handtekeningen van virussen niet zelf bij te houden. Wanneer u 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h uw 'eigen' virussen wilt vastleggen binnen TBAV, heeft u de Tb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 utility nodig. U kunt daarmee gepubliceerde of zelf gespecific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en vastleggen, indien u bekend bent met de structuur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erwijderen van besmette bestanden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DOS commando 'DEL' verwijdert bestanden niet daadwerkelijk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andert slechts de eerste letter van het bestand en maakt ruimt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terne locatietabellen van de schijf te wijzigen. TbDel is een kl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met slechts een functie: het vervangt elk byte in een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nulwaarden voor het te verwijderen. De gehele bestandsinhou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door verdwenen en niet meer terug te h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effectieve stack manager: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problemen met geheugenresidente software ('TSR' programma's)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ijden, houdt DOS een zogenaamde 'stack pool' bij, en kan het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kelen naar een aangewezen stack wanneer zich een hardwar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doet. Het "Stacks" statement in de Config.Sys kan worden gebruik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stack pool te besturen. De DOS stack schakeling heeft echter en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waren. TBAV StackMan biedt belangrijke aanvullende functionaliteit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DOS "Stacks" c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L I. INSTALLATIE VAN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e installeert u TBAV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ver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hunderBYTE Anti-Virus utilities kunnen worden uitgevoerd op elk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BM compatibel PC met ten minste 1 Mb schijfruimte. De TBAV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eisen 256 Kb vrij intern geheugen en tenminste DOS versie 3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ient echter aanbeveling DOS 5 of een latere versie te gebruiken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 utilities zijn compatibel met netwerken, 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Standaard install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TBAV utilities installeren door gebruik te maken van de sn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eprocedure (met behulp van "INSTALL.EXE") of door bedrijfs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fieke waarden in te stellen in de AUTOEXEC.BAT of de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 TBAV utilities op de 'standaard' manier wilt install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gt u de instructies zoals deze in dit hoofdstuk worden gepresentee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een volledig op maat gesneden installatie verdient het aanbev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elen I - 3 en II zorgvuldig door te l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ats de TBAV installatie diskette in het diskette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t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t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1  First time install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2  Update install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3  About...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4  Exit...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zien dit de eerste keer is dat u TBAV installeert, kiest u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rste optie door middel van &lt;Enter&gt; of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[ Please select Drive to install TBAV to: ] 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at least 1024 KB of available space to install TBAV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 3581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    2129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eeg de selectiebalk naar de schijf waarop de TBAV utilities ge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d moeten worden. TBAV Install toont de aanwezige vrije schijfruim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lke beschikbare schij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zal TBAV Install u vragen de TBAV directory op te geven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is \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Please select Directory to install TBAV to: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de opgegeven directory niet bestaat, zal het installatie-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de directory aanmaken. Vervolgens worden de TBAV bestanden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geven directory gekopi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documentation for TBAV is compressed into a fi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-file will now be self-extracte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Press any key when ready....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flating: c:/tbav/TBSCAN.DOC    -AV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flating: c:/tbav/TBSCANX.DOC   -AV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flating: c:/tbav/TBCLEAN.DOC   -AV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ekstbestanden worden in gecomprimeerde vorm op de harde schij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kopieerd en vervolgens 'uitgepakt'. Nadat alle bestanden zijn gek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erd wordt het programma TbSetup geladen, zodat het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van de TBAV directory gegenereerd ka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bSetup will now generate or update the Anti-Vir.D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 of the directory C:\TBAV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ress any key when ready.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hunderBYTE Anti-Virus utilities zijn nu in de aangegev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kopieerd. Het installatieprogramma helpt u vervolgens om het pak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standaard waarden in te stellen. Na grondige bestudering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iding kunt u de instellingen desgewenst aanpassen aan uw e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onlijke eisen en voorke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nstallation program helps you to setup the utiliti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ir most standard and non-customized w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 you want to continue ? (Y/N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bovenstaande vraag met 'No' beantwoordt, zal TBAV Install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vragen de geheugenresidente TBAV utilities in de Autoexec.Ba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atsen, noch om de Anti-Vir.Dat bestanden aan te maken. Indien u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eeft, maakt TBAV Install een back-up van uw originele Autoexec.Bat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gt er de call naar het batch bestand TbStart.Bat aan toe. Om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kunnen opstarten wordt aangeraden de TBAV directory in uw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gevingsvariabele op te nemen. Uw nieuwe Autoexec.Bat bestand ziet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 als volgt 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zal TbSetup de Anti-Vir.Dat bestanden genereren in 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van de opgegeven schijf, waar zich programmabestanden bev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. U dient deze actie te herhalen wanneer u over meerdere sch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ikt. Meer informatie vindt u in de TbSetup paragraaf van dit d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TBAV pakket bevat enige utilities die in het geheugen van d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worden geplaatst. Voor elke utility kunt u aangeven of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eprogramma deze in het TbStart.Bat bestand moet opn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TBSCANX is a memory resident virus scanner.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 you want to install it ? (Y/N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CHECK is a memory resident integrity check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 you want to install it ? (Y/N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MEM is a resident memory guar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 you want to install it? (Y/N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FILE is a resident file guar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 you want to install it ? (Y/N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 volgende vraag met Yes beantwoordt, zal TBAV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maal per dag scannen op de aanwezigheid van viru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the system to be scanned automaticall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or viruses every day ? (Y/N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nstallatieprogramma zal de aangegeven configuratiewaarden opn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bestand 'TbStart.Bat', dat in de door u opgegeven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e vinden is, bijv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>~    C:\TBAV\tbscan /once 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lotte kunt u de TBAV utilities uw schijf direct laten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niet onwaarschijnlijk dat enkele TBAV utilities boodsc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len tonen wanneer u het systeem herstart en uw normale activit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voert. Sommige programma's verrichten handelingen die door d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orden gesignaleerd. TBAV moet derhalve eerst 'leren' w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's permissie dienen te hebben voor welke activitei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e programma's die u regelmatig gebruikt en beantwoordt elke vra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Y' indien u de handeling toestaat, of 'N' om permissie te weig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onthoudt deze instellingen en zal u met deze vragen niet m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ig vallen. Herstart de computer aan het einde van deze testr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utilities zijn nu klaar om het systeem af te zoeken en zull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arschuwen zodra zich verdachte verschijnselen dreigen voor te do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 zullen u ook waarschuwen indien een nieuw bestand een mogelijk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vat, ruim voordat het eventueel schade zou kunnen aan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 gebruik onder Windows blijven de utilities actief in elke DOS-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bemoeienis met het besturingssysteem of met aangrenzende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TBAV utilities kunnen in een grafische DOS-box binne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den worden, waar zij ondersteuning zonder enige zorg bieden, me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nsen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is een aantal goede redenen voor deze TBAV strategie, met het ris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Windows fans af te schrikken, die gelikte GUI applicaties verwach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op Windows gebaseerde scanner mag er mooier uitzien, het biedt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vullende functionaliteit. Integendeel, een grafisch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eist meer systeem resources, vergroot de omvang van programma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teert trager en is minder betrouwbaar. Voorts dient u te beden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 er gebeurt als een van de Windows programma's besmet wordt. Van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moment zou Windows wel eens elke dienst kunnen weigeren en eenv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weg uw computer doen hangen. En dan heeft u niet veel aan uw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ebaseerde scanner. Juist wanneer u het meest om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egen zit, kunt u het programma niet starten om na te gaan wat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t is geg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dan een tweede dilemma. Om met stealth virussen om te kunnen g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nt u de PC uit te zetten en te herstarten vanaf een schon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lvorens te 'checken' of te scannen. Maar heeft u al 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probeerd Windows 3.1 te starten vanaf diskett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en commando sy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meeste TBAV utilities activeren vanuit het TBAV menu,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af het besturingssysteem in te toets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TBAV drivers en utilities kunnen vanaf de DOS commandoregel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art. In een gestructureerde setup, dienen de drivers echter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geinstalleerd en geactiveerd in uw Config.Sys, met de device=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 aanwijzing, of in het TbStart.Bat bestand als een TSR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ste utilities kunnen namelijk tevens automatisch worden gestart 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val van TbScan beperkt tot een keer per dag- in het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. De twee uitzonderingen zijn TbClean en TbDel, die allee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en gestart vanaf de DOS prompt en (TbClean) vanuit het TBAV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alle commando's van ThunderBYTE Anti-Virus voorzien va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of opties, om specifieke functies aan te sturen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s kunnen volledig worden uitgeschreven of middels een korte (e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eeletterige) aanduiding worden gespecificeerd. In deze handle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dt u beide schrijfwijzen terug. Opties dienen van elkaar te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eiden door spaties. Zij hoeven niet vooraf te worden gegaa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ig switch teken, maar u kunt indien u dat wenst gebruik maken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kende slash of het verbindingsstreepj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tandaard command line syntaxis voor all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'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o [&lt;pad&gt;] [&lt;bestand&gt;] [&lt;optie&gt;] ... [&lt;suboptie&gt;]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correcte syntaxis op het scherm oproepen, met een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lijst, door na het betreffende commando de optie 'help' of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aagteken in te g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zelfde on-line help wordt getoond indien u een niet geldig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r het commando intoe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orbeelden, die in deze handleiding worden gepresenteerd, gaan er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 dat alle utilities zijn geinstalleerd in d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k een recovery diskette a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zeer raadzaam om direct na installatie een zogenaamde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an te maken. De voorbeeld instellingen in de handleid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an ervan uit dat u een dergelijke diskette heeft vervaardigd. Voo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elichting, zie deel II van de TBAV handlei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keuzes die u heeft gemaakt bij het installeren van de TBAV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nen wellicht hier en daar fijner afgesteld te worden, bijvoorbe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opties toe te voegen aan het opstartcommando. Dit fijnstellen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oen door het editen van het TBSTART.BAT bestand, dat automatisch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heugenresidente utilities laa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ndien gewenst kunt u de desbetreffende commando's in plaats daarv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nfig.Sys opnemen. Vergeet daarbij niet de extensie .exe te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na worden enkele tips gegeven om de werking van TBAV aan te pa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uw persoonlijke eisen en omstandigheden. Na het initialiser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tarten van uw systeem, heeft TBAV een aantal antwoorden van u no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 bovengenoemde 'leerfas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door middel van het TBAV menu kunt u het pakket configureren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ste command line opties zijn ook in de menu's terug te vinden.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ven echter verschillende opties die uitsluitend vanaf het bes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systeem kunnen worden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Show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path string before scann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gewenste menu-opties activeren door de selectiebalk m.b.v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toetsen naar de betreffende keuze te bewegen en vervolgen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 toetsen. Door het teken v kunt u zien of een optie actief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deze optie uit, dan wordt TBAV monochroom weergegeven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lling kan met name van belang zijn voor een goede weergave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configuratiewaarden, die u binnen het TBAV menu instelt,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geschreven in het 'TBAV.INI' bestand, zodra u deze optie geselect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. Start u TBAV een volgende keer, dan zullen de waarden act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, zoals ze in de huidige TBAV.INI zijn opgenomen. Deze waa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ben betrekking op het TBAV menu zelf en op de utilities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nd TbClean. Alhoewel u het TBAV.INI bestand handmatig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passen, verdient het aanbeveling om het bestand telkens door d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ell te laten genereren. In de default situatie is de inhoud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alleen geldig wanneer de utilities via het TBAV menu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stuurd. U kunt echter de opties "Use TBAV.INI file" activeren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'UseIni' switches specificeren in TBAV.INI zelf) voor elk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vengenoemde utilities. Daarmee is de configuratie volgens TBAV.INI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dig bij het starten van TbSetup, TbScan of TbClean vanaf het bes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-systeem. Hierbij is enige voorzichtigheid op zijn plaats, om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s in TBAV.INI niet op de commandoregel ongedaan kunn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maak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genereert een TBAV.INI bestand wanneer bovengenoemde optie voo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rst na installatie van TBAV wordt geactiveerd. In het bestand st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geldige configuratie switches. De niet-geactiveerde switches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orafgegaan door een puntko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en TbScan maken resp. een databestand en een LOG-bestand a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kunt u deze bestanden vanuit het TBAV menu bekijken me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 file view utility. Met behulp van deze optie kunt u een 'eig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file view utility aan het menu koppelen. Vul na selectie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edige pad en de volledige bestandsnaam in, compleet met exten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deze optie te activeren zal TBAV de boodscha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tonen, na het uitvo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en exter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how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ze optie geactiveerd, dan zal TBAV het DOS commando tonen, 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e utility zal laden. Doordat het betreffende commando pas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evoerd na &lt;Enter&gt;, bent u in de gelegenheid om het gespecific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 te bekij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Edit path string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geactiveerd, kunt u na het kiezen van "Start scanning" h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 path wijzigen of beves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Doel van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een onmisbaar hulpmiddel, dat ondersteuning biedt a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ThunderBYTE Anti-Virus utilities, hoewel het zelf geen act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 speelt in het opsporen en verwijderen van viruss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beheert de recovery informatie, en geeft daarmee extra kra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de andere utilities. De informatie -voornamelijk betrekking hebb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programmabestanden- wordt verzameld in een referentiebestan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met de naam "Anti-Vir.Dat". De aard en structuur va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wordt aan het einde van dit hoofdstuk toege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wel de ThunderBYTE utilities goed kunnen werken zonder d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bestanden, is het zeer aan te bevelen om deze bestand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e laten genereren. De Anti-Vir.Dat bestanden worden v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llende doeleinden gebrui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griteitscontrole. TbScan -en het residente programma Tb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eren tijdens het scannen een integriteitscontrole uit als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 een Anti-Vir.Dat bestand aantreft. Raakt een be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met met een virus, dan zal de informatie in het Anti-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and niet overeenstemmen met de oorspronkelijke bestandsinho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en TbCheck zullen u vervolgens waarschuwen, dat het bet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de bestand gewijzig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Setup herkent een aantal bestanden die een speciale behand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eisen. Voorbeeld van zo'n bestand is een disk image file van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emote boot disk. Een dergelijk bestand - dat in feite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chijf vertegenwoordigt - dient eigenlijk in zijn geh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and te worden, en op alle virussen. TbSetup zal een kenme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brengen in het Anti-Vir.Dat bestand om ervoor te zorge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inderdaad het complete bestand op alle virussen aft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s een bestand besmet, dan zal TbClean het originele bestand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eren. De informatie in het Anti-Vir.Dat bestand is daarbij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e waarde. Sommige besmette programma's kunnen slechts gene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en, wanneer er informatie over het programma aanwezig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heck (een kleine residente integrity checker) heeft geen func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neer er geen Anti-Vir.Dat bestanden op uw systeem aanwezig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residente TBAV utilities behoeven de Anti-Vir.Dat bestanden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ermissie informatie. Zonder de Anti-Vir.Dat bestanden kunt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en van valse alarmmeldingen afkomen door een complete fac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it te deactiv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e gebruikt u Tb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is het enige programma waarop de regel van toepassing is: hoe 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het programma gebruikt, hoe beter uw bescherming tegen viruss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om? Een Anti-Vir.Dat bestand bevat alle vitale informat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odigd is om een virus op te sporen, samen met gegevens voo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opvolgende herstel en het zuiveren van een bestand. Wat zou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uren als u TbSetup zou draaien nadat een virus op uw PC terec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komen: de informatie in het Anti-Vir.Dat bestand zou 'ge-updat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naar de status van het besmette bestand; alle sporen van gegev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de oorspronkelijke staat, benodigd voor reconstructie, zou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verwijd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TbSetup nooit wanneer u maar het geringste vermoeden heeft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irusbesmetting op uw 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de Anti-Vir.Dat bestanden gegenereerd zijn als onderdeel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ele setup, dient elk volgend gebruik slechts gericht te zij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euwe directory's of op directory's met nieuwe programmabesta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Als default worden de Anti-Vir.Dat bestanden met het attribuut 'hidd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maakt en zijn dan ook niet zichtbaar wanneer de standa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's worden gebruikt. U ziet de bestanden uitsluitend wanneer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maakt van specia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U kunt TbSetup starten vanaf de DOS commandoregel of vanuit het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Drive aanduiding en pad vertellen TbSetup op welke locati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eratie moet worden verricht. Voor de eerste installatie ku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ptie 'alldrives' gebrui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U kunt ook opgeven welke paden u wilt verwerken. Om schijf C: en D: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ndelen geeft u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TbSetup uitvoeren op een enkel bestand, een (sub)directory of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hele schijf. Geeft u een padnaam in, dan zullen ook alle onderl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 directory's in de setup worden meegenomen. Geeft u een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 in (waarbij u de DOS wildcards, zoals *.* kunt gebruiken),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de operatie alleen op de gespecificeerde directory uit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u TbSetup vanaf de DOS commandoregel, dan kunt u er d.m.v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wonly' optie voor zorgen dat bestaande informatie door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overschr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u eraan te herinneren dat TbSetup opnieuw gedraaid moet worden,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or middel van een kleine letter 'c' aangeven dat er een nie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op de schijf staat, of een hoofdletter 'C' als een progra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 is gewijzi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voegt een nieuw bestand TEST.EXE toe aan de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installeert een nieuw produkt in een nieuwe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gebruik maakt van het DOS commando kunt u een aantal op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evoegen. Deze opties worden in het volgende aangeduid, b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vereenkomstige menu optie. Aanvullend is in paragraaf 3.3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edige lijst van TbSetup DOS opties op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zoekt naar 'speciale' bestanden in het TbSetup.Dat bestand.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e van deze optie kunt u een ander pad specificeren of de naam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ander bestand, dat een lijst van 'speciale' bestanden bev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----TbSetup options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Prompt for paus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Only new fil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Remove Anti-Vir.Dat fil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|  Test mode (don't change anything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Hide Anti-Vir.Dat file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Make executables readonly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Clear readonly attribut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Sub-Directory sca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activeren van deze optie zullen de TbSetup configuratiewaa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TBAV.INI bestand ook worden gebruikt wanneer TbSetup vanaf 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wordt gestart. Speciale aandacht is gewenst, omdat 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gespecificeerde opties niet op de commandoregel gedaa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gemaakt. Zie hoofdstuk I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ert u de optie 'pause', dan zal TbSetup pauzeren zodra 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informatie gevuld is. U krijgt daarmee de gelegenheid om de resul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te beoorde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nieuwe bestanden toevoegen aan de Anti-Vir.Dat database, m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dat gegevens van gewijzigde bestanden worden bijgewerkt, dan ku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ze optie gebruik maken. Het bijwerken van gegevens van gewijz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en is gevaarlijk, omdat -indien een bestand besmet 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formatie om het virus op te sporen en te verwijderen is oversch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de ThunderBYTE utilities niet meer gebruiken, dan hoeft u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matig alle Anti-Vir.Dat bestanden te verwijderen. Met deze optie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e Anti-Vir.Dat bestanden van uw PC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est mode (Don't change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het resultaat van een optie bestuderen, zonder dat iets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ctiveerd dat u niet wilt, kunt u de 'test' optie gebruiken. H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al zich dan 'normaal' gedragen, maar zal het geen wijzi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dates aanbrengen op uw harde schij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.Dat bestanden zijn normaal niet zichtbaar in d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st. Wilt u liever normale -zichtbare- bestanden dan kunt u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Deze optie heeft alleen betrekking op nieuw te generere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File het read-only attribuut constant bewaakt, is het z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selijk alle programmabestanden read-only te maken om elke veran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voorkomen. TbSetup doet dit voor u als u de optie 'read-only' a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rt. Bestanden die niet read-only mogen worden gemaakt word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her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kan worden gebruikt om de effecten van de 'read-only'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terug te draaien. Activeert u deze optie, dan worden all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n van alle programmabestanden opgeh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oekt TbSetup ook in de sub-directories naar programm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en, tenzij een bestandsnaam (wildcards toegestaan!) is opge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zal TbSetup ook sub-directories behand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alleen geschikt voor ervaren gebruikers. Met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handmatig permissievlaggen zetten in het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vereist een hexadecimale bitmask om de vlaggen in te ste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meer informatie over de bitmask bekijkt u het TbSetup.Dat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forma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orbeel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deze optie is uitsluitend geschikt voor ervaren gebruikers. Me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kunt u permissievlaggen handmatig terugzetten of voorkom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 worden ingesteld in het Anti-Vir.Dat record. Deze optie vere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hexadecimale bitmask om de vlaggen in te stellen. Voor meer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over de bitmask bekijkt u het TbSetup.Dat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forma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    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staat toe dat opties op de DOS commandoregel worden ge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d. TbSetup herkent zowel de korte als de lange notatie van op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woorden zijn gemakkelijker te herinneren, en zullen voor het ge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in deze handleiding worden gebruikt. De syntaxis luidt als v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d][&lt;bestand&gt;]... [&lt;optie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parameter     short  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------------- --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   activeer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   forceer monoc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   sub-directories overs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only               no      gewijzigde records niet bijwerken </w:t>
      </w:r>
    </w:p>
    <w:p>
      <w:pPr>
        <w:pStyle w:val="PreformattedText"/>
        <w:bidi w:val="0"/>
        <w:jc w:val="left"/>
        <w:rPr/>
      </w:pPr>
      <w:r>
        <w:rPr/>
        <w:t>~    alldrives             ad      doe alle hard disks</w:t>
      </w:r>
    </w:p>
    <w:p>
      <w:pPr>
        <w:pStyle w:val="PreformattedText"/>
        <w:bidi w:val="0"/>
        <w:jc w:val="left"/>
        <w:rPr/>
      </w:pPr>
      <w:r>
        <w:rPr/>
        <w:t>~    allnet                an      doe alle netwerk sch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               rm      Anti-Vir.Dat bestanden verwijde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   niets aanmaken of wijz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             nh      Anti-Vir.Dat bestanden niet 'hidden' m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only              ro      geef programmabestanden attribuut read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   verwijderen of niet plaatsen van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=&lt;flags&gt;       se      plaats vlag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=&lt;flags&gt;       re      zet vlaggen terug/ geen vlaggen plaat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file[=&lt;filename&gt;]  df      te gebruiken databest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specificeert zal TbSetup de inhoud van het TBSETUP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tonen (indien aanwezig in de TbSetup directory). Specificeer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raagteken, dan ziet u de optielijst zoals deze hierboven st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gebe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ert u de optie 'pause', dan zal TbSetup pauzeren zodra 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informatie gevuld is. U krijgt daarmee de gelegenheid om de resul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te beoorde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toevoegen van deze optie wordt TBAV monochroom weerge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instelling is met name van belang voor een goede weergave op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LCD schermen) en kleur emulerende monochroom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oekt TbSetup ook in de sub-directories naar programm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en, tenzij een bestandsnaam (wildcards toegestaan!) is opge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specificeren van deze optie zal TbSetup geen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nd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nieuwe bestanden toevoegen aan de Anti-Vir.Dat database, m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dat gegevens van gewijzigde bestanden worden bijgewerkt, dan ku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ze optie gebruik maken. Het bijwerken van gegevens van gewijz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en is gevaarlijk, omdat -indien een bestand besmet 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formatie om het virus op te sporen en te verwijderen is oversch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alle harde schijven wilt verwerken kunt u deze optie gebrui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lve voor de allereerste keer dat u TbSetup gebruikt wordt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aanbev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alle harde netwerk schijven wilt verwerken kunt u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. Behalve voor de allereerste keer dat u TbSetup gebruikt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niet aanbev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de ThunderBYTE utilities niet meer gebruiken, dan hoeft u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matig alle Anti-Vir.Dat bestanden te verwijderen. Met deze optie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e Anti-Vir.Dat bestanden van uw PC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het resultaat van een optie bestuderen, zonder dat iets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ctiveerd dat u niet wilt, kunt u de 'test' optie gebruiken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al zich dan 'normaal' gedragen, maar zal het geen wijzi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dates aanbrengen op uw harde schij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.Dat bestanden zijn normaal niet zichtbaar in d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st. Wilt u liever normale -zichtbare- bestanden dan kunt u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ren.</w:t>
      </w:r>
    </w:p>
    <w:p>
      <w:pPr>
        <w:pStyle w:val="PreformattedText"/>
        <w:bidi w:val="0"/>
        <w:jc w:val="left"/>
        <w:rPr/>
      </w:pPr>
      <w:r>
        <w:rPr/>
        <w:t>=&gt;   Deze optie heeft alleen betrekking op nieuw te generere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File het read-only attribuut constant bewaakt, is het z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selijk alle programmabestanden read-only te maken om elke veran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voorkomen. TbSetup doet dit voor u als u de optie 'readonly'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t. Bestanden die niet read-only mogen worden gemaakt word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her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kan worden gebruikt om de effecten van de 'read-only'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terug te draaien. Activeert u deze optie, dan worden all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n van alle programmabestanden opgeh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=&lt;vlaggen&gt;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alleen geschikt voor ervaren gebruikers. Met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handmatig permissievlaggen zetten in het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vereist een hexadecimale bitmask om de vlaggen in te ste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meer informatie over de bitmask bekijkt u het TbSetup.Dat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=&lt;vlaggen&gt;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deze optie is uitsluitend geschikt voor ervaren gebruikers. Me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kunt u permissievlaggen handmatig terugzetten of voorkom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 worden ingesteld in het Anti-Vir.Dat record. Deze optie vere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hexadecimale bitmask om de vlaggen in te stellen. Voor meer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over de bitmask bekijkt u het TbSetup.Dat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=&lt;bestandsnaam&gt;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af de commandoregel: Datfile =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bSetup in bedri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verdeelt het scherm in drie windows: een informatiewindow,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ar uit het data bestand bovenin het scherm toont, een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inks en een statuswindow re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lagere linker gedeelte toont een lijst met de namen van d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orden behandeld, samen met enige bestandsspecifieke informa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vlag' instelling voor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verwijst naar 'speciaal'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gepleegde ac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estandsgrootte in hexadecimale waa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 van het onderhavige 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hoeft niet al te veel aandacht te besteden aan de snelheid waarme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e voorbijkomt, of aan de ingewikkeldheid van die informat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alle waarschijnlijkheid heeft u deze detailinformatie nooit no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canning window heeft een 'gepleegde actie' veld, dat aange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item in het Anti-Vir.Dat is toegevoegd, veranderd of ge-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bestond voorheen geen informatie over dit bestand in het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Deze informatie is toege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was reeds bestandsinformatie, maar het bestand is veranderd. D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e is bijge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was reeds bestandsinformatie, en het bestand is onveranderd. Des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ks heeft TbSetup enkele permissievlaggen gewijzigd -overeenkomstig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lling in het TbSetup.Dat bestand of overeenkomstig een 'Set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et' op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l van het TbSetup.Dat 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de ThunderBYTE utilities zonder extra hulp hun werk uitstek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n op vrijwel elk bestand, bestaan er desondanks enkele bestand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speciale aandacht vragen. TbSetup gebruikt informatie die is ver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 in een gegevensbestand, TbSetup.Dat, om zulke bestanden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bestand te kunnen kenmerken. De andere ThunderBYTE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kunnen deze informatie vervolgens gebruiken om te bepalen hoe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 bijzonder bestand behandeld moe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 van bijzondere best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mmige programma's houden configuratiegegevens bij in het execu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bestand (EXE, COM) zelf. Wanneer u de configuratie van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's wijzigt, zal het programmabestand dus ook verander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als de checksum. De nieuwe checksum zal dus niet overeenk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de informatie in het TbSetup.Dat bestand. Omdat sommige Th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BYTE utilities deze checksum informatie gebruiken om de integ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t of het resultaat van cleaning te verifieren, moeten zi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eten' of de checksum van een bestand al of niet een vast geg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 dus al of niet gewijzigd mag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Scan kan generieke detectiemethoden, zoals de 'heuristisch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e gebruiken om onbekende virussen op te sporen. Omdat heur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che analyse onvermijdelijk het optreden van valse waarschuw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eert -als een bestand er als een virus uitziet-, kan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luiten om geen heuristische analyse op een dergelijk progr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mmige ThunderBYTE utilities bewaken het read-only attribuut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gen ervoor dat dit attribuut alleen verwijderd kan worden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drukkelijke toestemming van de gebruiker. Enkele programm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nen echter niet goed werken wanneer zij het attribuut '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' d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Scan's default scanning methode werkt uitstekend op nagenoeg e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and. Toch zijn er enkele bestanden die speciale analyse ver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. Een dergelijk bestand is het Novell NET$DOS.SYS bestand. G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-zoals de extensie doet vermoeden- maar ee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van de bootable disk. Dit bestand dient volledig te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getast, en voor alle handtekeningen, inclusief COM en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residente detectie utilities van het TBAV pakket signaleren el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m van virus-specifiek gedrag. Sommige volstrekt 'norma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's kunnen zich echter als virus gedragen, en moeten 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der bemoeienis van TBAV gewoon kunnen w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hoeft zich geen zorgen te maken vanwege het feit dat een aa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van heuristische analyse uitgesloten zijn. Dez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len op de conventionele manier onder meer op basis van de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lijst worden gecontroleerd. Bovendien wordt geen enkel bestand 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e analyse uitgesloten, tenzij het bestand volledig overe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mt met de informatie in het TbSetup.Dat bestand - inclusief de na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otte en de 32-bit CRC checksum. Op deze wijze is elk gat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eiliging gedicht. Als een geregistreerd bestand al besmet is, za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niet overeenstemmen met de 32-bit CRC in het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, en zal het bestand niet worden uitgesl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een programma op een later moment wordt besmet, zal dat een wij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 in op zijn minst een van de karakteristieken tot gevolg hebben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het Anti-Vir.Dat bestand zal niet meer overeenstemmen me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eenkomstige waarden van het bestand, zodat het bestand onderwor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worden aan een volledige heuristische analyse zoals elk 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Doel van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zelf biedt weinig bescherming tegen computervirussen, maar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af geladen worden om de geheugenresidente TBAV utilities (TbScan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, TbMem, TbFile en TbDisk) in staat te stellen hun werk te do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vormt de bron voor sommige routines die dez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eenschappelijk gebruiken, waaronder de faciliteiten voor d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het gebruik van de taalmodules en netwerk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Hiernaast biedt TbDriver bescherming tegen 'stealth' virussen e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ebruikt u Tb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moet geladen worden voor (een van) de andere geheugenresid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utilities. De startinstructies vindt u op de volgende pagin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e situaties is het gebruik van de 'net' optie niet noodza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. Wanneer u TbDriver installeert op een PC die wordt gestart van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oot ROM, dient u te specificeren waar het boodschappen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ef schijfaanduiding en pad kan worden gevonden nadat de 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start. Het default boodschappenbestand is namelijk niet l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derbaar nadat de PC is opg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staat toe dat opties op de DOS commandoregel worden ge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d. Geeft u een bestandsnaam in, dan zal deze worden beschouwd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dschappenbestand. De eerste drie opties kunnen te allen tijde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, de overige zijn alleen beschikbaar zolang TbDriver nog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parameter   kort  toelic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----------- -----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?  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r     verwijder TbDisk uit het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m   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o     verleen permissie indien AV record ontbre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q     actie niet t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s     updates niet toest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t     tunneling niet signaleren</w:t>
      </w:r>
    </w:p>
    <w:p>
      <w:pPr>
        <w:pStyle w:val="PreformattedText"/>
        <w:bidi w:val="0"/>
        <w:jc w:val="left"/>
        <w:rPr/>
      </w:pPr>
      <w:r>
        <w:rPr/>
        <w:t>~    nofilter            f     filter geen gevaarlijke ANSI codes</w:t>
      </w:r>
    </w:p>
    <w:p>
      <w:pPr>
        <w:pStyle w:val="PreformattedText"/>
        <w:bidi w:val="0"/>
        <w:jc w:val="left"/>
        <w:rPr/>
      </w:pPr>
      <w:r>
        <w:rPr/>
        <w:t>~    nostack             ns    zet geen eigen stack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ert u deze optie, dan ziet u de optielijst zoals deze hierbo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at afgebe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werkt goed samen met de meeste netwerken; in normale situa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de 'net' optie dan ook niet nodig zijn. U dient deze opti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ren indien alle volgende verschijnselen zich voordo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is verbinding gemaakt naar Novell netwerken en TbDriver is ge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ingave van het login commando. En er is geen geldig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de directory waar het NET?.COM programma is opgeslag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at het NET?.COM bestand hernoem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Driver uit en zal proberen het residente deel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de uit het geheugen te verwijderen om zodoende de geheugenruim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het systeem terug te geven. Helaas werkt deze optie allee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s laatste geladen is. Een poging om een TSR te verwijd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at een andere TSR is gestart zou een waardeloos gat achterla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heugen, dat de interrupt chain zou kunnen verstoren.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ert of de residente code zonder problemen kan worden verwijde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at niet het geval, dan zal het programma zichzelf alleen m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dual video systemen zal TbDriver het huidige actieve scherm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 Door middel van de optie 'mode=m' kan het programma gedwo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het alternatieve scherm voor monochroom weergave te gebruike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de=c' voor kleuren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wordt afgeraden in geval van normaal gebruik van TbDriver.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de optie wellicht nodig hebben om automatisch toestemmin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enen aan programma's zonder Anti-Vir.Dat record. De optie 'noavo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eist een parameter die de drives specificeert waarop d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e betrekking heeft. Als u bijvoorbeeld geen boodschap van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als een TSR zonder Anti-Vir.Dat record vanaf schijf G: en H: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evoerd, specificeert u 'noavok=gh' op de TbDriver commandoreg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netwerk schijven wilt uitzonderen dient u het sterretje (*)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. Dus indien u bij voorbaat toestemming wilt verlenen voo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eiten van programma's die op station A:, RAMdisk F: en op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erk schijven staan specificeert u 'noavok=af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residente TBAV utilities tonen een activiteit status. TbScan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voorbeeld, toont een rechthoek met "*Scanning*" in de linkerbovenho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uw scherm gedurende het scannen van een bestand. U kunt dit uitsc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len met de 'quiet' optie als TbDriver is gela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ThunderBYTE utilities kunnen permissievlaggen opslaan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bestanden. Als u niet wilt dat deze vlaggen worden gew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gd, kunt u deze optie gebruiken. 'Secure' heeft geen effect op vlag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eds zijn ingesteld; u kunt de optie dus gebruiken na het insta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 van nieuwe programma's of pakke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een techniek die door virussen wordt gebruikt om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e van de DOS systeemcode in het geheugen te bepalen, om dat ad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te gebruiken om direct met DOS te communiceren. Hie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alle TSR programma's uitgeschakeld, inclusief residen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oftware. TbDriver signaleert zogenaamde tunneling poging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en waarschuwt wanneer een poging plaatsvindt. Enkele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kten maken eveneens van deze techniek gebruik om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e virussen te kunnen omzeilen en veroorzaken daardoor valse alar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en. Maakt u momenteel ook gebruik van andere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kunt u de optie 'notunnel' gebruiken om de signalering van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 te 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filter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riginele ANSI stuurbestand biedt de mogelijkheid om aan een bepa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oets een tekenreeks toe te kennen. Jaren geleden gebruikte me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heid om bijvoorbeeld de tekst 'DIR /W' toe te kennen aan d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ts. Dit programmeren van toetsen kan eenvoudig plaatsvind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genaamde ANSI commando's in een tekst te plaatsen en deze tek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te 'typen'. Tegenwoordig gebruikt niemand meer deze mogelij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, maar de mogelijkheid bestaat nog immer. Sommige zieke gee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 deze mogelijkheid om een tekstbestand te maken die bijv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ld de 'Enter' toets herprogrammeert naar 'Del *.*' of erger...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e tekst wordt een ANSI bom genoemd. TbDriver bescherm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tegen door de specifieke toetsprogrammeringscodes uit te filt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andere ANSI commando's worden ongemoeid gelaten. Indien u op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erming geen prijs stelt of deze verouderde ANSI mogelijkheid w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ten kunt u optie 'nofilter'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stack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zet normaal gesproken een 'stack' op voor de resident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Voor de meeste systemen is dit echter niet nodig. Indi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'nostack' gebruikt wordt de normale applicatie stack gebruik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geen enkele honderden bytes aan geheugenruimte oplevert. Indien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chter instabiel wordt of vastloopt kunt u deze optie beter w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h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Taal onderste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pecificatie van een -optionele- bestandsnaam wordt door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om te bepalen waar een TBAV boodschappenbestand gevonden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. TbDriver haalt de teksten t.b.v. de pop-up window boodsc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 een bestand "TBDRIVER.LNG", dat gezocht wordt in de eige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het default Engelstalige boodschappenbestand TBDRIVER.LNG des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st vervangen door bestanden met teksten in uw eigen taal. U kun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zonderlijke tekstbestanden bestellen via uw ThunderBYTE dealer. Oo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mogelijk om het bestand te downloaden van een ThunderBYT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em. Meer informatie over deze tekstbestanden vind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agraaf I-4.3. U kunt een ander tekstbestand laden door dez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oemen naar de default bestandsnaam (TBDRIVER.LNG) of doo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edige pad en de bestandsnaam achter het TbDriver commando i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ook naar een ander boodschappenbestand overschakelen door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opnieuw te laden, maar nu met een ander boodschappenbestand.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ost u geen extra geheugenruim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em onderh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 systeem vereist een zekere mate van onderhoud, en dat geldt ook v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utilities. Omdat steeds nieuwe virussen opduiken, moet TbSc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enbestand regelmatig bijgewerkt worden om nieuwe gevaren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sluiten. U kunt de nieuwste handtekeningenlijst verkrijgen via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f het bestand downloaden van een van d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u programma's toevoegt, bijwerkt of vervangt dient u TbSetup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aien om de 'vingerafdrukken' van de betreffende programma's te l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emen in de Anti-Vir.Dat bestanden. Wanneer u een nieuwe DOS ver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ert, verandert de bootsector. Het wijzigen van de configur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uw harde schijf kan van invloed zijn op de partitietabel en d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U dient een nieuwe recovery diskette aan te maken na elke ver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ng van het 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regelmatige basis komt er een update uit van d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. Een abonnement op de ThunderBYTE update service (via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) garandeert u tijdige levering van elke nieuwe ver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pakket. U kunt nieuwe versies tevens op elk moment downlo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lk ThunderBYTE support BBS. Of informeer regelmatig op een lok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. Velen bieden de laatste updates van onze software a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 betrouwbare methode is vanzelfsprekend een TBAV abonnement.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t te allen tijde verzekert van actuel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lledige programmatuur wordt op Bulletin Boards uitgegeven i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f bestand met als naam: TBAVxxx.ZIP, waarbij 'xxx' wordt verva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versienummer. De extensie van het bestand is afhankelijk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e archiveermethode van het betreffende Bulletin Board. Om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kosten zo laag mogelijk te houden verspreidt ThunderBYTE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ere upgrade archief bestanden. Hierin vindt u uitsluite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, die sinds de voorafgaande versie zijn gewijzigd.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f bestanden hebben een 'U' in de bestandsnaam, zoals bijvoorbe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hoogste betrouwbaarheid te garanderen geeft ThunderBYTE regelma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versies uit, die eveneens uitsluitend gewijzigde bestanden bev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 U kunt de beta versies herkennen aan de letter 'B' in de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, bijvoorbeeld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residente TBAV utilities zijn ook verkrijgbaar in processor geopti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eerde formaten. Deze versies, met de naam TBAVXxxx.ZIP,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sluitend aan geregistreerde gebruikers geleverd. U kunt dez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schaffen via uw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e van het handtekeningen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er regelmatig wordt er een bijgewerkte versie van het handtekenin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(TBSCAN.SIG) uitgegeven. Dit bestand wordt verspreid via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s en via verscheidene Bulletin Board Systemen. He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is beschikbaar in een archief formaat, met de naam TBSG###%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## = versienummer, % = subversienummer, bijv. TBSG604c.ZIP). De mee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en worden binnen 48 uur na update van d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van een nieuwe versie voorzien. De meest recente handtekeningen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en via elk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hunderBYTE Anti-Virus utilities zijn verkrijgbaar in meer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alversies, door middel van afzonderlijke boodschappenbesta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eer bij uw ThunderBYTE dealer naar de verkrijgbare ta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erk onderh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handtekeningenbestand TbScan.Sig dient regelmatig door een updat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vervangen. Dat zou nogal wat werk betekenen wanneer u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kstations van een netwerk handmatig zou moeten updaten. Er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ter verschillende methodes om deze procedure automatisch te l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l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Het gebruik van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ient een directory \TBAV_UPD\ te onderhouden op een public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Elke nieuwe versie van de TBAV utilities of elk nieuw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bestand TbScan.Sig moet in deze directory geplaats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dient op elk werkstation automatisch een batch bestand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geladen zodra gebruikers inloggen op het netwerk. Di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 dient de volgende regels te bevat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Vervang het anti-virus produkt zo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een nieuwe versie beschikbaa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een standaard DOS utility. Het kopieert de bestanden d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rm van de eerste parameter worden gespecificeerd UITSLUI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zij nieuwer zijn dan de bestanden die in de tweed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aangegeven. De letter 'x' in het voorbeeld staat voor de schij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duiding.</w:t>
      </w:r>
    </w:p>
    <w:p>
      <w:pPr>
        <w:pStyle w:val="PreformattedText"/>
        <w:bidi w:val="0"/>
        <w:jc w:val="left"/>
        <w:rPr/>
      </w:pPr>
      <w:r>
        <w:rPr/>
        <w:t>=&gt;   Zorg ervoor dat het 'replace' commando in het huidige pad staat, 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opgegeven paden geldig zijn voor de betreffende configura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deze wijze hoeft u dus slechts een schijf van een update te voorzi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erkstations zullen zichzelf updaten zodra zij inloggen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e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ook de /S optie gebruiken, indien u REPLACE alle directory's w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 aftasten van de schijven van het betreffende werkstation, op zo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overeenkomstige bestanden. Raadpleeg uw DOS handleiding voor m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Vergeet niet TbSetup uit te voeren op de nieuwe utilities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om ervoor te zorgen dat het REPLACE commando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nieuwe Anti-Vir.Dat bestand kopi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Gebruik van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ient een directory \TBAV_UPD\ te onderhouden op een public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Elke nieuwe versie van het archief bestand moet in dez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en worden. Vervolgens dient op elk werkstation automatisch 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 De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bestand te worden geladen zodra gebruikers inloggen op het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k. Dit batch bestand dient de volgende regels te beva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Vervang het anti-virus produkt zod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een nieuwe versie beschikbaa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Zorg ervoor dat PkUnZip.Exe in het huidige pad staat, en dat de opge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 paden geldig zijn voor de betreffende configu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procedure volgt, komt PkUnzip alleen in actie als u zoju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ZIP bestanden heeft vervangen in de x:\tbav_upd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 hoeft u dus slechts een schijf van de nieuwe anti-virus te voorzi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erkstations zullen zichzelf updaten zodra zij inloggen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e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EL II. Anti-Virus Strateg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veiliging tegen viru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le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nderhouden van een betrouwbaar beveiligingssysteem betekent da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ef moet zijn in het nemen van maatregelen die uw systeem vrijw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en virusinfectie. Een keer per week dient u uw PC op te start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scannen vanaf een schone en schrijf-beschermde diskette. Op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jze biedt u ook virussen het hoofd die zichzelf goed weten te ver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zodra zij resident in het geheugen zijn gekomen. De bedrijfsze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 van uw beveiligingssysteem hangt in grote mate af van de hoeve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 tijd die u bereid bent te investeren om de veiligheidsmaatreg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 goed mogelijk uit te voeren en hangt af van de vitaliteit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betreffende computersyste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het gebruik van een stand alone computer met niet-vitale gegev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n omgeving waar weinig uitwisseling van software plaatsvind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voorbeeld een dagelijkse controle van de harde schijf op viru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doende. In bedrijfssituaties echter, in een netwerkomgeving w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veelvuldig worden uitgewisseld, waar schijven zeer waardevo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e bevatten, waar het 'down' gaan van een netwerk een belangr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 inkomstenderving betekent, dient de beveiliging zo strak te zij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rganisatie praktisch kan d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ven het bovenstaande is een eenvoudige toelichting op het gebr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zeer flexibele TBAV utilities een onmogelijke zaak. Alles han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van uw eisen en mogelijkheden. Daarom adviseren wij u om de handl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zorgvuldig door te nemen, opdat u goed in staat bent uw e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eiligingsmaatregelen te treffen. Om te voorkomen dat computerviru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enige schade berokkenen dient u in ieder geval onderstaande handel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 uit te vo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Minimale voorz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eer TBAV op uw harde schi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standaard TBAV installatie aan uw eigen eisen en w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passen. Zorg ervoor dat u op de geeigende momenten TbSetup gebruik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at u constant over actuele herstel informatie beschikt van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en op uw systeem! Zie voor de installatieprocedure d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van de TBAV 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lgende voorbeelden gaan ervan uit dat alle utilities in d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BAV zijn gekopieerd. Voor alle voorbeeld setups geldt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moet zijn uitgevoerd. Beschikt uw systeem over meerdere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ven of schijf partities, dan dient u TbSetup uit te voeren op 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ijf of parti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orbeeld setups gaan er tevens van uit dat u een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aangemaakt. De onderstaande voorbeelden hebben uitsluitend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oeling om u enkele ideeen te geven over het gebruik van d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; zij beschrijven niet de maximaal haalbare beveili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ak een recovery diskette a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ient in ieder geval onder alle omstandigheden te kunnen beschik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en schone recovery diskette om uberhaupt in staat te zij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p enig moment te verwijderen. Neem nu even de tijd om dez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an te maken - ruim voordat u geconfronteerd wordt met een mo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besmetting en elke redding te laat 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m een nieuwe, lege diskette, en plaats deze in het diskette-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 naar de DOS directory prompt (\TBAV) en toets de volgende command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: 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r nu terug naar de TBAV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 het MakeResc batch bestand 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MakeResc batch bestand genereert een betrouwbare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e volgende programma's en bestanden op de diskette te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en back-up van de bootsector, de partitie sector en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en Config.Sys bestand, met als inho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en Autoexec.Bat bestand, met als inho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volgende best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er ook andere utilities naar de diskette die van pas zouden k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n noodsituatie, zoals bijvoorbeeld een eenvoudige text editor om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en AutoExec.Bat aan te passen. Indien uw harde schijf spec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device drivers behoeft om toegevoegde features te ontgrendelen, z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pace of Stacker, kopieer de betreffende drivers dan naa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diskette en installeer ze in het Config.Sys bestand op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 Vermijd daarbij statements die de harde schijf benaderen. Verifi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structies in de handleiding van de device drivers, zodat u zek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 procedures hant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k de diskette write protected. Geef de diskette op het etike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chrijving 'Recovery' mee en een korte aanduiding van de PC waarbij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hoort. Berg de diskette op een veilige plaats op. Gebruik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itsluitend in noodsituaties, dus maak een kopiediskette als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 een voor algemene doeleinden wilt 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ud verdachte software buiten de de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bedrijven staan medewerkers niet toe om niet geautoriseerde softw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e installeren of uit te voeren. Of wellicht wilt u voorkomen dat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leden uw computer bezetten met onbetrouwbare spelletjes of v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BAV verschaft u de waakhondfunctie die een dergelijke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komt. Daartoe voegt u allereerst de volgende regel toe a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 TBAV utilities met behulp van het TBAV installatie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geinstalleerd, kunt u ook -in plaats van het bijwerken va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- een wijziging aanbrengen in het TBSTART.BAT bestand,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optie aan het TbCheck commando toe te vo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 TbSetup uit op het syste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tart het systeem door het intoetsen van &lt;Ctrl&gt;-&lt;Alt&gt;-&lt;Del&gt;. Van 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aan zal TbCheck een effectieve barriere opwerpen tegen die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s, die trachten software te draaien die niet eerst door Tb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utoriseerd. Zodra iemand een ongeautoriseerd programma probeer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, toont TBAV de volgende boodsch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WAARSCHUWING!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t gevraagde programma (GAME.EXE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iet geauthoriseerd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 kan niet worden opgestart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uk op een willekeurige toets..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eperk toegang van gebrui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De meeste TBAV utilities zijn interactief. Zij vereisen de communic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een ter zake kundige gebruiker, zodat in elke willekeurige situ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juiste actie wordt ondernomen. Veel organisaties wensen echter 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beheerder de enige functionaris is die met TBAV mag communic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zodoende mogelijk verkeerde beslissingen uit te sluiten. Daarom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kken de meeste TBAV utilities over de optie 'secure'. Is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cificeerd, dan is elke interactie met gebruikers uitgesloten.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woorden, aan gebruikers zal in dat geval nooit om toeste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raagd worden om discutabele operaties uit te voeren. Tevens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niet meer mogelijk om de TBAV utilties uit te zetten dan wel ui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te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ebruik nooit 'vreemde' diskettes om te 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lleen van uw harde schijf of van uw originele DOS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NOOIT de diskette van een ander om op te starten. Heeft uw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harde schijf, zorg dan dat u het diskettestation heeft geo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ordat u het systeem opstart of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ebruik ChkDsk regelmat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het DOS programma ChkDsk regelmatig (zonder /F switch).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virussen opsporen die de disk structuur op incorrecte wijze veran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, en zodoende disk fouten veroorz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op veranderingen in het gedrag van de software op uw PC. 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agswijziging is verdacht, tenzij u de oorzaak kent. Enige z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achte symptomen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hoeveelheid beschikbaar geheugen is vermind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uitvoeren van programma's kost meer 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ma's werken niet zoals zij behoren te werken, of late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em hangen of rebooten de PC na enige 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Gegevens verdwijnen of raken beschadi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grootte van een of meer programma's is toe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scherm gedraagt zich vreemd, of vreemde informatie wordt op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rm geto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hkDsk signaleert veel fou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at te doen als een virus toesl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Het opsporen van viru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erste wat u moet doen als u vermoedt dat uw systeem is besme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middellijk een back-up maken van alle belangrijke bestanden. Gebr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uwe back-up media en overschrijf geen bestaande back-up set. U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laatste set wellicht nodig om verloren of beschadigde bestand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en. Geef de nieuwe back-up op het etiket het kenmerk "ONBETROU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AR" mee. Sommige bestanden kunnen immers besmet zij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u een virus of een besmetting vermoedt is het een absolute no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ak dat u uitsluitend opstart vanaf een betrouwbare tegen schr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eiligde recovery syste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ken de sympt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ervolgens TbScan om een indicatie te krijgen van de probleme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p vanaf de recovery diskette en vergelijk de systeembestanden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an de harde schijf om mogelijke veranderingen te kunnen signal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k eraan dat u tijdens deze test alleen programma's opstart die st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 de systeem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Scan een virus herkent, zal de naam worden getoond. Gaat he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onbekend virus, dan wordt er een overzicht gegeven van bestandsw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gingen die zich hebben voorgeda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TbScan alldrives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k ook gebruik van TbUtil om de bootsector, de partitie code e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configuratie te control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 geen enkel programma uit vanaf de harde schijf om te voorkom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irus het geheugen in bezit neemt en zodoende in staat is testre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n te maskeren. TbCheck geeft u een waarschuwing wanneer u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geluk probeert een besmet of ongeautoriseerd programma vanaf de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ijf probeert te la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d in gedachte dat het in de aard van een virus ligt om zoveel mo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 programma's in een zo kort mogelijke tijd te besmetten. Indien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-vrijwel- constant in gebruik is, dan is het niet waarschijn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u slechts een paar besmette programma's zult aantreffen. Als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larmering geeft op niet meer dan een procent van de bestande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eelgebruikt systeem, dan gaat het waarschijnlijk om een vals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niets met een echte virusbesmetting te maken he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 resultaten van de vergelijkingstest aangeven dat all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veranderd zijn, dan weet u in ieder geval zeker dat het niet om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svirus g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de kopie waarmee u een besmet systeem heeft gescand niet meer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nder systeem nadat u een virus heeft ontdekt. TbScan voer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genaamde 'sanity check' wanneer het programma wordt gestart. Hela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software nooit 100 procent virus-resistent worden gemaakt.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werkt niet, wanneer het een virus van het 'stealth'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t. Een stealth virus kan zichzelf volledig verbergen wannee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fcontrole wordt uitgevoerd. Het betreft hier dus geen tekortk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TbScan. De onmogelijkheid om stealth virussen te traceren geldt v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software die een sanity check uitvoert. Daarom adviseren wij om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ne versie van TbScan op een schrijf-beschermde diskette te bewa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deze diskette om andere machines te controleren als u op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 systeem een virus heeft ontd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eer de kenme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treden in veel verschillende vermommingen op. Ieder van 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zijn eigen bijzonderheden. Het is buitengewoon belangrijk om z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el mogelijk te weten met welke virussoort u te maken heeft. Dat g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tenminste enige aanwijzing van de aard en de omvang van de schad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gelijk al is toegebra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besmetten alleen programmabestanden, die snel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akkelijk opnieuw geinstalleerd of vervangen kunnen worden vanaf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ne bron. Andere virussen strooien hier en daar met losse bytes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ekeurige plaatsen op de schijf, waarbij zij ook databestande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adigen. De gevolgen blijven vaak gedurende enige tijd onopgemer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zijn er de virussen die de partitietabel of de file allocation t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adigen, terwijl de nog schadelijker virussen, d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sen, op verschillende gebieden actief zij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 u ook doet, raak niet in paniek! Een onervaren gebruiker d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arring reageert, richt vaak nog meer schade aan dan het virus z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als het in no-time verwijderen van belangwekkende gegevens. Alhoew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direct disk format u direct en voorgoed van een virus afhelpt, b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ook al uw recente gegevens in een klap kwij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u een virus geisoleerd, neem dan contact op met uw support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, raadpleeg literatuur over computervirussen, of neem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 met een virus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 Herstellen van een besm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probeert de gevolgen van een virusbesmetting te herstelle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uitermate belangrijk dat u uitsluitend van een schone tegen schr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 beveiligde systeem diskette opstart. Dit is de enige manier om 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eg te houden uit het geheugen van een PC. Run NOOIT een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af de harde schij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tel de master bootsector en de DOS systeembestanden op de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, door vanaf de systeemdiskette het SYS commando te gebruiken.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ootsector of de partitie code een virus bevatten, kunt u ook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 om de virussen te verwijderen door schone sectoren teru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nieuwere harde schijven, m.n. IDE of AT drives die geavanc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atting methodes gebruiken, zijn low-level geformatteerd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rancier, klaar voor partitionering en een DOS format. Probeer no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zelf een low-level format uit te voeren op deze schijven. H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jd beter om met een utility als TbUtil een back-up van de partit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 te maken, die voor u de partitietabel kan terugzetten z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nieuw te formatt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en virus geidentificeerd als een bestandsvirus, dan is de veilig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kwijze om de besmette bestanden te verwijderen met TbDel en verv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s de programmabestanden opnieuw te installeren vanaf een schone br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irus cleaning utility, zoals TbClean, kan niet altijd een oorsp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ijk programmacode volledig reconstrueren en dient alleen als laat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iddel te worden gebruikt, wanneer u niet kunt terugvallen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ouwbare back-up. Het kan noodzakelijk zijn om ook de gegevensbe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terug te zetten, als het betreffende virus ook als gegevensvernie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 bekend st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at u zich ervan heeft overtuigd dat het systeem absoluut schoon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ert u alle diskettes en back-ups om elk spoor van een virus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deren. Besef dat slechts een geinfecteerde diskette voldoen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zelfde ellende nogmaals te veroorz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L III. Het gebruik van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De functie van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een virusscanner, ontwikkeld om virussen, Trojan Horses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soortgelijke bedreigingen van uw waardevolle data op te spo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virussen bestaan uit een unieke reeks instructies, di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 van het virus wordt genoemd. Door nu op het voorkom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e handtekeningen in een bestand te controleren, kunn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stellen of een programma al dan niet besmet is. Het aftast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programmabestanden op de handtekeningen van alle bekende viru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t u snel te ontdekken of uw systeem besmet is en, indien dat zo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welk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el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de snelste scanner op de markt en kan door gebruikers gemak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 elke ochtend vanuit de AUTOEXEC.BAT worden gestart. Door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werp zal TbScan niet trager gaan werken als het aantal handteken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neemt. Het maakt niet uit of u een bestand op 10 of op 1000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 s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ontroleert zichzelf tijdens het starten. Als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ert dat het zelf is besmet, zal het de verwerking stak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aat u het programma met een foutmelding. Dit minimaliseer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ico dat TbScan een virus overbrengt en uw systeem bes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kan onbekende virussen opsporen. De ingebouwde disassembl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om verdachte instructies en abnormale programma lay-outs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dekken. Deze faciliteit wordt 'heuristisch scannen' genoemd,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e die default steeds geactiveerd is in het programma.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wordt verricht op bestanden en op boots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Hierbij dient te worden opgemerkt dat virusscanners u allee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llen of uw systeem al dan niet besmet is en er dus al sch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richt. In dat kan alleen nog een niet-besmette back-up of een 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lprogramma als TbClean een virus te lijf ga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le aa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e PC eigenaar zou met grote regelmaat een virusscanner moeten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 Het is de minimale voorzorg die men kan nemen om schad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besmetting te vermijden. Het is derhalve aan te bevelen om zelf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 op te stellen voor een regelmatige scan van uw gehele compu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. In dat verband is ook het aanmaken van een speciale TbScan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raadza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olgende scan sessies (in volgorde van prioriteit) worden aangera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TbScan een keer per week uit vanaf een write-protected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diskette. Start op vanaf de diskette voordat u de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Het opstarten vanaf diskette is de enige manier om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kerheid te voorkomen dat stealth virussen resident in het gehe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k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een dagelijkse scan uit. U kunt TbScan in d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nemen met de 'once' optie, waardoor het programma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ke dag een keer wordt uitgevoerd. Deze dagelijkse scan hoeft n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af de bootable TbScan diskette plaats te vi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an nieuw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e gebruikt u Tb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het dagelijks gebruik kunt u TbScan activeren door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af de commandoregel te starten (bijv. in de autoexec.bat of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bestand), of via het TBAV menu. Voor wekelijks gebrui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TbScan vanaf diskette draait, kunt u het DOS commando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 De opties die u aan het DOS start-commando kunt toevoeg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egelicht in paragraaf 1.3 van dit hoofdstu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log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een van de log-bestand opties is geactiveerd (zie hierna), ku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log-bestand bekijken na selectie van deze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th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--Path menu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Specified files/path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Current director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iskette in drive A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Diskette in drive B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All fixed Driv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  All fixed Local driv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All fixed Network driv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pecified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biedt u altijd een invoerveld waarin u de schijven, pad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fs bestanden kunt opgeven die u wilt scannen. U kunt meerde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ven door ze met spaties te scheiden. Dit veld wordt geinitialis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het laatst gescande path voor u de configuratie opslo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er deze optie indien u de directory wilt scannen van waaruit u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schil opstar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Diskette in drive A: (or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meerdere diskettes wilt scannen kunt u in het 'TbScan optio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 optie 'repeat' aan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zorgt ervoor dat alle vaste schijven volledig worden ge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Afhankelijk van de instelling in het TBAV configuratiemenu word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raagd de geselcteerde schijven te beves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Lo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bent verbonden met een netwerk wilt u waarschijnlijk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jd het gehele netwerk scannen. Met deze optie scant u slecht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ven die zich in uw machine bevinden. Afhankelijk van de ins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TBAV configuratiemenu wordt u gevraagd de geselcteerde sch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beves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scant u alle netwerk schijven. Afhankelijk van de ins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 in het TBAV configuratiemenu wordt u gevraagd de geselct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ven te beves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TbScan optie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Fast scroll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activeren van deze optie zullen de TbScan configuratiewaa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TBAV.INI bestand ook worden gebruikt wanneer TbSetup vanaf 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wordt gestart. Speciale aandacht is gewenst, omdat 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gespecificeerde opties niet op de commandoregel ongedaa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gemaakt. Zie hoofdstuk I-2. TbScan zoekt het configuratie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ert u de optie 'pause', dan zal TbScan pauzeren zodra 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informatie gevuld is. U krijgt daarmee de gelegenheid om de resul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te beoordelen zonder achteraf het logbestand te hoeven raadp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gebruikt de Anti-Vir.Dat bestanden om bestandswijzigingen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zichte van de laatste scan te kunnen opmerken. Uitsluitend gewijz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(CRC wijziging) of bestanden die nog niet in het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zijn opgenomen, worden gescand. Normaal gesproken zal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jd de bestanden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zal TbScan ook niet-programmabestanden (bestanden me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rvoegsel COM, EXE, SYS of BIN) scannen. Als TbScan ontdekt da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 bestand niets bevat dat als programma door de processor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uitgevoerd, wordt het programma overgeslagen. Is dat 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al, dan zal TbScan het bestand doorzoeken op de aanwezigheid van 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en SYS handtekeningen. TbScan zal echter geen heuristische anal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 deze niet-programmabestanden uitvo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 virussen normaal gesproken geen niet-programmabestanden infect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t niet nodig om ook deze bestanden te scannen. Wij raden u derha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deze optie niet te gebruiken, tenzij u daarvoor een goede re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e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maals: een virus moet als programma uitgevoerd worden om te d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voor het is geprogrammeerd. Omdat niet-programmabestanden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worden uitgevoerd, kan een virus in zo'n bestand niets doen.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den proberen virussen niet eens in deze bestanden door te d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zullen echter toch in niet-programmabestanden schr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, als gevolg van 'incorrect' programmeren. Deze bestanden z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iswaar nooit andere bestanden kunnen besmetten, de inhoud is 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 onbetrouwbaar ge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selecteert zal TbScan proberen meer compatibel met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te zijn. Gebruik deze optie als TbScan zich niet gedraagt z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zou verwachten, of uw systeem zelfs 'ophangt'. Deze optie za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procedure wel vertragen. U dient de optie derhalve alle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ren indien strikt noodzakelijk. Deze optie zal de resultat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t scannen niet beinvloe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deze optie te activeren laat u TbScan ook de bootsector sca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ert u deze optie, dan zal TbScan het geheugen van de PC aftas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ignaleert de aanwezigheid van een XMS-driver, en tast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ch het HMA af. Als u over een HMA-driver beschikt, die niet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 is met de XMS standaard, kunt u de 'HMA' optie gebruiken om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h te dwingen HMA te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signaleert TbScan RAM boven de DOS limiet en scant deze 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betekent dat video geheugen en de huidige EMS pagina's al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 worden meegenomen in de scan. Door de selectie van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eert u deze func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oekt TbScan ook in sub-directory's naar programmabest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zij u een bestandsnaam (evt. met wildcards) opgeeft. Selecteer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, dan zal TbScan ook sub-directories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sca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erg handig indien u een grote hoeveelheid diskettes w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. TbScan zal niet terugkeren naar het menu of naar DOS na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 van een diskette, maar zal u vragen om een volgende disket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tation te plaat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bort on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ze optie afzetten indien u TbScan niet wilt kunnen afb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Fas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laat de gescande bestanden zien in een scrollend venster. Er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 manieren om te scrollen: snel scrollen waarbij de bestanden ie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r weer opnieuw van boven naar beneden worden afgedrukt, of langz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n waarbij de nieuwe bestanden onderaan het venster de o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mhoog drukken'. Standaard gebruikt TbScan de snellere maar 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aie manier van scr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TbScan advanced options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High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v Auto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Low heuristic sensit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Extract signature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Configure executable extens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Quit and save 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High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oert altijd een heuristische scan uit op de opgegeven besta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estand wordt echter pas als 'besmet' aangemeld, wanneer het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aarschijnlijkheid met een virus is besmet. Indien u d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gebruikt, is TbScan wat gevoeliger. In deze stand worden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nieuwe, onbekende virussen opgespoord zonder gebruikmaking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. Deze stand kan wel enige valse alarmeringen veroorz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adpleeg ook de paragraaf 'Heuristisch scannen' in dit hoofdst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graaf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uto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ast automatisch het heuristische detectie niveau aan nada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gevonden. Dat verzekert u van maximale detectie capaciteit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moment dat u het nodig heeft, terwijl de hoeveelheid valse meld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e situaties klein blijft. M.a.w.: zodra een virus is aangetr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 zal TbScan daarop anticiperen en verdergaan alsof de opti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tic' gespecificeerd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Low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ze modus geeft TbScan nooit vals alarm, maar detecteert toch n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 van de nieuwe en dus onbekende vir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alleen beschikbaar voor geregistreerde gebruiker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fdstuk IV - 5 ('TbGensig') kunt u lezen hoe u deze optie dien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onfigure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al gesproken scant TbScan alleen bestanden die een uitgang heb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uit kan worden afgeleid dat het om een programma gaat. Viruss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n uitvoerbare bestanden besmetten bestaan niet. Bestanden me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angen EXE, COM, BIN, SYS, OV? worden als uitvoerbaar beschou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echter enkele ander bestanden die ook een interne structu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ben gelijk aan een uitvoerbaar bestand. Hoewel het onwaarschijn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at u deze bestanden ooit uitvoert kan het zijn dat u ze toch w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uitgangen die kunnen duiden op een uitvoerbaar formaat zij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L.SCR.MOD.CPL.00?.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eerste vier uitgangen worden gebruikt voor Windows bestanden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n normaal gesproken de melding "This program requires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" wanneer u ze tracht uit te voeren, dus u zult ze waarschijn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onder DOS aanroepen. Daarom scant TbScan deze bestanden normaal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. Wilt u dit toch, selecteer dan bovengenoemde optie en vu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angen in die u wenst te scannen. De vraagteken-joker is toeg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schuwing! Wees voorzichtig met de uitgangen die u opgeeft: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uitvoerbaar bestand scannen geeft onvoorspelbare resultaten en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ren in valse alarme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t menu kunt u instellen welke acties TbScan moet ondernemen ind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virus wordt aangetrof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Kill infected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Scan een virus waarneemt zal TbScan een scherm met de mogelij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es tonen: doorgaan, verwijderen of herno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t TbScan een besmet bestand, dan zal het de gebruiker vrage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fende bestand te verwijderen of te hernoemen, of door te g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enige actie te ondernemen. Indien u deze optie selecteert, g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tijd verder zonder enige vraagstelling. Wij adviseren u 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gebruikt, te allen tijde een log-bestand te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 Een scanning operatie heeft niet veel zin wanneer de result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et worden beke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 'delete' optie activeert zal TbScan automatisch aangetrof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te bestanden verwijderen, zonder vraagstelling vooraf. Gebr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alleen als u een besmetting op uw systeem heeft waargen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g vooraf voor een schone back-up, en overtuig u er vooraf van da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esmette bestanden inderdaad wilt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Kill inf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nagenoeg hetzelfde als de 'delete' optie. Het en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l is dat u met de optie 'Kill' gewiste bestanden niet meer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ughalen met programma's zoals 'Un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 'rename' optie is geselecteerd zal TbScan automatisch de naam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mette bestand veranderen, zonder vraagstelling vooraf.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zal het programma de eerste letter van het achtervoegsel ver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door de letter 'V'. Een .EXE bestand wordt dus '.VXE', een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'.VOM'. Dit voorkomt dat besmette programma's nog kunn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evoerd en de besmetting verder verspreiden. Tevens bewaart u ze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irussen later te kunnen bestuderen en (eventueel) te 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zal TbScan tijdens het scannen een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maken. In het logbestand worden alle besmette bestanden vastgeleg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olgd door de heuristische vlaggen (zie appendix B) en volled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 optie logname kunt u plaats en naam van het logbestand op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akt het bestand aan in de huidige directory, tenzij u hie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locatie opgeeft. Wilt u de resultaten afdrukken, dan kunt 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ats van een bestandsnaam een printer specificeren (logname=lpt1). </w:t>
      </w:r>
    </w:p>
    <w:p>
      <w:pPr>
        <w:pStyle w:val="PreformattedText"/>
        <w:bidi w:val="0"/>
        <w:jc w:val="left"/>
        <w:rPr/>
      </w:pPr>
      <w:r>
        <w:rPr/>
        <w:t xml:space="preserve">=&gt;   NB: u moet deze optie combineren met de 'log' op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activeren van deze optie zal TbScan een bestaand bestand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chrijven maar de nieuwe informatie aan het bestaand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voegen. Indien u deze optie vaak gebruikt, raden wij u aan om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estand regelmatig te verwijderen of op te schonen, om excess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ei te voorkomen. </w:t>
      </w:r>
    </w:p>
    <w:p>
      <w:pPr>
        <w:pStyle w:val="PreformattedText"/>
        <w:bidi w:val="0"/>
        <w:jc w:val="left"/>
        <w:rPr/>
      </w:pPr>
      <w:r>
        <w:rPr/>
        <w:t>=&gt;   NB: u moet deze optie combineren met de optie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activeert zal TbScan de omschrijving van de heuri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 vlaggen niet in het logbestand vermelden. Een toelichting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uristische vlaggen vindt u in appendix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niveaus bepalen welke soort informatie in het logbestand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slagen. Het default niveau is 1. U kunt hier kiezen uit vijf 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Als er geen besmette bestanden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angetroffen, wordt het logbestand niet aangemaakt of gewijzi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Voeg een samenvatting en een 'timestamp' toe 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t logbestand. Plaats alleen besmette bestanden in het be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Idem als loglevel=1, maar nu worden ook '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hte' bestanden geregistreerd. Dit zijn bestanden die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gemerkt als de optie 'heuristisch' is geactiv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Idem als loglevel=2, maar alle bestande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waarschuwingsteken achter de naam hebben worden ook ge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e files die door TbScan worden onderzoc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en in het logbestand geregist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taat toe dat opties op de DOS commandoregel worden ge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d. Het programma herkent zowel de korte als de lange notati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s. TbScan zoekt naar een bestand TBAV.INI in de TbSca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het keyword 'UseIni' in het [TbScan] gedeelte van dit best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ctiveerd, zullen de daarin gespecificeerde opties ook geldig zij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anaf de commandoregel wordt gestart. Hierbij is enige v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htigheid op zijn plaats, omdat de opties in TBAV.INI niet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oregel ongedaan kunnen worden gemaa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parameter        short 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---------------- 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 he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pa    activeer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mo    forceer monoch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 qs    snel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 af    ook niet-prog.bestanden scannen</w:t>
      </w:r>
    </w:p>
    <w:p>
      <w:pPr>
        <w:pStyle w:val="PreformattedText"/>
        <w:bidi w:val="0"/>
        <w:jc w:val="left"/>
        <w:rPr/>
      </w:pPr>
      <w:r>
        <w:rPr/>
        <w:t>~    alldrives                ad    scan alle lokale vaste schijven</w:t>
      </w:r>
    </w:p>
    <w:p>
      <w:pPr>
        <w:pStyle w:val="PreformattedText"/>
        <w:bidi w:val="0"/>
        <w:jc w:val="left"/>
        <w:rPr/>
      </w:pPr>
      <w:r>
        <w:rPr/>
        <w:t>~    allnet                   an    scan alle netwerk vaste sch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uristic                hr    activeer heuristische alarme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 ex    onttrek handte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 oo    een scan per dag</w:t>
      </w:r>
    </w:p>
    <w:p>
      <w:pPr>
        <w:pStyle w:val="PreformattedText"/>
        <w:bidi w:val="0"/>
        <w:jc w:val="left"/>
        <w:rPr/>
      </w:pPr>
      <w:r>
        <w:rPr/>
        <w:t>~    slowscrol                ss    gebruik conventioneel scro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 se    geen gebruikersinterven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 co    maximum-compatibiliteit mo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 in    negeer geen-bestandfout</w:t>
      </w:r>
    </w:p>
    <w:p>
      <w:pPr>
        <w:pStyle w:val="PreformattedText"/>
        <w:bidi w:val="0"/>
        <w:jc w:val="left"/>
        <w:rPr/>
      </w:pPr>
      <w:r>
        <w:rPr/>
        <w:t>~    old                      ol    geen waarschuwing als TbScan ou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 nb    geen bootsector cont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 nm    geen geheugen cont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                     hm    scan ook H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 nh    geen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 ns    geen sub-directories sca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 na    pas heuristisch niveau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rp    scan meerder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ba    batch modus. Geen interac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de    verwijder besmette bestanden</w:t>
      </w:r>
    </w:p>
    <w:p>
      <w:pPr>
        <w:pStyle w:val="PreformattedText"/>
        <w:bidi w:val="0"/>
        <w:jc w:val="left"/>
        <w:rPr/>
      </w:pPr>
      <w:r>
        <w:rPr/>
        <w:t>~    kill                     ki    overschrijf en wis besmett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 lo    output naar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 ap    nieuwe informatie toevo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               el    geen heuristische omschrijvinge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bestandsnaam&gt;  ln    geef pad/naam in van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 ll    geef log niveau aan</w:t>
      </w:r>
    </w:p>
    <w:p>
      <w:pPr>
        <w:pStyle w:val="PreformattedText"/>
        <w:bidi w:val="0"/>
        <w:jc w:val="left"/>
        <w:rPr/>
      </w:pPr>
      <w:r>
        <w:rPr/>
        <w:t>~    wait =&lt;0...255&gt;          wa    aantal kloktikken vertr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kst-masker&gt;] rn    hernoem besmette bestanden</w:t>
      </w:r>
    </w:p>
    <w:p>
      <w:pPr>
        <w:pStyle w:val="PreformattedText"/>
        <w:bidi w:val="0"/>
        <w:jc w:val="left"/>
        <w:rPr/>
      </w:pPr>
      <w:r>
        <w:rPr/>
        <w:t>~    exec =.&lt;ext-mask&gt;        ee    specificeer uitvoerbare uitg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bovenstaande optie-overzicht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ert u de optie 'pause', dan zal TbScan pauzeren zodra 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informatie gevuld is. U krijgt daarmee de gelegenheid om de resul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e beoordelen zonder achteraf het logbestand te hoeven raadp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toevoegen van deze optie wordt TBAV monochroom weerge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instelling is met name van belang voor een goede weergave op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LCD schermen) en kleur emulerende monochroom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gebruikt de Anti-Vir.Dat bestanden om bestandswijzigingen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zichte van de laatste scan te kunnen opmerken. Uitsluitend gewijz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(CRC wijziging) of bestanden die nog niet in het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zijn opgenomen, worden gescand. Normaal gesproken zal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jd de bestanden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zal TbScan ook niet-programmabestanden (bestanden me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rvoegsel COM, EXE, SYS of BIN) scannen. Als TbScan ontdekt da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 bestand niets bevat dat als programma door de processor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uitgevoerd, wordt het programma overgeslagen. Is dat 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al, dan zal TbScan het bestand doorzoeken op de aanwezigheid van 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en SYS handtekeningen. TbScan zal echter geen heuristische anal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deze niet-programmabestanden uitvoeren. Daar virussen normaal ges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niet-programmabestanden niet infecteren, is het niet nodig om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bestanden te scannen. Wij raden u derhalve aan deze optie ni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en, tenzij u daarvoor een goede reden he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maals: een virus moet als programma uitgevoerd worden om te d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voor het is geprogrammeerd. Omdat niet-programmabestanden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worden uitgevoerd, kan een virus in zo'n bestand niets doen.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den proberen virussen niet eens in deze bestanden door te dri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zullen echter toch in niet-programmabestanden schr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, als gevolg van 'incorrect' programmeren. Deze bestanden z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iswaar nooit andere bestanden kunnen besmetten, de inhoud is 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 onbetrouwbaar ge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laat TbScan alle vaste schijven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laat TbScan alle netwerk schijven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oert altijd een heuristische scan uit op de opgegeven besta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estand wordt echter pas als 'besmet' aangemeld, wanneer het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aarschijnlijkheid met een virus is besmet. Indien u d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sch' gebruikt, is TbScan wat gevoeliger. In deze stand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van de nieuwe, onbekende virussen opgespoord zonder gebruik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handtekening. Deze stand kan wel enige valse alarmeringen ver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ken. Raadpleeg ook de paragraaf 'Heuristisch scannen' in dit hoofdst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graaf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alleen beschikbaar voor geregistreerde gebruiker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fdstuk IV - 5 ('TbGensig') kunt u lezen hoe u deze optie dien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 optie 'once' opgeeft onthoudt TbScan na het scannen da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die dag is uitgevoerd en niet nogmaals gedraaid hoeft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. Deze optie is vooral handig als u TbScan start vanui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bestand in combinatie met een 'list' best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zal nu de opgegeven bestandenlijst (everyday.Lst) elke d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 direct na het (voor het eerst) opstarten van het systeem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verstoort het normale gebruik van TbScan niet. Als u TbSca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g start zonder de 'once' optie, zal het programma gewoon wer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en TbScan als 'read-only' is gemarkeerd zal deze optie niet w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lowscroll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deze optie opgeeft laat TbScan de bestanden op het scherm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nventionele manier scannen. Dit is trager maar ziet er fraaier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alleen beschikbaar voor geregistreerde gebruikers. Al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geactiveerd is, kan TbScan niet langer d.m.v. Ctrl-Break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gebroken en kan de gebruiker niet langer reageren op virus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selecteert zal TbScan proberen meer compatibel met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te zijn. Gebruik deze optie als TbScan zich niet gedraagt z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zou verwachten, of uw systeem zelfs 'ophangt'. Deze optie za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procedure wel vertragen. U dient de optie derhalve alle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ren indien strikt noodzakelijk. Deze optie zal de resultat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t scannen niet beinvloe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ze optie gespecificeerd en TbScan treft geen bestanden aan,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niet de 'geen bestanden gevonden' boodschap tonen noch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met een errorlevel 1 afgebroken worden. Deze optie kan ha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voor het automatisch scannen van diskettes of archieven. Worden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n uitvoerbare bestanden aangetroffen, dan stopt TBScan zonder f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old (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onderdrukt de melding die wordt gegeven wanneer TbSc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ud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ert u deze optie, dan zal TbScan de bootsector niet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ert u deze optie, dan zal TbScan het geheugen van de PC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ignaleert de aanwezigheid van een XMS-driver, en tast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ch het HMA af. Als u over een HMA-driver beschikt, die niet comp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 is met de XMS standaard, kunt u de 'HMA' optie gebruiken om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h te dwingen HMA te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signaleert TbScan RAM boven de DOS limiet en scant deze 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betekent dat het video geheugen en de huidige EMS pagina's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el worden meegenomen in de scan. Door specificatie va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de-activeert u deze func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oekt TbScan ook in sub-directory's naar programmabest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zij u een bestandsnaam (evt. met wildcards) opgeeft. Specificeer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, dan zal TbScan geen sub-directories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ast automatisch het heuristische detectieniveau aan nada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gevonden. Dat verzekert u van maximale detectieapaciteit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dat u het nodig heeft, terwijl de hoeveelheid valse melding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 situaties klein blijft. M.a.w.: zodra een virus is aangetrof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TbScan daarop anticiperen en verdergaan alsof de optie 'heuristisc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cificeerd is. Als u dit niet wilt, geeft u dat aan door middel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ze op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erg handig indien u een grote hoeveelheid diskettes w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. TbScan zal niet terugkeren naar het menu of naar DOS na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 van een diskette, maar zal u vragen om een volgende disket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tation te plaat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wordt uitgevoerd zonder dat er meldinge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cherm zullen worden getoond. Derhalve is het gebruik van een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 essentie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 'delete' optie activeert zal TbScan automatisch aangetrof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te bestanden verwijderen, zonder vraagstelling vooraf. Gebr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alleen als u een besmetting op uw systeem heeft waargen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g vooraf voor een schone back-up, en overtuig u er vooraf van da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besmette bestanden inderdaad wilt verwijd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nagenoeg hetzelfde als de 'delete' optie. Het en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l is dat u met de optie 'Kill' gewiste bestanden niet meer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ughalen met programma's zoals 'Un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zal TbScan tijdens het scannen een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maken. In het logbestand worden alle besmette bestanden vastgeleg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olgd door de heuristische vlaggen (de hoofdletters; zie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volledige pad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activeren van deze optie zal TbScan een bestaand bestand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chrijven maar de nieuwe informatie aan het bestaand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voegen. Indien u deze optie vaak gebruikt, raden wij u aan om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estand regelmatig te verwijderen of op te schonen, om excess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ei te voorkomen. </w:t>
      </w:r>
    </w:p>
    <w:p>
      <w:pPr>
        <w:pStyle w:val="PreformattedText"/>
        <w:bidi w:val="0"/>
        <w:jc w:val="left"/>
        <w:rPr/>
      </w:pPr>
      <w:r>
        <w:rPr/>
        <w:t>=&gt;   NB: u moet deze optie combineren met de optie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activeert zal TbScan de omschrijving van de heuri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 vlaggen niet in het logbestand vermelden. Een toelichting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uristische vlaggen vindt u in appendix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 optie logname kunt u plaats en naam van het logbestand op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akt het bestand aan in de huidige directory, tenzij u hie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locatie opgeeft. Wilt u de resultaten afdrukken, dan kunt 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ats van een bestandsnaam een printer specificeren (logname=lpt1).</w:t>
      </w:r>
    </w:p>
    <w:p>
      <w:pPr>
        <w:pStyle w:val="PreformattedText"/>
        <w:bidi w:val="0"/>
        <w:jc w:val="left"/>
        <w:rPr/>
      </w:pPr>
      <w:r>
        <w:rPr/>
        <w:t xml:space="preserve">=&gt;   NB: u moet deze optie combineren met de 'log' op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niveaus bepalen welke soort informatie in het logbestand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slagen. Het default niveau is 1. U kunt hier kiezen uit vijf 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Als er geen besmette bestanden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angetroffen, wordt het logbestand niet aangemaakt of gewijzi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Voeg een samenvatting en een 'timestamp' toe 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t logbestand. Plaats alleen besmette bestanden in het be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Idem als loglevel=1, maar nu worden ook '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hte' bestanden geregistreerd. Dit zijn bestanden die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gemerkt als de optie 'heuristisch' geactivee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Idem als loglevel=2, maar alle bestande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waarschuwingsteken achter de naam hebben worden ook ge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e files die door TbScan worden onderzoc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en in het logbestand geregistreerd. </w:t>
      </w:r>
    </w:p>
    <w:p>
      <w:pPr>
        <w:pStyle w:val="PreformattedText"/>
        <w:bidi w:val="0"/>
        <w:jc w:val="left"/>
        <w:rPr/>
      </w:pPr>
      <w:r>
        <w:rPr/>
        <w:t>=&gt;   NB: u moet deze optie combineren met de log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wait =&lt;0..255&gt;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kan worden gebruikt om TbScan te vertragen, hetgeen ha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blijken wanneer u een druk bezet netwerk wilt scannen maar ni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beslag wilt leggen op het netwerk. U dient het aantal kloktik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raging op te geven die u tussen iedere twee gescande bestanden we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 'rename' optie is geselecteerd zal TbScan automatisch de naam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mette bestand veranderen, zonder vraagstelling vooraf.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zal het programma de eerste letter van het achtervoegsel ver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door de letter 'V'. Een .EXE bestand wordt dus '.VXE', een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'.VOM'. Dit voorkomt dat besmette programma's nog kunn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evoerd en de besmetting verder verspreiden. Tevens bewaart u ze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irussen later te kunnen bestuderen en (eventueel) te herstellen.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een parameter aan de optie toevoegen, waarmee u een ander ach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gsel aangeeft. Deze parameter dient altijd drie karakters te bev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, waarbij vraagtekens (wildcards) zijn toegesta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exec =.&lt;ext-mask&gt; (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kunt u bestandsnaam uitgangen opgeven die duiden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voerbaar bestand. Indien u deze optie wenst te gebruiken wilt u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schijnlijk opnemen in het configuratiebestand. Raadpleeg de uitl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 de bijbehorende menu optie voor meer 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e programmabestanden in de root directory en alle sub-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's. Sla de bootsector sca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e bestanden in de root directory. Scan geen sub-directo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programmabestanden op schijf C: worden gecontroleerd. Een log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met de naam c:\test.log zal aangemaakt worden. Dit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at alle besmette en verdachte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zal de root directory en alle sub-directory's scannen. De re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n worden naar de printer gestuurd en niet naar een log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Het scan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es de 'Start scanning' optie in het TbScan menu of start he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vanaf de DOS commandoregel. TbScan zal direct met de ver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underbyte virus detector v6.03 - (C) 1989-1993, Thunderbyte B.V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wordt tenminste iedere twee iedere maanden bijgewerkt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dersteuning is beschikbaar voor alle geregistreerde gebruik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ia telefoon, fax en/of electronisch bulletin 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 not forget to register! **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SWAP.EXE    looking...&gt;  c   OK        handtekeningen:    9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SHELL.HLP   skipping..&gt;      OK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SHELL.INI   checking..&gt;      OK        bestandssysteem:   OW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HELP.HLP    skipping..&gt;      OK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DLIN.EXE      looking...&gt;  c   OK        directories:        01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KLIST.CPS    skipping..&gt;      OK        bestanden:          77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 scanning..&gt;      OK        programma's:        68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KDSK.EXE     looking...&gt;  c   OK        CRC gecontroleerd   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BUG.EXE      looking...&gt;  c   OK        veranderd:          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SYS        scanning..&gt;  c   OK        besmette items:     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verstreken tijd: 00:05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Kb / seconde:       57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cherm is opgebouwd uit drie delen: een informatie-window,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en een status window. Het information window to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eel informatie over de produ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jdens het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TbScan een besmet bestand aantreft, worden de namen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fende bestand en van het virus in het bovenste window getoond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inksonder toont de namen van de bestanden die worden gesc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bruikte algoritme, en de heuristische vlaggen, en ten slotte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K' aanduiding, of de naam van het opgespoord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   NLSFUNC.EXE     checking..&gt; FU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|           resulta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heuristische vlag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gebruikte algorit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am van het onderhavige best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uw scherm ziet u achter elk bestand commentaar als: 'loo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, 'tracing', 'scanning' or 'skipping'. Deze aanduid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zen naar de verschillende algoritmen die gebruikt worden om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paald bestand te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 commentaar dat TbScan hier kan tonen betreft de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. Raadpleeg hoofdstuk 1.3 ('Heuristische vlaggen') en 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meer informatie over deze waardschuwingste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window rechtsonder (3) is het status window. Het toont het aa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en directories dat is afgehandeld, en het aantal gevo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. Het toont tevens welk bestandssysteem wordt gebruikt: "DO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". Deze laatste houdt in dat TbScan in staat is om DOS te pass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t het geval, dan leest TbScan alle bestanden rechtstreeks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, teneinde een hogere mate van veiligheid en een hogere snelhe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bere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can proces kan worden afgebroken door het indrukken van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sen opspor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een besmet programma wordt aangetroffen, toont TbScan de naam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virus. Indien u niet een van de opties 'log only', 'rename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ete' heeft opgegeven, zal TbScan u vragen welke actie moet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nomen. Als u kiest het bestand te hernoemen, wordt het eer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akter van het achtervoegsel vervangen door de letter 'V'. He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kan nu niet meer worden uitgevoerd en kan dus geen (verd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de aan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er een besmet bestand aangetroffen, dan toont TbScan een bo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door [naam van virus]  Het bestand is besmet door het genoem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ap genaam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am van grap]               Er bestaan enige programma's die een 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sbesmetting simuleren. Een zogenaam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joke' is volstrekt ongevaar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rojan genaam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am van trojan]             Het bestand is een Trojaans Paard. Vo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t programma niet uit, maar verwijder h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n de schij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by [naam van virus]   Sommige virussen beschadigen bestan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'n beschadigd bestand bevat -in te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lling tot een besmet bestand- geen 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s, maar is door het virus aanget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 of [naam van virus]   Een 'dropper' is een programma dat z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et is besmet. Het programma bevat da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gen een bootsector virus en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at deze in uw bootsector te instal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me of virus]               Sommige virussen overschrijven bestan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en overschreven bestand bevat -in te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lling tot een besmet bestand- niet h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zelf, maar is overschreven met r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ook mogelijk dat TbScan een bestand tegenkomt dat besmet lijk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wel er geen handtekening werd gevonden. In dit geval toont TbSc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voegsel 'Probably' (waarschijnlijk) voor de boodsch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valid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Scan een bestand verdacht vindt, en het virus alert window to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toekomstige meldingen vermijden door de letter 'V' (Valid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) in te toetsen. Deze functie werkt alleen indien er ee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 van het betreffende bestand aanwezig is. Als een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gevalideerd is zal het niet langer aan heuristische analyse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worpen, tenzij het programma verandert en niet meer overeenkomt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Anti-Vir.Dat record. Dit zal het geval zijn als een derg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naderhand besmet raakt. Derhalve zal TbScan te allen tij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zijn om besmettingen van deze bestanden te melden.</w:t>
      </w:r>
    </w:p>
    <w:p>
      <w:pPr>
        <w:pStyle w:val="PreformattedText"/>
        <w:bidi w:val="0"/>
        <w:jc w:val="left"/>
        <w:rPr/>
      </w:pPr>
      <w:r>
        <w:rPr/>
        <w:t>=&gt;   NB: een gevalideerd programma wordt nog wel onderworpen aan de conv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le scanprocedure op basis van de handtekeningenlij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u de optie 'heuristisch' geactiveerd, dan zal TbScan naa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schijnlijkheid een aantal bestanden aantreffen die er als ee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zien. In dit geval zal TbScan het voorvoegsel 'Might be' (mogelij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en, om u op de hoogte te stellen. Dus wanneer TbScan too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arschijnlijk besmet door onbekend virus (level 1)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u besmet kunnen zijn door onbekend virus (level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ekent dit niet noodzakelijk dat het bestand besmet is. Er zijn no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 bestanden die er uitzien als een virus, maar het niet zij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 heuristische niveaus worden uitgelegd in paragraaf IV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langrij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se meldingen zijn een logisch gevolg van het heuristisch scanne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efault stand is het zeer onwaarschijnlijk dat TbScan een vals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ft. Heeft u echter de optie 'heuristisch' geactiveerd, dan k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tal valse meldingen voorkomen. Hoe gaat u daarmee om? Als TbSc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nkt te hebben aangetroffen, zal het u de reden van dit vermoe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en. In de meeste gevallen zult u in staat zijn om deze argumente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 waarde te beoordelen, als u de functie van het betreffend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genschouw nee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Virussen besmetten andere programma's. Het is zeer onwaarschijnlijk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lechts een beperkt aantal op een veelgebruikte harde schijf te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t. U kunt het resultaat van een heuristische scan negeren als sle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paar bestanden als verdacht worden aangemerkt. Gedraagt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h echter op een vreemde wijze en veroorzaken veel programma's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met dezelfde ernstige heuristische vlaggen, dan is de kans g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uw systeem is aangetast door een tot nu toe onbekend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e vlag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e vlaggen bestaan uit enkele karaktertekens die acht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fende bestandsnaam worden getoond. Er zijn twee soorten vlag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formatieve vlagen, die worden weergegeven in kleine letters;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 met een ernstiger duiding, die met een hoofdletter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r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kleine letter vlaggen geven een indicatie van bijzondere eigensc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van het gescande bestand. De hoofdletter waarschuwingen kunn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duiding voor de aanwezigheid van een virus zijn. Als het 'lognivea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hoger is, verschijnen de belangrijke waarschuwingen niet allee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waarschuwingsteken, maar wordt er in het logbestand ook een 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rijving achter het betreffende teken geto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aat u met de vlaggen om? De minder belangrijke klein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 kunt u beschouwen als zuiver informatief. Zij verschaff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sinformatie die wellicht van belang voor u is. De meer erns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schuwingsvlaggen, wijzen MOGELIJK op een virus. Het is vrij gew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een beperkt aantal bestanden op uw systeem een hoofdletter v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oorz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toelichting op de heuristische vlaggen vindt u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 functie van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de residente versie van het TbScan programma, dat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ert op basis van een virus handtekeningenlijst. Veronderstel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een virusscanner automatisch laat scannen vanaf uw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er geen virussen gevonden worden, wordt uw systeem gea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besmet te zijn. Maar om er zeker van te zijn dat geen virus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besmetten, moet u de scanner activeren elke keer nadat er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gekopieerd, gedownload of ge(de-)archiveerd is. Denkt u dat u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t volhouden om elke keer handmatig de scanner te starten nada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uw bestand op de schijf is terechtgekomen? Als u dat namelijk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 volhoudt neemt u het risico dat al uw bestanden binn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ar uur met een virus zijn besme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bScanX eenmaal geladen, dan blijft het programma resident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en zal automatisch alle programma-bestanden scannen di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voert of die u kopieert, genereert, download, wijzigt of de-ar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lfde benadering wordt gebruikt om uw systeem te beschermen t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sen: elke keer dat u een diskette in het diskette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atst wordt de bootsector gescand. Is de schijf door een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besmet, dan zal TbScanX u bijtijds waarschuw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volledig netwerk compatibel. U hoeft de scanner niet opnie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laden nadat u op het netwerk bent ingelo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e gebruikt u TbScan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ScanX geheugenresident is, kan het programma vanaf 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f vanuit een batch bestand gestart en geconfigur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. Het is belangrijk om TbScanX zo vroeg mogelijk na het opsta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laden. Derhalve wordt u aangeraden om TbScanX te laden vanui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  NB: TbScanX vereist dat TbDriver vooraf geladen 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drie mogelijkheden om TbScanX te la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anaf de DOS prompt of vanuit d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d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anuit de Config.Sys als een TSR (Dos 4+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d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"Install=" Config.Sys commando is NIET beschikbaar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anuit de Config.Sys als een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d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uitvoeren van TbScanX als een device driver werkt niet in all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es van DOS. Als het niet werkt kunt u het "Install=" comm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, of kunt u TbScanX vanuit de Autoexec.Bat laden. TbScanX w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incipe altijd goed indien gestart vanuit de 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genstelling tot andere anti-virus produkten kunnen de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 geladen worden voordat het netwerk is opge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der dat de beveiliging naderhand verloren g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anvulling op de drie opstartmogelijkheden kunnen TbScanX gebrui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OS 5 (en hoger) TbScanX "highloaden" in een UMB (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), indien beschikba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in de Config.Sys kan TbScanX 'gehighload'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en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ebruikers moeten TbScanX laden VOOR het starten va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at doet is er slechts een kopie van TbScanX in het geheugen. E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window heeft desalniettemin een volledig functionele TbScan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h. TbScanX signaleert het opstarten van Windows en zal zichz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noodzakelijk omschakelen naar multitasking mode. U kunt 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fs in het ene window uitschakelen zonder de functionaliteit i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 window te beinvlo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kan vanaf de DOS commandoregel geconfigureerd worden. De bo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 vier opties zijn altijd beschikbaar, de andere alleen voorz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X 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short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-----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?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d   schakel scanning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e   schakel scan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r   verwijder TbScanX uit het geh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n   nooit scannen bij starten programm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a   altijd scannen bij starten programm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b   bootsectors niet sca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me  gebruik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mx  gebruik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s   toegang zonder interactie weig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l   PC afsluiten als virus wordt opgespo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     i   laadt de Application Progra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c   verhoogde compatibilit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bovenstaande optie-overzicht op. Is 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maal 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ScanX uitgeschakeld worden, maar w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ScanX opnieuw, nadat u eerder de opti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eft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ScanX uit en zal proberen het residente deel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de uit het geheugen te verwijderen om zodoende de geheugenruim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het systeem terug te geven. Helaas werkt deze optie allee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ls laatste geladen is. TbScanX controleert of de residen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problemen kan worden verwijderd. Is dat niet het geval, dan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meeste systemen wekt TbScanX zonder problemen. Een and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kan echter mogelijk problemen veroorzaken. Het is mogelijk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problemen heeft met andere residente programma's die EMS o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. In dat geval zal het systeem 'hangen'. De optie 'compat'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probleem oplossen, hoewel de snelheid enigszins zal af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scant programma's op diskettes vlak voordat zij worden uit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d. U kunt deze optie gebruiken om deze functie geheel uit te scha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scant uit te voeren programma's alleen indien zij op uitwis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media staan. Bestanden op de harde schijf zijn 'veilig' omda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eerst al gekopieerd of gedownload moeten zijn. Op dat m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TbScanX die bestanden dus al automatisch gecontroleerd. Wil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ter dat ELK programma voor uitvoering gescand wordt, op har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wisselbare schijven, dan gebruikt u deze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onderzoekt het schijfsysteem: elke keer dat de bootsector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ezen, scant TbScanX deze automatisch, op zoek naar bootsector vir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. Zodra u van schijf wisselt is het eerste wat DOS doet het lez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chijf, omdat het anders niet weet om welke soort van schijf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at. En zodra DOS de bootsector leest, controleert TbScanX deze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. Als u deze functie liever uitschakelt, of als deze probl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akt, kunt u deze uitzetten met behulp van de 'noboot' opt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eze optie op te geven zal TbScanX minder geheugen gebruiken, om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bootsector handtekeningen niet geladen hoeven te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normale stand vraagt TbScanX de gebruiker of het programma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n of moet doorgaan, als het een virus heeft gesignaleerd. Somm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aties willen deze keuze niet door de gebruiker laten maken.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el van de optie 'secure' worden verdachte activiteiten niet l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gestaan. Tevens is gebruik van de opties 'off' en 'remove' niet m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(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beheerder kunnen deze optie gebruiken om TbScanX op te drage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te "hangen" zodra een virus is ontd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pi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is voor gevorderde gebruikers. U dient deze optie te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indien u in uw programmatuur TbScanX wilt aanroepen. Raadpleeg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Addendum.Doc voor meer 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deze optie meegeeft zal TbScanX expanded geheugen gebru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oals geboden door LIM/EMS expansion boards of 80386 geheugen manag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handtekeningen en een deel van de programmacode op te slaan. D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eel geheugen van meer waarde is voor uw programma's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geheugen, wordt het gebruik van EMS geheugen aanbevo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X kan maximaal 64Kb EMS geheugen 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eze optie zal TbScanX extended geheugen gebruiken om de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 en deel van de programmacode op te slaan. Er moet een XM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oals HIMEM.SYS) geinstalleerd zijn om deze optie te kunnen gebrui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geheugen is niet direct toegankelijk vanuit DOS, dus elke keer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bestanden moet scannen, moet het de handtekeningen naa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ele geheugen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inhoud van het oorspronkelijk geheugen weg te schrijven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een dubbele hoeveelheid XMS geheugen nodig. Het 'swappen'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trager dan het 'swappen' naar EMS geheugen, dus als u ove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beschikt kunt u het beste naar EMS swappen. Het is mogelijk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wappen naar XMS problemen geeft met andere software. Moch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n tegenkomen, probeer TbScanX dan zonder de XMS optie te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Tijdens het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een programma naar een programmabestand probeert te schr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tanden met de extensies '.COM' en '.EXE'), ziet u de tekst "*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*" linksboven op uw beeldscherm. Zolang TbScanX bezig is met sca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ft die boodschap in beeld. Omdat TbScanX met hoge snelheid w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t u de boodschap maar heel kort. De tekst "*Scanning*" verschij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eens wanneer u een programma direct vanaf een diskette uitvoert,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DOS de bootsector benadert of een diskett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opsp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ScanX een verdachte handtekening signaleert dat op het punt st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n bestand te worden weggeschreven, verschijnt er een pop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 boodsch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ARSCHUWING, &lt;bestandsnaam&gt; bevat &lt;virusnaam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breken?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ScanX een verdachte handtekening in de bootsector tegenkomt, to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de boodsch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ARSCUWING, Schijf in &lt;drive&gt; bevat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k een toe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er een virus in de bootsector van de opgegeven schijf schij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zijn, kan dat virus niets uitrichten, omdat het nog niet is uit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d. Start u de PC echter op met de geinfecteerde diskette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, dan zal het virus zichzelf op de harde schijf kopier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naam van het virus te kunnen tonen heeft TbScanX het handteken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bestand nogmaals nodig. Het zal automatisch het bestand gebruik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gebruikt is bij het laden van TbScanX. Wanneer het handtekeningen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niet wordt aangetroffen (omdat u het bestand of de betreff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heeft verwijderd) of wanneer er geen file handles over zij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TbScanX nog steeds virussen opsporen, maar is het niet lan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om de naam van het virus te tonen. Het programma zal dan [N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bekend]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De functie van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een geheugenresidente integrity checker, die in actie ko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een programma op het punt staat te worden uitgevoerd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de Anti-Vir.Dat records die door TbSetup zijn gegenereerd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swijzigingen te signaleren, vaak het eerste teken van ee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ting. Deze records bevatten gegevens als bestandsgrootte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 van elk programmabestand in een directory. Door dez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te vergelijken met het feitelijke programma status kan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 elke verandering opmerken, inclusief infecties veroorzaa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vir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, u heeft een conventionele integrity checker die automatisch van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utoexec.bat wordt gestart. Als er geen bestanden zijn verande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uw systeem geacht schoon te zijn. Om er echter zeker van te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geen enkel virus uw systeem kan besmetten dient u de checker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te regelmaat te 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maal in het geheugen geladen zal TbCheck resident in het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ven, en zal het automatisch alle programma's controleren di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ert uit te 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volledig netwerk compatibel. U hoeft het programma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nieuw te laden zodra u op het netwerk bent ingelo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e gebruikt u Tb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Check geheugenresident is, kan het programma vanaf 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f vanuit een batch bestand gestart en geconfigur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. Het is belangrijk om TbCheck zo vroeg mogelijk na het opsta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laden, liefst vanuit de Autoexec.Bat of d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  NB: TbCheck vereist dat TbDriver vooraf geladen 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drie mogelijkheden om TbCheck te la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anaf de DOS prompt of vanuit d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anuit de Config.Sys als een TSR (Dos 4+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"Install=" Config.Sys commando is NIET beschikbaar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anuit de Config.Sys als een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uitvoeren van TbCheck als een device driver werkt niet in all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es van DOS. Als het niet werkt kunt u het "Install=" comm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, of kunt u TbCheck vanuit de Autoexec.Bat laden. TbCheck w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cipe altijd goed indien gestart vanuit de Autoexec.Ba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nstelling tot andere anti-virus produkten kunnen de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 geladen worden voordat het netwerk is opge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der dat de beveiliging naderhand verloren g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anvulling op de drie opstartmogelijkheden kunnen gebruikers va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(en hoger) TbCheck "highloaden" in een UMB (upper memory blo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en beschikba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in de Config.Sys kan TbCheck 'gehighload'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en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ebruikers moeten TbCheck laden VOOR het starten va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at doet is er slechts een kopie van TbCheck in het geheugen. E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window heeft desalniettemin een volledig functionele TbChe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h. TbCheck signaleert het opstarten van Windows en zal zichz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noodzakelijk omschakelen naar multitasking mode. U kun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fs in het ene window uitschakelen zonder de functionaliteit i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 window te beinvlo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kan vanaf de DOS commandoregel geconfigureerd worden. De bo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 vier opties zijn altijd beschikbaar, de andere alleen voorz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heck 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parameter short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---------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?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d   ontkoppel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e   activee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r   verwijder TbCheck uit geh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[=&lt;drives&gt;] o   alleen op verschillen contro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 f   bereken volledige CRC (traa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s   geen ongeautoriseerde bestanden uitvo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bovenstaande optie-overzicht op. Is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maal 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Check uitgeschakeld worden, maar w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Check opnieuw, nadat u eerder de opti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eft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Check uit en zal proberen het residente deel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de uit het geheugen te verwijderen om zodoende de geheugenruim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het systeem terug te geven. Helaas werkt deze optie alleen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ls laatste geladen is. TbCheck controleert of de residen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problemen kan worden verwijderd. Is dat niet het geval, dan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zoekt in het Anti-Vir.Dat bestand naar informatie over h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ren programma. TbCheck toont een boodschap als het geen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e kan vinden of wanneer de betreffende checksum incorrec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oende bent u gewaarborgd dat u altijd een melding krijgt wannee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aadaardig programma het Anti-Vir.Dat bestand probeert te verwijd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het raadzaam is om op alle schijven Anti-Vir.Dat bestand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houden, is dit niet in alle gevallen praktisch met floppy di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s of CD-ROM disks. De optie 'noavok' zegt TbCheck niet te zoe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een Anti-Vir.Dat op aangegeven schijven. Wanneer u bijvoorbe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gewaarschuwd wilt worden over de afwezigheid van ee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p de floppy disks (A: en B:) of op uw RAM disk (E:), dan geef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Indien u geen melding wenst wanneer een Anti-Vir.Dat record ontbreekt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netwerk schijf dient u een sterretje te gebruiken in plaats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eert u geen schijfletter achter de optie, dan zal TbCheck no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melding geven wanneer een Anti-Vir record wordt gemist op w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ijf dan 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Dit betekent echter wel een gat in de beveiliging tegen virussen: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erwijderen van het Anti-Vir.Dat bestand bent u niet meer in st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 bestandswijzigingen veroorzaakt door virussen op te spo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De 'noavok' optie doet niets om de ontdekking van virusbesmetting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komen, indien er een Anti-Vir.Dat record aanwezig is. Is ee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gewijzigd, en het Anti-Vir record is aanwezig, krijgt u sowie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larmmelding, ongeacht de optie 'noav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, verifieert TbCheck alleen dat deel van een bestand bij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ry point'. Als een virus een bestand besmet, dan wordt dit geb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arandeerd aangetast, dus is dit de aangewezen plaats om alle bes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en op te sporen. Andere bestandswijzigingen, met name wijzi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configuratie, zullen het alarm niet doen afgaan. Indien u 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enig moment een volledige controle nodig heeft die elke wijzi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ert, dan kunt u deze optie gebruiken. Gevolg is wel 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rking van het systeem aanzienlijk wordt vertraagd: deze optie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n ook niet aangeraden bij normaal (anti-virus) gebrui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normale stand vraagt TbCheck de gebruiker of het programma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n of moet doorgaan, als een bestand gewijzigd is of wanneer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n checksum informatie aanwezig is. Sommige organisaties wille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uze niet door de gebruiker laten maken. Door middel van d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wordt het gebruikers onmogelijk gemaakt om nieuwe, onbeken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ijzigde programma's uit te voeren. Tevens is het niet meer mog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pties 'off' en 'remove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ijdens het che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een programma wordt uitgevoerd, controleert TbCheck of he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voor die activiteit geautoriseerd is. Gedurende die tijd zie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ekst "*Checking*" linksboven op uw beeldscherm. Zolang TbCheck bez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 de controle, blijft die boodschap in beeld. Omdat TbCheck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ge snelheid werkt ziet u de boodschap maar heel k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poring van bestandswijzi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controleert elk programma op het moment dat het wordt gela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Check een wijziging signaleert, verschijnt er een pop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 betreffende melding. U kunt kiezen om door te gaan of om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niet te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r geen informatie (Anti-Vir.Dat) over het programma voorhanden,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TbCheck u dat ook melden. Ook nu kunt u weer kiezen om door te g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m het laden af te bre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U kunt voorkomen dat gebruikers niet geautoriseerde software uitvo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, door het TbCheck commando te combineren met de 'secure'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bCheck t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mensen willen -begrijpelijk- de produkten testen die zij gebrui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genstelling tot bijvoorbeeld een tekstverwerker, is het erg mo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 om een 'slimme' integrity checker als TbCheck te testen. U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zomaar een willekeurige 25 bytes van een programmabestand veran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om uit te vinden of TbCheck de verandering zal opmer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ndeel, het is waarschijnlijker dat TbCheck deze NIET zal signa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omdat het programma alleen het entry-gebied controleert, terwij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wijzigde bytes op een andere plek binnen het bestand kunnen st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De functie van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eert viruscode in een besmet programma en verwijder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Vanaf dat moment kan het programma weer veilig gebruikt wo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het risico van besmetting of beschadiging van andere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rgvuldig geelimineerd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eke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erkt volstrekt anders in vergelijking met 'conventionel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s. In de eerste plaats herkent TbClean geen enkel virus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nfectieschema is totaal anders, waardoor het programma op bijna e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kan worden toegepast. Feitelijk bevat TbClean twee cleaners: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aratieve' cleaner, en een 'heuristische' cleaner. De reparat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behoeft een Anti-Vir.Dat bestand, dat voor de infectie doo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ma gegenereerd is. In dit Anti-Vir.Dat bestand is es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le informatie opgeslagen, zoals de oorspronkelijke bestandsgroo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ytes aan het begin van het programma, een cryptografisc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resultaten te verifieren, etc. Deze informatie stelt TbCle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om bijna elk bestand te desinfecteren, ongeacht het virus waarm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is besmet, bekend of onb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n informatie beschikba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heuristische cleaning stand heeft TbClean ook geen virus-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nodig. Het voordeel van deze modus is, dat het programma zelfs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vens nodig heeft over het de oorspronkelijke, niet geinfect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van het programma. Deze cleaning methode is zeer effectief wan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 systeem besmet is met een onbekend virus en u heeft nagelaten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op tijd de Anti-Vir.Dat bestanden te laten genereren.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adt het besmette bestand en begint met het emuleren van de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m na te gaan welk deel van het bestand tot het oorspronkelij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 behoort en welk deel tot het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resul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resultaat is geslaagd als de functionaliteit van het oorspronkelij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 is hersteld, en die van het virus tot nul is teruggebracht. </w:t>
      </w:r>
    </w:p>
    <w:p>
      <w:pPr>
        <w:pStyle w:val="PreformattedText"/>
        <w:bidi w:val="0"/>
        <w:jc w:val="left"/>
        <w:rPr/>
      </w:pPr>
      <w:r>
        <w:rPr/>
        <w:t>=&gt;   Dit wil echter niet zeggen dat het gezuiverde bestand 100% gelijk is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rigin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TbClean de heuristische methode gebruikt om het programma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, zal het bestand hoogstwaarschijnlijk niet gelijk zijn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rigineel. Dat is geen zwakte van TbClean, noch betekent het da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nog in enige mate besmet is. In de eerste plaats is he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al verschijnsel dat het heuristisch gezuiverde bestand gr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jft dan het origineel. TbClean gaat namelijk voorzichtig te werk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trachten niet te veel te verwijderen. De bytes die aan het eind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tand worden achtergelaten zijn 'dode' code; de instructies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it meer uitgevoerd kunnen worden omdat de 'jump' aan het begi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is verwijderd. Als het gezuiverde bestand een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type EXE is, zullen sommige bytes aan het begin van het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- de exeheader - anders zijn. Dit heeft te maken met het feit dat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eidene geschikte methodes zijn om de exeheader te reconstru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TbClean kan natuurlijk niet weten hoe het programma er oorspronk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zag. De functionaliteit van het gezuiverde bestand is desalniette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ijk aan die van het oorspronkelijke progra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Vanzelfsprekend heeft bovenstaande alleen betrekking op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: is er een geschikt Anti-Vir.Dat record, dan zal het gezuiv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over het algemeen gelijk zijn aan het origin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mette bestand kan met meerdere virussen besmet zijn. Daarna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er virussen die bestanden blijven besmetten, waardoor de besm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zullen blijven groeien. Als TbClean de heuristische meth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u gebruiken, wordt er waarschijnlijk slechts een verschijning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verwijderd. In dit geval dient u de procedure te herhalen, tot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niets meer verwijderd ka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e gebruikt u TbCl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at er een of meerdere virussen zijn opgespoord is het enige da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t doen het selecteren van de 'Start cleaning' optie in het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Nadat u de betreffende bestandsnaam heeft ingegeven gaat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 actie over. U kunt daarbij tevoren enige parameters instellen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orden in het onderstaande toege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Clean parameters worden gepresenteerd in het TbClean menu.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ert een optie door de selectiebalk naar deze optie te beweg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op &lt;ENTER&gt; te drukken. Een afvinkteken (v) geeft aan 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reffende parameter 'aan' st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Use Heuristic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selectie van deze optie kunt u een bestandsnaam opgeven da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st- bestand zal worden gebruikt (zie de 'Make list-file' opt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activeren van deze optie zullen de TbClean configuratiewaa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TBAV.INI bestand ook worden gebruikt wanneer TbSetup vanaf 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wordt gestart. Speciale aandacht is gewenst, omdat 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gespecificeerde opties niet op de commandoregel ongedaa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gemaakt. Zie hoofdstuk I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stopt na elk vol scherm met het disassembleren van een best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at u de resultaten kunt bestu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niet geactiveerd hebt, zal TbClean te werk gaan als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geen Anti-Vir.Dat records beschikbaar zijn (dus volgens de heuri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 meth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Use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hebt uitgezet zal TbClean nooit de heuristie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e gebruiken, zelfs niet wanneer de Anti-Vir.Dat bestanden ontb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program lo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al TbClean 'looping' omstandigheden signaleren. Zodo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een instructie die bij voortduring wordt herhaald op uw 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en getoond. </w:t>
      </w:r>
    </w:p>
    <w:p>
      <w:pPr>
        <w:pStyle w:val="PreformattedText"/>
        <w:bidi w:val="0"/>
        <w:jc w:val="left"/>
        <w:rPr/>
      </w:pPr>
      <w:r>
        <w:rPr/>
        <w:t>=&gt;   Als deze optie geactiveerd is zal TbClean veel langzamer ope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er deze optie niet met de 'list' optie, daar het lijstbestand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ot zou kunnen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geactiveerd zal TbClean de aanwezigheid van expanded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ren en zal het deze in de heuristische stand gebruiken. U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gebruik ontkoppelen wanneer het programma te traag gaat werke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w expanded geheugen manager niet erg stabie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genereert een output bestand met een chronologisc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te verwijdere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staat toe dat opties op de DOS commandoregel worden ge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d. Het programma herkent zowel de korte als de lange notati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   parameter        short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---------------- 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                       pa   activeer 'Pause'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er monoch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v                         na   gebruik geen Anti-Vir.D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ur                       nh   gebruik geen heuristiek clea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gebruik geen expanded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loop                     sl   toon elke lo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genereer lijst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ingave van TbClean met de 'he' optie toont TbClean de inhoud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.HLP bestand (indien aanwezig in de TbClean directory). Me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?' optie roept u het bovenstaande optie-overzicht 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stopt na elk vol scherm met het disassembleren van een best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at u de resultaten kunt bestu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het toevoegen van deze optie wordt TBAV monochroom weergeg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instelling is met name van belang voor een goede weergave op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LCD schermen) en kleur emulerende monochroom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deze optie specificeert, zal TbClean te werk gaan alsof er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beschikbaar zijn (dus volgens de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heur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gebruikt zal TbClean nooit de heuristieke meth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, zelfs niet wanneer de Anti-Vir.Dat bestanden ontbr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opgeeft zal TbClean de aanwezigheid van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niet signaleren en zal het deze in de heuristische stand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. U kunt EMS gebruik ontkoppelen wanneer het programma te tra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at werken, of wanneer uw expanded geheugen manager niet erg stab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al TbClean 'looping' omstandigheden slechts eenmaal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en. Bij het aanklikken van deze optie zal een instructiereeks die b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ortduring wordt herhaald op uw scherm worden getoond. </w:t>
      </w:r>
    </w:p>
    <w:p>
      <w:pPr>
        <w:pStyle w:val="PreformattedText"/>
        <w:bidi w:val="0"/>
        <w:jc w:val="left"/>
        <w:rPr/>
      </w:pPr>
      <w:r>
        <w:rPr/>
        <w:t>=&gt;   Als deze optie geactiveerd is zal TbClean veel langzamer ope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er deze optie niet met de 'list' optie, daar het lijstbestand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ot zou kunnen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&lt;bestandsnaam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genereert een output bestand met een chronologisc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te verwijdere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zal een back-up met de naam VIRUS.VIR maken, en vervolg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 ontsm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kopieert VIRUS.EXE naar TEST.EXE en ontsmet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Het ontsmettings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ntsm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es 'Start cleaning' in het TBAV menu. vervolgens geeft u de na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te ontsmetten bestand. Stel dat u een bestand 'virus.exe' w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eer naam van te cleanen programma. Backup wordt e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gemaa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IRUS\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hunderBYTE utilitie gaat bestand-voor-bestand te werk: ontsme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, verifieert het resultaat, en vervolgt met het volgende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deze wijze kunt u goed bijhouden in welke fase van ontsmetting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 zich bevin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m van het gecleande bestand. Indien leeg wordt origineel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en afwijkende naam op te geven, bijvoorbeeld 'test.exe', geef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dat het te ontsmetten bestand het origineel niet mag overschrij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t voorbeeld zal TbClean VIRUS.EXE kopieren naar TEST.EXE,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ontsme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geen backup bestand opgeeft, zal TbClean een backup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eren met de '.vir' extensie (bijv. VIRUS.VIR) en het .ex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underbyte clean utility v6.03 (C) 1992-93 Thunderbyte B.V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urende ontsm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toont zoveel mogelijk informatie over de huidige operatie, z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boven wordt getoond. Alle belangrijke acties worden gepresentee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mulatie venster, met name een disassembly en de registerinhoud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nderhavige programma (1), een voortgangsrapport (2) en d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sters (3) die enige bruikbare details tonen over het besmett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-als TbClean een bruikbaar Anti-Vir.Dat record vindt-, de oorspron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status. U kunt het ontsmettingsproces afbreken met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werk is nog niet geda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succesvolle desinfectie is niet het einde van het verhaal! Somm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beschadigen gegevensbestanden. Zij kunnen willekeurig bytes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 schijf veranderen, sectoren verwisselen, of andere schadelijke ac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voeren. Een cleaning utility is nooit in staat om uw gegevens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tellen! Controleer uw databestanden zorgvuldig en raadpleeg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deskundige om te achterhalen waartoe het betreffende virus in st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Bij de geringste twijfel is het terugzetten van een back-up de me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ouwbare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Onder geen enkele omstandigheid mag u met ontsmette software ve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een tijdelijke oplossing, die ertoe dient de langdur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operatie te laten plaatsvinden op een passend, dus rust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 U kunt niet onbeperkt uitgaan van de betrouwbaarheid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esinfecteerd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ouw dit niet als een devaluatie van antivirus cleaning produk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w bestanden waardevol zijn, dient u er zo zorgvuldig mogelijk m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te springen. Het gebruik maken van originele software is daarbij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ele voorzorgsmaatregel. Met andere woorden, installe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ele programma's zo snel mogelij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ingsbeperk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TbClean een grote kans van slagen biedt en besmettingen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deren waarop andere cleaners geen kans hebben, kunnen niet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worden verwijderd, en kunnen niet alle bestanden worden 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die niet uit een besmet bestand verwijderd kunnen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Overschrijvende viruss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type virussen voegt zichzelf niet toe aan het einde van het orig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programma; zij kopieren zichzelf over het oorspronkelijke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 proberen niet het oorspronkelijke programma te starten, maar z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voudigweg terugkeren naar DOS nadat zij zijn geactiveerd, of z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en' uw systeem. Omdat het oorspronkelijke programma overschrev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s vernietigd is, kan geen enkele cleaner zo'n virus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ommige gecodeerde viruss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normaal gesproken in staat om een virus te decoderen. Somm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gebruiken echter anti-debugger features, die TbClean (nog)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t te bestrij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anier waarop sommige programmabestanden zijn gebouwd maak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mogelijk deze te ontsmetten. Herinstallatie van de originelen i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ige oplossing. Tot deze categorie beh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EXE-programma's met interne overla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eert deze bestanden met een 'i' vlag. Elke besmetting kan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rt bestanden ernstig beschadigen. Sommige virussen herkennen zu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en besmetten ze niet. De meeste virussen doen dat e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, en verminken daarmee het programma. Geen enkele cleaner kan der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schade 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Programma's met 'sanity check' rout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programma's - meestal anti-virus software of copy-beveil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- voeren een bepaald soort sanity check uit.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ing van een besmet programma resulteert meestal in een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niet voor 100 procent fysiek gelijk is aan het origineel. Hoe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it het programma is verwijderd, en het programma function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ijk is aan het origineel, zal de sanity check de (kleine) verschi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ren en het programma afbr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rdere bestanden ontsm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eeft geen faciliteiten om meerdere programma's in een keer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. Deze omissie kent twee red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kan niet automatisch naar virussen zoeken omdat het g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sen k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is ten zeerste aan te raden om bestanden bestand-voor-be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ontsmetten. Ontsmet een bestand, verifieer het resultaat en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der met het volgende. Met deze werkwijze bent u altijd op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gte van de status van geinfecteerde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oortdurende viruspreventie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doel van de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een set van drie geheugenresidente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:    signaleert pogingen van programma's om resident in h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eugen te blijven; het programma draagt zorg dat g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a zonder permissie resident in het geheugen k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:    signaleert pogingen van programma's om andere programma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 besm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:    signaleert pogingen van programma's om direct naar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jf te schrijven (zonder gebruik te maken van DO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erpogingen, e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na vindt u een toelichting op functie en gebruik van deze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ebruikt u TbMon programma'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laden van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Mon programma's worden allen op dezelfde wijze gestart. Progra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ke informatie, zoals de commandoregel opties, vindt u bij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na bij de respectievelijke programmabeschrijvin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drie mogelijkheden om TbMon programma's te 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anaf de DOS prompt of vanuit de Autoexec.Bat (of TbStar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anuit de Config.Sys als een TSR (Dos 4+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"Install=" Config.Sys commando is NIET beschikbaar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s een device driver vanuit d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uitvoeren van een TbMon programma als een device driver werkt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e OEM versies van DOS. Lukt dit niet, gebruik dan het "Install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, of laadt het programma vanuit de Autoexec.Bat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TbMon programma zou altijd moeten werken indien gestart vanui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genstelling tot andere anti-virus produkten kunnen de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 geladen worden voordat het netwerk is ge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verlies van de bescherming na het starten van het net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anvulling op de drie startmogelijkheden,kunnen gebruikers van DO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programma's 'highloaden' in een upper memory block (UMB), ind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chikba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vanuit de Config.Sys kan een TbMon programma gehighload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en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ebruikers moeten een TbMon programma laden VOOR het start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Als u dat doet is in Windows slechts een kopie van het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in het geheugen. Elk DOS-window heeft desalniettemi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edig functionele TbMon programma in zich. Het TbMon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ert het opstarten van Windows en zal zichzelf indien noodzak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chakelen naar multitasking mode. U kunt het TbMon programma zelf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ne window uitschakelen zonder de functionaliteit in een 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e beinvlo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Mon programma's kunnen vanaf de DOS commandoregel geconfigur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. De onderstaande opties kunnen in combinatie met alle d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orden gebruikt. Specifieke opties worden bij het betreff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toege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desbetreffende optie-overzicht op.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programma eenmaal geladen, dan zullen niet langer alle op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het TbMon programma uitgeschakeld wo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r wel in het 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het TbMon programma opnieuw, nadat u eerd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e 'off' heeft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het TbMon programma uit en zal proberen het res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deel van de code uit het geheugen te verwijderen om zodoend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ruimte aan het systeem terug te geven. Helaas werkt dez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en als het TbMon programma als laatste geladen is. Het TbMo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controleert of de residente code zonder problemen ka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derd. Is dat niet het geval, dan zal het programma zichzelf all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opgeeft is de gebruiker nooit gerechtigd om toes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te verlenen voor verdachte operaties. Het is dan ook niet m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 om de opties 'off' en 'remove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virussen blijven resident in het geheugen wanneer zij gea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rd zijn. Tijdens die residente aanwezigheid hebben zij alle kans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bestanden op de achtergrond te besmetten, de werking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te verstoren, zichzelf te verbergen voor virusscan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summers', en/of andere schadelijke activiteiten te 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echter zo veel virussen geheugenresident trachten te worden,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makkelijk deze op te sporen wanneer het de actie va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ken wordt gesigna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controleert het systeem en draagt zorg dat geen enkel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toestemming geheugenresident wordt. Op deze wijze kan geen enk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 onopgemerkt resident in het geheugen ko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beschermt tevens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 is een geheugen-resident program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programma's worden door een commando vanaf de DOS-command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 gestart, voeren hun taak uit, en sluiten af, waarna u terugkeert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laats waar u begonnen bent. Sommige programma's echter gaan door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 activiteiten nadat zij zijn afgesloten. Deze programma's 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hzelf in het geheugen van uw PC, blijven resident in het geheug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en een bepaalde taak op de achtergrond uit. Programma's i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 zijn disk caches, print spoolers, netwerk software, etc.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worden meestal 'TSR-software' genoemd, ofwel 'Terminate-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de meeste virussen blijven geheugenresident hetgeen een go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e van het resident worden noodzakelijk maa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biedt u de mogelijkheid om het programma te beeindigen voorda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kan worden. TbMem bewaakt de DOS TSR functie calls, terwi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vens belangrijke interrupts en geheugen structuren worden gecont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d. TbMem gebruikt de Anti-Vir.Dat records om vast te stellen of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paald programma geautoriseerd is om geheugenresident te zij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gebruikelijke TSRs zullen door TbSetup herkend worden. Als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TSR echter niet herkend, zal TbMem u toestemming vragen om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fende TSR te laden. Permissiegegevens worden in d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bijgehouden, om te voorkomen dat TbMem u met onnodige vra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jft lastigva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controleert ook de inhoud van het CMOS configuratie geheugen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eindigen van elk programma, om ervoor te zorgen dat programm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ngemerkt kunnen wijzigen. TbMem biedt de mogelijkheid om d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e terug te zetten wanneer deze is gewijzi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ra u aan TbMem de TSR's van een PC heeft 'geleerd', kunt u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en om de permissievlaggen op andere PC's in te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eert een 'hot key' die u kunt gebruiken om vrijwel e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af te br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volledig netwerk compatibel. U hoeft het programma niet opnie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starten nadat u op het netwerk bent ingelog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ebruikt u TbM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TbMem geheugenresident is, kan het programma vanaf de DOS com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egel of vanuit een batch bestand gestart en geconfigureerd wo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belangrijk om TbMem zo vroeg mogelijk na het opstarten te la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fst vanuit de Autoexec.Bat of d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  NB: TbMem vereist dat TbDriver vooraf geladen 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kan vanaf de DOS commandoregel geconfigureerd worden. De boven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 opties zijn altijd beschikbaar, de andere alleen voorzover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parameter      short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-------------- 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checking uitschak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checking inschak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verwijder TbMem uit geh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niet geautoriseerde TSRs niet uitvoe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=&lt;keycode&gt;       k    keyboard scancode voor de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cancel hot key niet instal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cmos                  m    CMOS niet beveilig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TbMem optie-overzicht op. Is TbMem eenm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Mem uitgeschakeld worden, maar wel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Mem opnieuw, nadat u eerder de optie 'off'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Mem uit en zal proberen het residente deel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it het geheugen te verwijderen om zodoende de geheugenruim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em terug te geven. Helaas werkt deze optie alleen als TbMem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atste geladen is. TbMem controleert of de residente code z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n kan worden verwijderd. Is dat niet het geval, dan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normale stand vraagt TbMem de gebruiker of het programma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n of moet doorgaan, als een programma resident probeert te wo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organisaties willen deze keuze niet door de gebruiker l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n. Door middel van de optie 'secure' wordt het onmogelijk gemaak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uwe of onbekende residente programma's uit te voeren. Tevens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niet meer mogelijk om de opties 'off' en 'remove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biedt u een betrouwbare mogelijkheid om aan elk programma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nappen door een bepaalde toetscombinatie in te drukken. Deze fac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t kan bijvoorbeeld gebruikt worden bij programma's die 'hangen', m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urlijk ook om aan verdachte software te ontsnappen (alhoe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zetten van het systeem en het opstarten vanaf een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em diskette aan te raden 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'cancel hot key' van TbMem is default Ctrl-Alt-Insert. Desgewe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een andere toetscombinatie opgeven m.b.v. 'hotkey =&lt;keycode&gt;'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code' dient in een hexadecimale waarde van 4 posities te wo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cificeerd. De linker bytes geven het shift-key masker aan,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er bytes de scancode van het toetsenbord. Raadpleeg de handle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 uw PC voor een scancode lijst. De default scancode is 0C52h (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nsert). De scancode vo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fault stand zal TbMem een 'cancel hot key' (Ctrl-Alt-Ins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ren. Wilt u dit niet, dan geeft u deze optie op, hetgeen bo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n enkele bytes geheugen bespa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beschermt default het CMOS geheugen, indien dit beschikbaar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kunt u de CMOS bescherming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we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Mem signaleert dat een programma resident in het geheugen probe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komen, verschijnt er een pop-up window met een melding. U kunt kie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ofwel verder te gaan, of om het laden van het programma af te bre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 vraag 'Remove program from memory?' met N(o) beantwoord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het programma ongehinderd worden geladen. TbMem markeert het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De volgende keer dat u het zelfde residente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adt, zal TbMem u niet meer s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vrij veel 'gewone' programma's die volgens hun werking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t geheugen komen, zoals disk caches, print spoolers, etc. H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scheidt TbMem deze programma's van viruss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gebruikt het Anti-Vir.Dat record, gegenereerd door TbSetup om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kijken wat normale TSRs zijn en wat niet. De meeste gewone resid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zal als zodanig al door TbSetup gemarkeerd zijn, zodat u z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deze bestanden geen zorgen behoeft te m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TbMem verschijnt met een melding dat een programma resident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probeert te komen, dient u goed de functie van het betreff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te overwegen. Is het programma bedoeld om op de achtergrond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eren? Het antwoord is hoogstwaarschijnlijk 'ja' als het bewu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een disk cache, een print spooler, een pop-up ut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extensie soft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 melding echter verschijnt nadat u bijvoorbeeld een tekstver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aak beeindigd heeft, of zojuist een database- of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e heeft afgesloten, dan is er vrijwel zeker iets mis! U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direct beeindigen en een virusscanner gebruiken om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te controleren. Hetzelfde geldt voor software die norm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roken niet resident te werk gaat en plotseling van gedrag veran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e proberen wel resident in het geheugen te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wee meest gevaarlijke categorieen van computervirussen zij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- en de bestandsvariant. Bestandsvirussen hebben all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eenschappelijk doel: zij besmetten programma's. Het besmetten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betreft zeer ongewoonlijke bestandsmanipulaties, die st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wijken van normale file handling procedures. Om virus-activiteit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signaleren is het derhalve essentieel om te letten op wijzi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ogrammabestanden met name die met specifieke ac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controleert het systeem en signaleert pogingen van programma's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programma's te besmetten. In tegenstelling tot andere file gu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ert TbFile het systeem alleen op virus-specifieke bestandswij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en. TbFile zal geen alarmmelding geven als een programma zich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configuratiewijziging verandert. Ook zal het programma u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igvallen wanneer u een programma update of zelf een nieuw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maakt. Configuraties op een gewoon systeem zouden nooit valse ala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ingen tot gevolg mogen heb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signaleert niet alleen besmettingspogingen, het biedt u daarna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ogelijkheid om het besmettingsproces af te breken en om het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voort te ze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bemerkt ook andere verdachte activiteiten, inclusief het ins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van illegale waarden van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aakt gebruik van een hoogwaardige infectie detector waardoor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wordt geconfronteerd met valse meldingen wanneer u standa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soperaties uitvo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kunnen tegen ongewenste wijzigingen worden bescherm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el van het read-only attribuut. Zonder TbFile kan deze standa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eiliging gemakkelijk omzeild worden. TbFile verzekert u erva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e poging om het read-only attribuut te saboteren zal worden op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volledig netwerk compatibel. U hoeft de checker niet opnie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laden nadat u op het netwerk bent ingelogd. Andere residen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dwingen u te kiezen tussen bescherming voor het 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 het netwerk of erna, maar nooit bei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kan vanaf de DOS commandoregel geconfigureerd worden. De boven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 opties zijn altijd beschikbaar, de andere alleen voorzover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   short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schakel che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schakel checking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verwijder TbFile uit geh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elke permissie afgewe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ontrole op alle bestanden</w:t>
      </w:r>
    </w:p>
    <w:p>
      <w:pPr>
        <w:pStyle w:val="PreformattedText"/>
        <w:bidi w:val="0"/>
        <w:jc w:val="left"/>
        <w:rPr/>
      </w:pPr>
      <w:r>
        <w:rPr/>
        <w:t>~    compat     c     laat CPM aanroepen t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TbFile optie-overzicht op. Is TbFile eenm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File uitgeschakeld worden, maar w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File opnieuw, nadat u eerder de optie 'off'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File uit en zal proberen het residente deel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it het geheugen te verwijderen om zodoende de geheugenruim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em terug te geven. Helaas werkt deze optie alleen als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laatste geladen is. TbFile controleert of de residente code z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n kan worden verwijderd. Is dat niet het geval, dan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normale stand vraagt TbFile de gebruiker of het programma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n of moet doorgaan, wanneer een verdachte operatie wordt uit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rd. Sommige organisaties willen deze keuze niet door de gebrui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 maken. Door middel van de optie 'secure' wordt het onmog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aakt om verdachte operaties uit te voeren. Tevens is het dan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r mogelijk om de opties 'off' en 'remove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beschermt als default alleen het read-only attribuut va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(programmabestanden met het achtervoegsel .COM en .EXE). Als u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controle op alle bestanden wilt laten uitvoeren, dient u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llattrib' optie toe te voegen. In dit geval zult u altijd een ala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ing krijgen wanneer een poging wordt gedaan om het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ut van elk willekeurig bestand te verwijd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</w:t>
        <w:t>~    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vat enkele CPM -  een oud besturingssysteem - functies. Geen enk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ma gebruikt deze functies nog, maar sommige virussen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deze functies als een achterdeurtje om anti-virus softwar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zeilen. TbFile sluit deze achterdeurtjes tenzij u optie 'comp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virussen proberen de gegevens op de schijf te beschadigen. Zij d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door de schijf te formatteren, de FAT te overschrijven, disk s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te verwisselen, etc. Bijna alles is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ndere categorie van schadelijke software, bekend als '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roppers', installeert een bootsector virus op de schijf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is zelf geen virus, dus detectie met virusscanners en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 is erg moeilijk. De enige manier om zulke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's op te sporen is door het gedrag te control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langrijkste probleem ligt in de manier waarop deze programma'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 DOS procedures weten te omzeilen - zij gaan rechtstreeks naa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, het Basic Input/Output System. Daarom heeft u TbDisk nodig -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em te controleren en te verzekeren dat geen enkel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toestemming naar de harde schijf kan schrijven! TbDisk signale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 programma dat naar de schijf probeert te schrijven, waardoor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nopgemerkt zal blijven. TbDisk voorkomt dat virussen gegevens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 schijf beschadigen en stopt bootsector virus dro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ook handig om een harde schijf schrijfbescherming te ge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name tijdens het testen van nieuw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formeert u niet alleen wanneer een programma direct naa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probeert te schrijven, het programma biedt u ook de mogelijkhe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 het programma af te breken teneinde enige schade te voorko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ring van 'stealth' technieken. TbDisk is in staat om pogingen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sporen die de BIOS handler raken en kan zelfs het gebruik van onge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enteerde calls waarnemen die schade aan de schijf zouden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kan onderscheid maken tussen directe schrijfpogingen doen via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h van DOS of van een applicatie. Directe schrijfpogingen zijn leg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DOS, maar ongebruikelijk voor applicatie-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vraagt niet veel onderhoud. Het programma gebruikt d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om te bepalen of een programma gerechtigd is om rec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ks naar de schijf te schrijven, inclusief populaire disk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oor TbSetup herkend zullen zijn. Bij afwezigheid van ee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 zal TbDisk vooraf om uw toestemming vragen, en ind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kregen, het record dienovereenkomstig bijwerken, teneinde herhaa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arschuwingen met betrekking tot hetzelfde programma te voorko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volledig netwerk compatibel. U hoeft het programma ni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laden nadat u op het netwerk bent ingelogd. Andere residen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dwingen u te kiezen tussen ofwel bescherming voor, ofw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erming na het starten van het net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ebruikt u Tb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tieve installatie kan een grote hoeveelheid valse alarmmeld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everen. Indien u TbDisk in uw Config.Sys of AutoExec.Bat wilt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en, wordt ten zeerste aangeraden om de 'install' optie van TbDisk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rste te gebruiken. Als het systeem zich normaal blijft gedrag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geen valse alarmmeldingen geeft wanneer u bestanden op de ha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kopieert, is TbDisk correct geinstalleerd en kunt u de op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tall'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Disk 'install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de optie 'install' niet is opgegeven (wanneer TbDisk is ge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d in uw Config.Sys of AutoExec.Bat), kan dat verlies van gegev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ken! De optie 'install' zorgt ervoor dat TbDisk elke schijfbe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ng toestaat, hoewel het programma wel een melding geeft, zoal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in de normale stand doet. Als er geen valse alarmmeldingen k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bestanden op uw harde schijf kopieert, is TbDisk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installeerd en kan de optie 'install' verwijderd worden. Al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tieve alarmmeldingen veroorzaakt dient u TbDisk verderop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te laden, of op te nemen in de AutoExec.Bat.</w:t>
      </w:r>
    </w:p>
    <w:p>
      <w:pPr>
        <w:pStyle w:val="PreformattedText"/>
        <w:bidi w:val="0"/>
        <w:jc w:val="left"/>
        <w:rPr/>
      </w:pPr>
      <w:r>
        <w:rPr/>
        <w:t>=&gt;   In tegenstelling tot de andere TBAV utilities wordt aangeraden om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 andere residente software te la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deze regel niet nagevolgd, dan kan dat een grote hoeveelheid v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ldingen tot gevolg heb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en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signaleert het starten van Windows en zal zichzelf indien nood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ijk omschakelen naar multi tasking mode. U kunt TbDisk zelfs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 window uitschakelen zonder de functionaliteit in een ander window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vloeden. Als u Windows fast 32-bit disk access laat gebruiken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 geval van een foutmelding, wellicht de TbDisk optie 'win32' no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kan vanaf de DOS commandoregel geconfigureerd worden. De boven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 opties zijn altijd beschikbaar, de andere alleen voorzover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   kort 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verwijder TbDisk uit het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schakel checking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activee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 p     maak de harde schijf schrijf beveili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 n     schrijfacties op de harde schijf toest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 w     Windows 32bit schijftoegang toest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toegang zonder interactie weig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 a     geen stealth schijftoegang signa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t     tunneling niet signa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 i     installatie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bovenstaande optie-overzicht op. I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maal 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Disk uit en zal proberen het residente deel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it het geheugen te verwijderen om zodoende de geheugenruim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em terug te geven. Helaas werkt deze optie alleen al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laatste geladen is. TbDisk controleert of de residente code z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n kan worden verwijderd. Is dat niet het geval, dan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Disk uitgeschakeld worden, maar w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Disk opnieuw, nadat u eerder de optie 'off'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ven zijn moeilijker tegen schrijfacties te beschermen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hetgeen de risico's -bijvoorbeeld bij het testen van nieu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- aanzienlijk verhoogt. Soms wilt u weten wat deze nieu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 uw harde schijf doet, en welke invloed dit mogelijkerwi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uw gegevens heeft. Met de optie 'wrprot' wordt dit testen een ve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 aangelegenheid. Elke keer dat een programma naar een beveilig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f wil schrijven krijgt u een melding 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 protect error writing drive C: A)b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kunt dan de gewenste maatregelen tref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Een software schrijfbeschermingsoplossing is niet honderd pro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ouwbaar. Het kan worden omzeild, hoewel er gelukkig weinig viru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an die daartoe in staat zijn. Ondanks de beperking kan het 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h een waardevol schild zijn tegen de meeste kwaadaardi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kunt u gebruiken op de optie 'wrprot' ongedaan te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gebruikt enige ongedocumenteerde DOS calls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riginele BIOS disk handler te localiseren wanneer 32-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ctiveerd is. Daar TbDisk deze calls bewaakt, is 32-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langer mogelijk, tenzij u de optie 'win32' specificeert bij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 van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Gebruik deze optie (die de anti-virus beveiliging enigermate red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t) alleen in Windows 386 Enhanced Mode met fast 32-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ctivee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normale stand vraagt TbScanX de gebruiker of het programma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n of moet doorgaan, als een programma directe toegang to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zoekt. Sommige organisaties willen deze keuze niet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r laten maken. Door middel van de optie 'secure' wordt direc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benadering door nieuwe of onbekende software uitgeschakeld. Tev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t dan niet meer mogelijk de opties 'off' en 'remove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acht directe calls in de BIOS op te sporen. Als zich zo'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ging voordoet toont TbDisk de melding dat de schijf op ongewoonlij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jze wordt benaderd. Als deze functie valse alarmmeldingen veroorzaak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deze middels de optie 'nostealth'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an de taken van TbDisk is het signaleren van 'tunneling' po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virussen. 'Tunneling' is een techniek die door virussen wo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om de locatie van de BIOS systeemcode in het geheug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palen, om dat adres vervolgens te gebruiken om direct met DOS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eren. Hierdoor worden alle TSR programma's uitgeschak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ef residente anti-virus software. TbDisk signaleert zogenaam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ing pogingen door virussen en waarschuwt wanneer een po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atsvindt. Enkele andere anti-virus produkten maken eveneens va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ek gebruik teneinde residente virussen te kunnen omzeile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ken daardoor valse alarmeringen. Maakt u momenteel ook gebr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andere anti-virus software, dan kunt u de optie 'notunnel' gebru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signalering van tunneling uit te 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tieve installatie kan een groot aantal valse alarmmeldingen t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olg hebben. U kunt de optie 'install' gebruiken bij het instal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TbDisk, hetgeen de kans vermindert dat legale schrijfopera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wege valse meldingen worden geannu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we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 is direct disk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openen regelmatig bestanden, meestal via het disk bes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systeem (DOS). Elke keer dat een programma bijvoorbeeld een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 bijwerken, vraagt het DOS om de gegevens naar schijf te schrij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echter ook mogelijkheden om direct naar schijf te schrij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 van DOS gebruik te maken. Dit heet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 programma's schrijven nooit rechtstreeks naar de schijf. Er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ter programma's die rechtstreeks naar de schijf moeten schrijven. T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categorie beho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Een schijf kan alleen door direct disk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formatteerd wo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hijf diagnose utilities (zoals de NORTON disk doctor, DOS chkd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hijf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 de meeste virussen ook direct disk access kunnen uitvoeren,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groot belang om dit proces onder controle te houden. TbDisk kan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ulp van de Anti-Vir.Dat records onderscheid maken tussen leg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's en viru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ring van direct dis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TbDisk verschijnt met een melding dat een programma rechtstr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de schijf probeert te schrijven, dient u goed te letten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e van dat programma. Terwijl het voor een format utility of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timizer zeer legitiem is dat er schijf sectoren worden gefor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rd of bijgewerkt, kan datzelfde niet gezegd worden van een tekst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kings- of een database-progra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TbDisk u waarschuwt dat een spreadsheet of een ander 'norma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op het punt staat een sector te formatteren, kunt u er ze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zijn dat er iets mis is. Sluit het programma direct af en control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 systeem met een virusscanner voordat er kwalijke dingen gebe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verschaft u een adequate afweer tegen partitietabel- en boot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viru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kopieert de partitietabel, de bootsector en de CMO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ar een bestand. U kunt TbUtil regelmatig gebruiken om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idige en de kopieen van de partitietabel, de bootsector e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data area met elkaar te vergelijken. Na een (virus) ong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t u de kopie met behulp van TbUtil terug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verwijdert een partitietabel virus zonder low-leve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de harde schijf, zelfs indien er geen back-up van de partit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e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verwijdert bootsector vir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genereert een partitietabel waarin een aantal eerstelij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fweermiddelen zijn ingebou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vervangt de besmette of de schone bootsector door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ilige TBAV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 is een partitiet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partitie is een logische drive op een harde schijf. Een fysie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f kan meerdere DOS partities bevatten. Elke DOS parti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een eigen drive identificatie (bijv. C: D: E:). De partitiet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at de schijf lay-out en de start- en eindcilinder van elke partit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artitietabel bevat ook informatie over het besturingssysteem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e en geeft aan welke partitie moet worden gebruikt om op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n. De partitietabel bevindt zich altijd in de eerste sector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f. Deze heet de "Master Boo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n format no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genstelling tot de meeste bestandsvirussen zijn partitiet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moeilijk te verwijderen. De enige oplossing is een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van de harde schijf en het aanmaken van een nieuwe partitiet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or gebruik te maken van ongedocumenteerde DOS commando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akt een back-up van de partitietabel en van de bootsector,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deze back-up gebruiken om de oorspronkelijke partitietabel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te vergelijken en terug te zetten wanneer deze besmet zijn.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ft uw schijf niet meer te formatteren om van een partitietab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af te komen. Het programma kan eveneens de CMOS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e terug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gewenst vervangt TbUtil de partitietabel code door een gei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rde partitietabel, die virusbescherming bevat. DE TbUtil partiti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uitgevoerd voordat de bootsector controle over het systeem krij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is dus in staat om de bootsector in een schone omgeving te contro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. Is de bootsector eenmaal uitgevoerd, dan is het moeilijk om dez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ren, omdat het virus al resident in het geheugen aanwezig is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s elke beveiliging op een dwaalspoor kan zetten. In plaats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tarten van een schone DOS diskette inspecteert TbUtil de bootsec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Util partitiecode voert een CRC berekening op de bootsector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ist nadat deze controle heeft gekr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 bootsector veranderd, dan zal de TbUtil partitiecode u dat mel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Util partitiecode controleert eveneens de RAM lay-out en informe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wanneer deze is gewijzigd. Deze controle zal elke keer gebeu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neer u vanaf de harde schijf op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kan besmette en schone diskette bootsectors vervangen doo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uwe bootsector, die voordeel biedt boven de standaard bootsector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heeft bootsector virus detectie capaciteiten, het voer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nity check' uit, en het biedt u de mogelijkheid om de opstartproced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om te leiden naar de harde schijf zonder het diskette statio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ebruikt u TbUt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Util module bevat verschillende programma's, die kunn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art vanuit het TbUtil menu of -in noodgevallen- vanaf een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p de DOS commandoregel. TbUtil kan gestart worden in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met een aantal aanvullende (menu) opties. Deze opties worden hie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oegelicht. Een overzicht van de corresponderende commandoreg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s treft u aan in hoofdstuk 6 van dit hoofdst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menu bevat het eigenlijke TbUtil programma. Het programma draa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g voor het wegschrijven, terugzetten, of vergelijken van de syste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e van uw PC. De back-up systeemconfiguratie wordt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eggeschreven in een bestand met een default naam of een n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 u zelf bepaa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arschuwing: U kunt een systeemconfiguratie alleen terugzetten op d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het databestand gegenereert heeft. Gebruikt u een ander bestand,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kt het 'terugplaatsen'uw PC ontoegankelij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het activeren van deze optie dient u een van de optionele func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kiezen: wegschrijven, vergelijken of terugzetten van de systeem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e. Beweeg de selectiebalk naar de gewenste optie en druk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Een afvinkteken geeft de geselecteerde optie 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is machine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 een zinvolle beschrijving van de PC in, bijvoorbeeld "AT 12MHz, 4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er 12, dhr. Smit". U hoeft die aanduiding niet te onthouden;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deze op het scherm tonen tijdens het vergelijken of terugzetten;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duiding helpt u te verifieren dat het databestand bij de betreff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beho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ystem configuration (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rijft de partitietabel, de bootsector en de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 in het TbUtil data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Attentie! Omdat de PC volledig ontoegankelijk is voor DOS als d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tabel beschadigd raakt, wordt het TEN ZEERSTE AANBEVOLEN om zo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bestand en het programma TbUtil.Exe zelf op een diskette w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schrijven! Het is uiterst vervelend als de partitietabel vernieti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 de enige oplossing van het probleem zich op dezelfde ontoegan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schijf bevind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TbUtil start vanaf de DOS commandoregel dient u een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 te specificeren achter de 'store' optie. Gebruikt u het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kunt u desgewenst de default bestandsnaam 'TBUTIL.DAT' gebrui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u meer dan een PC, dan is het raadzaam om een TbUtil disket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maken met alle TbUtil databestanden van alle PC's. Gebruik d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van de bestandsnaam om de betreffende PC te identificeren, bijv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system configuration (comp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telt u in staat op regelmatige basis te controler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s nog in orde is. Als u deze optie activeert zal TbUtil d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in het TbUtil databestand vergelijken met de partitietabel,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en de CMOS data area. Het programma zal ook de commentaarv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tonen die in dit bestand zijn opgeslagen. Vanzelfsprekend bent u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van verzekerd dat het TbUtil databestand nog leesba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ystem configuration (re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kunt u de partitietabel, de bootsector (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oot-partitietabel) en de CMOS data area terugzetten.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u vooraf om de bevestiging vragen dat het databestand behoort bij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erhavig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 (part/boot/c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al TbUtil de partitiecode, de bootsector en de CMOS teru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ten als de 'restore' optie is ingegeven. Gebruikt u de optie 'res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' in combinatie met een van de bovengenoemde opties, zal TbUtil all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pgegeven items terug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st het System maintenance menu bevat het TbUtil menu enkele hand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om bootsector virus infectie te voorkomen of deze viru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protect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bootsector diskette (immun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het 'immunize' programma gebruiken om diskettes te zuiver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zijn met een bootsector virus of om de standaard bootsector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en door een bootsector met beveiligings-voordelen bove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Util heeft virus detectie capaciteiten. De TbUtil boot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eert of deze nog op de juiste plaats op de diskette staat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Int 13h en/of Int 40h nog in de systeem ROM gelokaliseerd zij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 maakt het mogelijk om zelfs 'stealth' en bootsector virussen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sp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TBAV bootsector is in staat om eventueel aanwezige systeem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en te laden. Zijn er geen DOS systeembestanden op de schij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zal de TBAV bootsector een klein menu tonen dat u twee mo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kheden biedt: probeer opnieuw op te starten met een and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of probeer om vanaf de harde schijf te starten. Als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e laatste mogelijkheid kiest, is het niet vereist om he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station te op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/clean harde schijf (immun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is een zeer krachtige optie, die u kunt gebruiken om een besm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etabel te zuiveren wanneer er geen TbUtil databestand beschikb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Het vervangt de bestaande partitietabel code door een nieuw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outine die enige virusdetectie functies bevat. De originel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code wordt in een bestand weggeschreven. Daartoe dient u TbUtil van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diskette uit te voeren, of een bestandsnaam op te geven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. Als de originele partitietabel volledig beschadigd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niet gebruikt kan worden om een nieuwe te reconstrueren, zal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hele schijf aftasten om informatie te verzamelen over de lay-out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orspronkelijke schijf. TbUtil zal tevens op de harde schijf zoe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TbUtil databestanden. Desondanks wordt aangeraden om het dat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op een diskette op te slaan, en een kopie op de harde schijf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waren. Uitsluitend voor het geval d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w systeemconfiguratie verandert, d.w.z. als u een nieuwe DOS ver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ert of de geheugenomvang wijzigt, moet u ook de informatie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immuniseerde partitie ook bijwerken. U kunt dat met behulp va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e do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w systeem niet goed opstart, kunt u de oorspronkelijke partiti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 terugzetten met behulp van de TbUtil 'restore' optie, of een nieu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etabel aanmaken met behulp van het DOS 5+ 'FDISK /MBR' c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 nieuwe partitiecode goed werkt, dient u er een back-up op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van te maken met behulp van de TbUtil 'store'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kan vanaf de DOS commandoregel geconfigureerd worden. Hiert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t u het TbUtil startcommando combineren met een van de onderstaa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   parameter    kort 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im    Immunize/Clean boot/MBR of &lt;drive&gt;</w:t>
      </w:r>
    </w:p>
    <w:p>
      <w:pPr>
        <w:pStyle w:val="PreformattedText"/>
        <w:bidi w:val="0"/>
        <w:jc w:val="left"/>
        <w:rPr/>
      </w:pPr>
      <w:r>
        <w:rPr/>
        <w:t>~    getboot    &lt;drive&gt;      gb    Bewaar bootsector in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     [&lt;filename&gt;] st    Schrijf systeem informat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re    Zet systeem informatie ter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co    Vergelijk systeem inform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es van de 'Immunize' op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nr    Vraag niet om volgende diskette</w:t>
      </w:r>
    </w:p>
    <w:p>
      <w:pPr>
        <w:pStyle w:val="PreformattedText"/>
        <w:bidi w:val="0"/>
        <w:jc w:val="left"/>
        <w:rPr/>
      </w:pPr>
      <w:r>
        <w:rPr/>
        <w:t>~    nomem                   nm    Controleer geen geh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es van de 'Store' opt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   de    Voeg omschrijving toe aan data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es van de 'Restore' opt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pt    Herstel partiti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bo    Herstel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cm    Herstel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protec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het 'immunize' programma gebruiken om diskettes te zuiver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zijn met een bootsector virus of om de standaard bootsector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en door een bootsector met beveiligingsvoordelen boven d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bevat virusdetectie capaciteiten. De TbUtil bootsector cont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rt of deze nog op de juiste plaats op de diskette staat e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en/of Int 40h nog in de systeem ROM gelokaliseerd zijn.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akt het mogelijk om zelfs 'stealth' en bootsector virussen op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TBAV bootsector is in staat om eventueel aanwezige systeem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en te laden. Zijn er geen DOS systeembestanden op de schij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zal de TBAV bootsector een klein menu tonen dat u twee mo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kheden biedt: probeer opnieuw op te starten met een and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of probeer om vanaf de harde schijf te starten. Als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e laatste mogelijkheid kiest, is het niet vereist om he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station te op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 schijf protec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is een zeer krachtige optie, die u kunt gebruiken om een besm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etabel te zuiveren wanneer er geen TbUtil databestand beschikb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Het vervangt de bestaande partitietabel code door een nieuw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outine die enige virusdetectie functies bevat. De originel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code wordt in een bestand weggeschreven. Daartoe dient u TbUtil van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diskette uit te voeren, of een bestandsnaam op te geven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. Als de originele partitietabel volledig beschadigd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niet gebruikt kan worden om een nieuwe te reconstrueren, zal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hele schijf aftasten om informatie te verzamelen over de lay-out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orspronkelijke schijf. TbUtil zal tevens op de harde schijf zoe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TbUtil databestanden. Desondanks wordt aangeraden om het dat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op een diskette op te slaan, en een kopie op de harde schijf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waren. Uitsluitend voor het geval d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w systeem configuratie verandert, d.w.z. als u een nieuw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e installeert of de geheugenomvang wijzigt, moet u ook d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in de geimmuniseerde partitie ook bijwerken. U kunt dat met behu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ze optie doen. Als uw systeem niet goed opstart, kunt u de 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onkelijke partitietabel terugzetten met behulp van de TbUtil 'res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' optie, of een nieuwe partitietabel aanmaken met behulp van he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+ 'FDISK /MBR' commando. Als de nieuwe partitiecode goed werkt, die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een back-up op diskette van te maken met behulp van d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getboot &lt;drive&gt; (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kunt u de bootsector van de specificeerde schijf i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op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bestandsnaam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rijft de partitietabel, de bootsector en de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 in het TbUtil data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Attentie! Omdat de PC volledig ontoegankelijk is voor DOS als d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tabel beschadigd raakt, wordt het TEN ZEERSTE AANBEVOLEN om zow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bestand en het programma TbUtil.Exe zelf op een diskette w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schrijven! Het is uiterst vervelend als de partitietabel vernieti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 de enige oplossing van het probleem zich op dezelfde ontoegan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schijf bevind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TbUtil start vanaf de DOS commandoregel dient u een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 te specificeren achter de 'store' optie. Gebruikt u het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kunt u desgewenst de default bestandsnaam 'TBUTIL.DAT' gebrui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u meer dan een PC, dan is het raadzaam om een TbUtil disket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maken met alle TbUtil databestanden van alle PC's. Gebruik d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van de bestandsnaam om de betreffende PC te identificeren, bijv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ze optie kunt u de partitietabel, de bootsector (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oot-partitietabel) en de CMOS data area terugzetten.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u vooraf om de bevestiging vragen dat het databestand behoort bij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erhavig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telt u in staat op regelmatige basis te controleren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s nog in orde is. Als u deze optie activeert zal TbUtil d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in het TbUtil databestand vergelijken met de partitietabel,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en de CMOS data area. Het programma zal ook de commentaarv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tonen die in dit bestand zijn opgeslagen. Vanzelfsprekend bent u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van verzekerd dat het TbUtil databestand nog leesba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zal u om een volgende diskette vragen nadat u een diskette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immuniseerd. Met de 'norepeat' optie kunt u deze functie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opgeeft wanneer u de harde schijf immuniseert za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ecode de controle op de hoeveelheid geheugen achterwege la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is nodig voor de systemen waarbij de hoeveelheid vrij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jdens het booten wordt aange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 een zinvolle beschrijving van de PC in, bijvoorbeeld "AT 12MHz, 4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er 12, dhr. Smit". U hoeft die aanduiding niet te onthouden;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deze op het scherm tonen tijdens het vergelijken of terugzetten;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duiding helpt u te verifi ren dat het databestand bij de betreff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beho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fault zal TbUtil de partitiecode, de bootsector en de CMOS teru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ten als de 'restore' optie is ingegeven. Gebruikt u de optie 'res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' in combinatie met een van de bovengenoemde opties, zal TbUtil all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opgegeven items terug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TbUtil immunize C: 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us parti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de Thunderbyte partitiecode installeert (TbUtil immuniz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t u het volgende tijdens het opstarten van uw syste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er een virus in de bootsector of de partitietabel wordt a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ffen, ziet u 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kele andere mogelijke boodschappen zijn: "No system", hetgeen bete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er geen actieve partitie op de schijf aanwezig is, en "Disk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van de betekenis duidelijk zal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m een nieuwe diskette, formatteer deze als een bootabl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jv. met behulp van het DOS 'format /s' commando). Kopieer d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op d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TbUtil bestanden die u nodig heeft zij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util.doc' is een documentatiebestand dat niet strikt noodzakelijk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ar dat u wel enige ondersteuning kan bie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odgevallen, d.w.z. in geval van een beschadigde of besmett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tabel, dient u vanaf de TbUtil diskette op te starten. Vervolg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 het TbUtil programma in combinatie met de 'immunize' op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. Tb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een programma dat TBAV meldingen bijhoudt in een logbo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. Ook wanneer TbScan een virus ontdekt wordt dit bijgeho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programma is hoofdzakelijk bedoeld voor netwerk gebruikers. Ind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erkstations TbLog hebben geladen en hebben ingesteld om hetzelf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ek te gebruiken kan de systeembeheerder vanaf een centraal p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voudig in de gaten houden hoe het met de integriteit van het netw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steld. Wanneer een virus het netwerk binnendringt kan hij eenvou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stellen via welke PC het is binnengekomen en tijdig maatreg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TbLog record bestaat uit een datumstempel, de naam van de PC, 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elding van de betreffende gebeurtenis en welke bestanden hierb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n betro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bruik van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ls de andere TBAV utilities kan TbLog worden geladen in he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of AutoExec.Bat bestand, na de TbDriver aanro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kan het beste op alle werkstations worden geinstalleerd. Indi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dat elk werkstation hetzelfde logbestand gebruikt kun TbLog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e worden geladen nadat het netwerk is opg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zal standaard een logbestand aanmaken met de naam TbLog.Log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directory. Indien u een andere naam of pad wenst te gebuiken kun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geven op de commandline. In een netwerkomgeving is het aa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en om het logbestand op de schijf van de server te laten 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kan vanaf de DOS commandoregel geconfigureerd worden. De boven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jf opties zijn altijd beschikbaar, de andere alleen voorzover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g niet resident in het geheug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De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   parameter   kort  verk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-----   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?    toon dit helpsch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    verwijder TbLog uit het geheu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e    zet TbLog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d    zet TbLog 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    log test me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= &lt;machine&gt;   m    naam van uw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s    laat geen verwijdering t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roept u het bovenstaande optie-overzicht op. Is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maal geladen, dan zullen niet langer alle opties getoond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schakelt TbLog uit en zal proberen het residente deel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it het geheugen te verwijderen om zodoende de geheugenruimte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systeem terug te geven. Helaas werkt deze optie alleen als TbLog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atste geladen is. TbLog controleert of de residente code z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n kan worden verwijderd. Is dat niet het geval, dan za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ichzelf alleen maar uitschak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pgave van deze optie zal TbLog uitgeschakeld worden, maar wel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 bl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on' activeert u TbLog opnieuw, nadat u eerder de optie 'off'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ze optie gebruikt tijdens het laden van TbLog worde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um, tijd, en naam van de PC opgenomen in het logbestand. Indi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ptie later gebruikt wordt er een testmelding in het log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kunt u de naam van de PC opgeven. Deze naam verschij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logbestand wanneer de desbetreffende PC een melding veroorzaakt.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 compatibel netwerken zal TbLog de naam die via het netwerk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C is toegekend gebruiken. Op andere netwerken - zoals Novell - 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zelf een netwerk naam op te 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ze optie schakelt u de opties 'off' en 'remove'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EL IV. Informatie voor gevorderde gebrui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heugen ver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odigd vrij geheu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.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 te 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n:          beeindi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10 Kb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4 Kb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4 Kb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5 Kb              1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4 Kb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5 Kb              3 Kb</w:t>
      </w:r>
    </w:p>
    <w:p>
      <w:pPr>
        <w:pStyle w:val="PreformattedText"/>
        <w:bidi w:val="0"/>
        <w:jc w:val="left"/>
        <w:rPr/>
      </w:pPr>
      <w:r>
        <w:rPr/>
        <w:t>~    TbLog                 5 Kb        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gebruik maakt van een Log-bestand, heeft TbScan een aanvull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Kb geheugen nodig t.b.v. de buffer van dit Log-bestand. Indien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 maakt van het eigen ingebouwde file systeem gebruikt het en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vullend geheugen om de FAT in het geheugen te houden. Hier dien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opgemerkt dat het aantal handtekeningen niet van invloed is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ugen-vereisten. De huidige geheugenvereisten voldoen om tenmin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00 handtekeningen aan te ku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De hoeveelheid geheugen die TbScanX behoeft, hangt af van het aa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en. Indien alle mogelijkheden van het programma geactiv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, gebruikt TbScanX 30 Kb geheugenruimte als het programma op 1.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en-families scant. Activeert u 'swapping', dan gebrui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gewoonlijk slechts 1Kb geheugenruimte. U kunt zowel naar EMS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r XMS swappen. Natuurlijk kan de overgebleven kilobyte van TbScan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worden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heuristische ontsmettingsstand heeft TbClean veel meer geheu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mte nodig, afhankelijk van de grootte van het besmette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kan ook gebruik maken van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erminderen van geheugengebru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PC gebruikers proberen zo veel mogelijk DOS geheugen vrij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den. De geheugenresidente TBAV utilities (TbScanX, TbCheck, TbM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, TbDisk and TbDriver) zijn zo ontworpen, dat zij slechts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eine hoeveelheid van het geheugen gebrui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het geheugengebruik nog verder terugdringen, dan kunt u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gende maatregelen treff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art het programma vanuit het Config.Sys bestand. Indien gela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device driver heeft het programma geen Program Segment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P), hetgeen 256 bytes voor elke TBAV utility bespa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dien u de TBAV utilities start vanuit het Autoexec.Bat best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adt ze dan voor het instellen van omgevingsvariabelen. DOS hou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lijst bij van alle omgevingsvariabelen voor elk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. Probeer deze lijst dus klein te houden, bij het la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TSR's. Zodra alle TSR's zijn geinstalleerd, kunt u alle om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gsvariabelen definieren zonder de systeemvereisten van de TS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beinvlo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ebruik swapping. Door gebruik te maken van de optie 'ems' of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e 'xms' swapt TbScanX zichzelf naar non-DOS geheugen,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erlating van slechts 1 Kb code in het DOS geheugen.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ar expanded memory ('ems') is aan te beve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dien u DOS 5 of hoger gebruikt, kunt u proberen het programm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upper memory block te laden door gebruik te maken va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high" of het "device-high" commando. Om het gebruik van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e beperken is ook het activeren van swapping aan te be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ebruik een van de processor-specifieke versies van de desbet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de TBAV utility. Deze gebruiken minder geheugen dan de generie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es. Deze geoptimaliseerde versies zijn verkrijgbaar via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dealer en via het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et in het bijzonder op de volgende geheugenbesparende op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:      No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:         No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      NoBoot, XMS,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ontwerp overweg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hunderBYTE Anti-Virus utilities verwachten in elke directory op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met programmabestanden een eigen Anti-Vir.Dat bestand aa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ffen. Sommige andere anti-virus produkten onderhouden een enigsz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gelijkbare lijst van 'vingerafdrukken' van alle programmabest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ar eerder in een groot bestand dan in een afzonderlijk bestand in 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BAV volgt een andere strateg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en bestand in elke directory vergemakkelijkt het onderhoud. Ind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een compleet pakket wilt verwijderen, kan het bijbehorende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bestand ook verwijder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zal minder schijfruimte vragen, omdat padinformatie niet i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vensbestand hoeft te worden opges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TBAV utilities werken sneller, omdat zij niet in een g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and hoeven te zoeken om de gegevens over een bepaald progr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 lokalis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 netwerkomgevingen is installatie gemakkelijker en betrouwba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. Op netwerken is het niet ongebruikelijk dat dezelfde best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llende schijfaanduidingen op verschillende we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bben. Is er slechts een gegevensbestand, dan zullen de schijfa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idingen ook bewaard moeten worden. Voor elk werkstation moet 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afzonderlijke lijst worden onderhouden. In deze situatie raa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 systeembeheerder al snel het overzicht kwij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Lay-out van het TbSetup.Dat 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de TBAV utilities op meerdere werkplekken installeren, dan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handig zijn om het TbSetup.Dat bestand handmatig aan te passen (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). Daarvoor heeft u enige informatie over de lay-out van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ig. Lege regels of regels die beginnen met een puntkomma of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-teken worden genegeerd of als commentaarregels behandeld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s die worden voorafgegaan door het percentage-teken worden tev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oond in het bovenste window in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k record in het TbSetup.Dat bestand bestaat uit vier onderdel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bestandsnaam. De naam moet zonder spaties en in hoofd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schreven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bestandsgrootte in hexadecimale waarden. Dit veld mag een enk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teken ('*') bevatten, indien een exacte overeenste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n bestandsgrootte niet vereis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32-bit CRC van het bestand in hexadecimale waarden. Een enk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-teken is toegestaan als een exacte overeenkomst va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um niet vereis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 hexadecimale waarde die de vlaggen representeert die gez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eten worden indien het bestand op de schijf wordt aangetrof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rest van de regel kan gebruikt worden voor kort commenta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kunt de volgende vlaggen gebruik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Geen heuristische analyse verric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CRC veranderingen negeren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Aftasten op alle handtekeningen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Read-only attribuut van dit bestand niet wijzig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Het programma blijft resident in het geheu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Het programma voert een direct disk access 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6: (0040)  Het programma mag read-only attributen verwijder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terugnemen vereist vo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records in TbSetup.Dat zien er als volgt 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bestand    Grootte 32-bit CRC Vlaggen Comment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Bestanden die een heuristisch alarm veroorzaken in TbSc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.COM     19FEA         *    0001    ;4Dos 4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D.COM      0FEFE  4B351A86 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V0FIX.COM 001D8  431E70C0    0001    ;Argv[0]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2COM.EXE  00BEA  49276F89    0001    ;Exe to Com conv.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.EXE     00632  74D41811 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.COM    003E1  2353625D    0001 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Bestanden die volledig gescand moeten worden op ALLE handtekening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$DOS.SYS      *         *    0004    ;Disk image of Novell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Bestanden die geen vaste checksum hebben vanwege inter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config area'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e van nieuw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u bestanden heeft die aan deze lijst moeten worden toegevoegd, l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ns weten! Wij ontvangen gaarne een kopie om onze produkt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eteren en om TbSetup up-to-date te houden. Elk programma 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dacht trekt van de heuristische analyse van TbScan is kandidaat 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lijst te worden opgeno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'V)alidate program' kiest in het boodschappenwindow van TbS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t u zien dat TbSetup in volgende sessies de waarde '0001' too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flags veld. Zijn dergelijke bestanden binnen uw organisatie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rdere PC's geinstalleerd, dan wilt u de bestanden waarschijnlijk z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voegen aan het TbSetup.Dat bestand. Om dat te bewerkstelligen voer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it op het betreffende bestand en noteert u de bestandsgroo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de 32-bit CRC, zoals deze op het scherm worden getoond. Vervolg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erkt u het TbSetup.Dat bestand door ingave van de juiste bestan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m, de bestandsgrootte, de CRC waarde en de vlaggen die u voor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wilt 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 u TbSetup vervolgens op een andere PC, dan zal het de des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ffende vlaggen automatisch specific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U kunt de waarde van een flag veld handmatig instellen of op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door op de DOS commandoregel na het TbSetup commando d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optie te gebruik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werkplek install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u de TBAV utilities op meerdere machines binnen een bedrijf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ren, hoeft u niet bijvoorbeeld alle TSR's en/of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alle PC's op te starten om deze utilities te 'leren' welke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's geautoriseerd zijn. In deze paragraaf wordt uitgelegd, ho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e op meerdere machines vereenvoudigd ka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s er in uw bedrijf een residente utility met de naam TSR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t gebruikt, stel dan m.b.v. TbSetup de lengte en de CRC va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 vast. Specificeer vervolgens de naam van dit progr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n met de getoonde informatie in het TbSetup.Dat bestand en vo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waarde '0010' toe. Voorb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s er in uw bedrijf een disk utility met de naam DISK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t gebruikt, stel dan m.b.v. TbSetup de lengte en de CRC va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 vast. Specificeer vervolgens de naam van dit progr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n met de getoonde informatie in het TbSetup.Dat bestand en vo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 waarde '0020' toe. Voorbe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vervolgens TbSetup draait op elke PC (hetgeen u sowieso mo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n), zal het programma deze utility herkennen en zal het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ch de schijftoegang permissievlag voor TbMem/TbDisk 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s op meerdere werkplekken een utility met bijvoorbeeld de na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wordt gebruikt, dat TbScan valse alarmmeldingen do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ven, kunt u door een aanpassing in het TbSetup.Dat bestand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sch scannen van het betreffende programma vermij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eer de naam van dit programma samen met de getoond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e in het TbSetup.Dat bestand en voeg de waarde '0001' to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orbe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vervolgens TbSetup draait op elke PC (hetgeen u sowieso mo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n), zal het programma deze utility herkennen en zal TbScan g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sche scanning op het gespecificeerde programma uit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r informatie vindt u in het TbSetup.Dat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sch sca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iet alleen een handtekening scanner. Het programma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rt het behandelde bestand voor de onderstaande doe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Door het 'uit elkaar halen' van het bestand kan de scanner z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perken tot dat gebied van het bestand waar het virus zich z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inden. Daarmee wordt het aantal loze alarmmeldingen verminde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het proces versn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Disassembly maakt het mogelijk om de algoritmische detectiemeth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gecodeerde virussen te gebruiken. De handtekeningen van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sen zouden anders voor de scanner onzichtbaar blij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isassembly maakt het mogelijk om verdachte instructies op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laatste, het opsporen van verdachte instructies, wordt '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 genoemd. Dit is een erg krachtige functie die u in staat st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nieuwe of aangepaste virussen te onderkennen en om de resultat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handtekening scan te verifieren. U hoeft niet er langer op t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wen dat de leverancier van de scanner het virus kent dat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 besmet heeft. In normale situaties kan een scanner alle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vinden als de bouwer van de scanner een voorbeeld van het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om een bruikbare handtekening te kunnen samenstellen. Met heuri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 scanning is een handtekening niet langer benodigd, omda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e de scanner in staat stelt om tot nu toe onbekende virussen op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en. U moet het belang van heuristische scanning niet onderscha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e maand worden minstens 50 nieuwe virussen gemeld. Het is erg onwa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nlijk dat een ontwikkelaar van anti-virus software de eerste is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nieuwe virussen in handen krijg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 niveau 1                   Heuristisch nivea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jd geactiveerd                     Alleen met de optie 'heuristisc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of nadat een virus gevonde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oort 50% van de onbekende vi-        Spoort 90% van de virussen 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sen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akt bijna nooit valse me-      Veroorzaakt slechts een paar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ingen                                se mel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nt 'Probably infected'              Toont 'Might be inf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 gaat heuristische scanning te werk? Elk programma bevat instruc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de processor van de PC's. Door naar de inhoud van een programm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e kijken en door de instructies te interpreteren, is TbSc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t om het doel van die instructies te achterhalen. Als dat doel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ren van de schijf schijnt te zijn, of het besmetten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, zal TbScan een waarschuwing geven. Er zijn zeer veel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die zeer gebruikelijk zijn voor virussen, maar erg ongebruik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normale programma's. Aan elke verdachte instructie word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akter gekoppeld: een zogenaamde heuristische vlag. Elke vlag st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een bepaalde waardering. Wanneer de totale waardering bov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af vastgestelde waarde komt, veronderstelt TbScan dat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irus be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in feite twee vooraf vastgestelde limieten. De eerste is z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oelig en kan door sommige onschuldige programma's bereikt worden.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limiet bereikt wordt, licht TbScan de heuristische vlaggen op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het scherm worden getoond en vermeerdert TbScan de 'verdachte it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er. TbScan geeft niet het bestaan van een virus aan, tenzij u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optie gespecificeerd heeft. Heeft u deze optie ge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rd, dan meldt TbScan u dat het bestand 'Might be infec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weede heuristische limiet wordt door veel virussen 'gehaald', m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door normale programma's. Wordt deze limiet bereikt, dan mel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u over het bestand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TbScan voert de heuristische analyse alleen bij het entry-point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estand uit. Derhalve signaleert TbScan geen direct-writes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f door sommige disk utilities noch identificeert TbScan somm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's als TSR programma's. Dit is het resultaat van een specifie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dering om het aantal valse meldingen te minimaliseren. In geval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irus bevinden de kwaadaardige instructies zich altijd in de bu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entry-point (behalve wanneer het virus groter is dan 10K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zal verdachte verschijnselen in deze situaties in elk g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ke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eitscont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jdens het scannen voert TbScan een integriteitscontrole uit. Daart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nt u door TbSetup de Anti-Vir.Dat bestanden te laten genereren.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bestanden eenmaal op de schijf aanwezig, dan zal TbScan control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lk te scannen bestand overeenkomt met de informatie die in d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bestanden wordt bijgehouden. Wanneer een virus een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, zal de bewaarde informatie niet meer overeenstemmen met het 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anderde bestand, en TbScan zal u dit melden. Er zijn geen (comman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) opties om deze functie te activeren: TbScan voert automatisch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eitscontrole uit als het de Anti-Vir.Dat bestanden tegenko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eldt overigens uitsluitend bestandswijzigingen die duiden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nterne configuratiegebieden van programmabestanden kunnen 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anderen, maar TbScan zal dat gewoonlijk niet melden. Anderzij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een bestand besmet raakt met om het even welk virus, - bek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bekend - zal de vitale informatie veranderen en zal TbScan dat ze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ort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ondanks is het mogelijk dat het gecontroleerde bestand zichz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andert of door een andere oorzaak regelmatig verandert. In dit g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het programma waarschijnlijk van de integriteitscontrole uitsl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, om toekomstige foutieve meldingen te voorkomen. TbScan biedt u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vullende menu optie: 'V)alidate program'. Voor meer inform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zen wij u naar paragraaf 3.3, 'Programma validati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ma valid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paragraaf is voor u alleen van belang indien u TbSetup gebruik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.Dat bestanden te genereren. Zonder deze records is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e geen 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zal volgens bedoeling de meeste programma's kunnen behandelen.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echter programma's die speciale aandacht vragen om valse meld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vermijden. De meeste van deze programma's worden automatisch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herkend. Niettemin is het zeker mogelijk dat uw PC progra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bevat die het heuristische alarm van TbScan doen afgaan en/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bestanden bevat die regelmatig verand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een 'besmetting' alleen door de heuristische analyse of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eitscontrole wordt ontdekt, en indien er een Anti-Vir.D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chikbaar is, biedt TbScan een aanvullende optie in het virus-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t u ervan overtuigd dat het betreffende programma geen virus bev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kunt u de 'V' intoetsen om een vlag aan het programmarecord to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gen. Hierdoor worden toekomstige alarmmeldingen verm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twee validatie standen. Als TbScan u waarschuwt als gevolg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estandswijziging, heeft de validatie alleen betrekking op toek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ge bestandswijzigingen. Als het alarm een gevolg is van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, heeft de validatie uitsluitend betrekking op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ten. Als het bestand wordt uitgesloten van heuristische analy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het nog wel aan de checksum controle onderworpen. Word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uitgesloten van integriteitscontrole, dan zal TbScan nog w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sche analyse uit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Wanneer u een bestand heeft teruggeplaatst (een software upgrade)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heeft TbSetup niet gebruikt, zal TbScan het virus alert window t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u de bestandswijziging te melden. Selecteer in dit geval de valid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e NIET, omdat u hierdoor het bestand voor toekomstige integritei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 zou uitsluiten. U moet TbScan afbreken en in plaats daar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etup uitvoeren op de veranderde besta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De algorit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TbScan een bestand behandelt toont het de melding 'Loo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, 'Tracing', 'Scanning' of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'Looking' geeft TbScan aan dat het programma met succes he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n het programma in een keer heeft gevonden. De programma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identificeerd, dus TbScan weet waar te zoeken zonder verdere anal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ooking' wordt op de meeste bekende software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geeft aan dat TbScan het entry point van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okaliseerd heeft, en nu een frame van ongeveer 2Kb rond he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ftast. Als het bestand besmet is, zal de handtekening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 dit gebied te vinden zijn. 'Checking' is een zeer snel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ouwbaar scan algoritme. 'Checking' zal op de meeste onbek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worden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betekent dat TbScan een keten van jumps of calls heeft op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rd tijdens het lokaliseren van het entry point van het programma,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 een frame van ongeveer 2Kb rond deze locatie aftast. Als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is, zal de handtekening van het virus in dit gebied te vi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. 'Tracing' is een snel en betrouwbaar scan algoritme. 'Tracing' z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name worden gebruikt voor COM bestanden van het TSR type en vo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gecompileerde programma's. De meeste virussen zullen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ingen om 'Tracing'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cant het gehele bestand (behalve de exe-header, die geen vir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kan bevatten). Dit algoritme zal worden gebruikt wanneer 'Loo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of 'Tracing' niet veilig kunnen worden gebruikt. Dit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al wanneer het entry point van het programma andere jumps e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at naar code buiten het gescande frame, of wanneer de heurist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iets vond dat nadere bestudering behoeft. 'Scanning' is 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ag algoritme. Omdat bijna het gehele bestand wordt afgetast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f gegevensgebieden, zullen loze alarmmeldingen sneller voork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Scanning' algoritme zal worden gebruikt voor het scanne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s, SYS en BIN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zal alleen voorkomen met sommige SYS en OVL bestanden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ekent eenvoudigweg dat het bestand niet gescand zal worden. Veel 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bevatten in het geheel geen code (zoals CONFIG.SYS). Het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ut geen zin om deze bestanden op de aanwezigheid van viruss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n. Hetzelfde geldt ook voor veel .OV? bestanden. Vee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mogen eigenlijk niet zo genoemd worden, omdat ze geen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hebben. Zulke bestanden kunnen niet door DOS gestart wo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geen ze net zo onkwetsbaar maakt om virussen te activeren als tek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. Als er wordt gemeld dat een .OV? bestand door een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, betreft dit een van de relatief weinige overlays die wel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-header bevatten. In dat geval komt de besmetting tot stand door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een DOS exec-call (functie 4Bh) signaleert en elk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op die manier wordt gestart, inclusief 'echte' overlay best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Het TbScan.Lng 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TbScan.Lng bestand bevat alle teksten die door TbScan worden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nd. U kunt de meldingen vertalen of bewerken met behulp van ee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ldingen worden van elkaar gescheiden door het dollar teken ($)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rste melding toont het adres van de leverancier en enige registr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e. U kunt deze melding desgewenst aanpassen, bijvoorbeel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w bedrijfsnaam toe te vo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kleurcodes aan het TbScan.Lng bestand toevoegen. Een kleu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t worden voorafgegaan door het piping teken '|'. De volgende kleur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zijn beschikbaar (in hexadecimale waar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ur      Voorgrond  Highlight   Achtergr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art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uw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n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an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d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l/Bruin 06 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/grijs 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: Om een 'gehighlight' groen karakter op een rode achtergr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verkrijgen dient de kleurcode te luiden: 0A+40=4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het karakter te laten knipperen voegt u 80h aan het resultaat t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Het TBAV.MSG 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De TBAV menuschil drukt de inhoud van het bestand TBAV.MSG af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rm indien dit bestand wordt aangetroffen. U kunt dit bestand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om uw bedrijfslogo of iets dergelijks op het scherm te laten to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informatie over de kleurcodes zie hoofdstuk 3.5 ('Het TbScan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te kunnen begrijpen hoe een cleaningprogramma werkt, moet u z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stellen hoe een virus meestal te werk gaat als het een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. Het basisprincipe is niet moeilijk. Een virus - eigenlijk gew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programma - voegt zichzelf toe aan het eind van het 'norma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. De aanvullende viruscode, vermeerdert vanzelfsprekend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grootte. Maar het eenvoudigweg toevoegen van een virus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een ander programma is niet voldoende om enige echte schade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okkenen: de viruscode moet als eerste uitgevoerd worden. Daarom pa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de eerste paar bytes aan het begin van het programma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t die door een 'jump' instructie naar de eigen viruscode. Op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er kan het virus de besturing overnemen zodra het programma g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. De kans is groot dat u de korte vertraging, ontstaan doo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voeren van het virus, niet eens zult opmerken. Het virus herst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olgens de oorspronkelijke instructie en herstart het programma (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jump' naar het begin). Uw programma werkt in de regel weer z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oonlijk - en het moge duidelijk zijn dat elk 'zichzelf respecter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z'n best doet om niet te snel de aandacht op zich te vesti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andere woorden, om een programma te kunnen zuiveren moeten we ee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tartinstructie bytes herstellen, die het virus door zijn eige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vangen heeft. Het virus heeft deze bytes later weer nodig, dus z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ergens in de viruscode worden opgeslagen. De cleaner zoek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plaatst ze terug op hun oude plaats en verkort het bestand to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rspronkelijke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ma's bestaan er in twee typen: het conventionel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specifieke virustypen, en de veel geavanceerdere generieke clea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en veel bredere blik biedt. Hieronder worden beide typen n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ge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ele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conventionele cleaner moet weten welk virus het moet verwijd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 dat uw systeem besmet is met een Jerusalem/PLO virus. Wanneer u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ele cleaner start, zal een procedure als de volgende plaa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eel programma     besmet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naar 2487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conventionele cleaning programma: "He, het handtekeningen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gt me dat dit bestand besmet is met het Jerusalem/PLO virus. OK, l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s kijken, dit virus voegt 1783 bytes aan het einde toe, e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chrijft de eerste drie bytes van het originele programma doo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naar zichzelf. De oorspronkelijke bytes bevinden zich op offset 4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viruscode. Ik moet die bytes dus naar het begin van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 en vervolgens moet ik 1873 bytes van het bestand verwijd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is al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scenario als het bovenstaande bevat een aantal valkuilen. Klaarbli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ijk moet de cleaner een aantal aanknopingspunten hebben om het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het moet verwijderen te kunnen herkennen. Een conventionele clea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alleen virussen aanpakken wanneer het weet waar het naar mo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e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 belangrijker is het dat het virus exact gelijk is aan het virus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virus meent te herkennen op basis van een controle van de validat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vens. Stelt u zich voor wat er zou gebeuren als het virus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 was veranderd, en nu 1869 bytes groot is in plaats van 1873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leaner zou te veel verwijderen! Geen uitzonderlijk geval, zeker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 er zo veel virusmutanten opduiken. De Jerusalem/PLO familie bijv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ld kent nu al meer dan 100 familiel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eke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generieke cleaner werkt volgens het principe dat elke virussoor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die waarvan geen handtekening voorhanden is- schadelijk is en 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ijderd dient te worden. Daarom werkt TbClean volgens een volst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 ontsmettingsschema dat effectief is op vrijwel alle virus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ijl deze niet eens herkend hoeven te worden. Feitelijk vertegenw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t TbClean twee cleaners in een: een 'reparatie' cleaner e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sche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rati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ratieve ontsmetting heeft een Anti-Vir.Dat bestand nodig, da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voor de virusinfectie gegenereerd is. Het Anti-Vir.Da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art vitale programma-informatie, waaronder de oorspronkelij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otte, de eerste paar instructiecodes en een cryptografische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informatie is meestal het enige dat nodig is om een bestand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, ongeacht welk (bekend of onbekend) virus de besmetting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orzaakt. De cleaner zal de bytes aan het begin van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voudigweg herstellen, het programma terugbrengen naar z'n oorspron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grootte, en het resultaat verifieren door een vergelijkin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n met de oorspronkelijk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uristisch ontsmet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de eerste cleaner ter wereld die een heuristische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heeft. Wanneer op deze wijze wordt ontsmet is er ook gee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over virussen nodig, en is er het bijkomende voordeel da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zelf niets hoeft te weten over de oorspronkelijke staat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. Deze cleaning mode is zeer effectief als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is met een onbekend virus en u niet tijdig Anti-Vir.Dat besta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eft laten genereren door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heuristische modus laadt TbClean het besmette bestand en emule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rogrammacode. Het gebruikt daarvoor een techniek die een combin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n 'disassemblage', emulatie en, in een aantal gevallen, executie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loop van de viruscode te kunnen traceren, waarbij het zich m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r hetzelfde gedraagt als het virus normaal gesproken zou doen. Ko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bij de oorspronkelijke programma-instructies en spring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ug naar de oorspronkelijke programmacode, dan stopt TbCle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eproces en herstelt TbClean de oorspronkelijk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feitelijke ontsmettingsproces bestaat bijna geheel uit dezelfde d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ppen die bij reparatieve ontsmetting worden doorlopen. Eerst word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code hersteld en naar het bestand gekopieerd. Vervolgens wordt 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deloze- viruscode verwijderd en zal TbClean (uit veiligheidsoogp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finale analyse doen op het ontsmette programmabe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functie van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een handtekeningbestand compiler. Daar TBAV wordt ge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eerd met een actueel en kant-en-klaar handtekeningenbestand, heef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ze compiler feitelijk niet nod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eer u echter uw eigen virushandtekeningen wilt definieren, heeft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Gensig utility wel nodig. Indien u bekend bent met de structuur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kunt u zowel gepubliceerde als eigen handtekeningen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op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lk geval hoeft u dit uitsluitend in noodgevallen te doen, bijvo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ld wanneer uw bedrijf is getroffen door een tot nu toe onbek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Het is raadzaam om dan een aantal voorbeelden van het virus n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deskundige te sturen, zodat scanners het virus in hun v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zullen herke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het praktisch niet mogelijk is om de totale jacht op computer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sen in een handleiding uit de doeken te doen, gaat deze paragra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van uit dat u voldoende kennis en ervaring hebt om uw eigen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 te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zoekt naar een bestand met de naam UserSig.Dat in de huid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it bestand moet de handtekeningen bevatten die u a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handtekeningbestand wilt toevoegen. TbGenSig controleert de inho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 het UserSig.Dat bestand en voegt de gegevens aan TbScan.Sig to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handtekeningen wijzigen of verwijderen, dan hoeft u allee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bestand te bewerken of te verwijderen en opnieuw he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TbGenSig uit te 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jdens het uitvoeren toont TbGenSig alle handtekeningen ui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.Sig bestand op het sch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e van handteken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at van het UserSig.Da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het UserSig.Dat bestand met elke willekeurige 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maken die in staat is om non-document text te produceren. Alle reg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ginnen met ';' zijn commentaarregels. TbGenSig negeer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s die met '%' beginnen worden in het bovenste TbGenSi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de eerste regel legt u de naam van het virus vast. De tweede reg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at een of meerdere keywords. Op de derde regel volgt de handteke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combinatie van drie regels vormt het 'handtekening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handtekening record dient er als volgt uit te zi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mag desgewenst spaties gebruiken. Deze zullen door TbGensig genege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gepubliceerde handtekening toevo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een gepubliceerde handtekening toevoegen, dan kunt u te werk g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als hieronder is beschr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f maak het UserSig.Dat bestand aan. Wijzig de gepublicee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tekening in het gewenste TbGenSig form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ebruik d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rijgt d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u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TbGenSig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e van een handtekening met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paragraaf is bedoeld voor ervaren gebruikers die beschikke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TBAV.KEY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het TbScan.Sig bestand met grote regelmaat wordt ge-upd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er elke dag nieuwe virussen gebouwd, en wordt de regulier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daardoor ingehaald. Derhalve is het theoretisch mogelijk dat 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op een dag wordt besmet door een virus dat recentelij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wikkeld en nog niet is opgenomen in de lijst van handtekeni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zal het virus niet in alle gevallen kunnen ontmaskeren, zel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met de heuristische analyse. Bent u ervan overtuigd dat uw syst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moet zijn zonder dat TbScan dit bevestigt, dan verschaft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af u een waardevol hulpmiddel om onbekende virussen op te spo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paragraaf biedt ondersteuning bij het genereren van een 'nood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ening' die (tijdelijk) aan uw versie van TbScan.Sig kan worden toe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zamel enkele besmette bestanden en kopieer deze naar een tij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art op vanaf een schone tegen schrijven beschermde diskette. Vo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EN ENKEL programma uit vanaf het besmette systeem, zelfs niet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denkt dat het om een schoon programma g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TbScan uit vanaf uw tegen schrijven beschermde TbSca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de 'extract' option. De doeldirectory moet de zojuist gemaak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jdelijke directory zijn. Door de 'extract' optie zal TbScan N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bestanden scannen maar in plaats daarvan de eerste instruc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n bij het entry point van het besmette programma. Het verd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beveling om tevens de 'log' optie te specificeren, zodat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logbestand gener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gelijk de 'handtekeningen' die door TbScan zijn onttrokken.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et dan een volgende soort gegevens zi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RUS1.COM    2E67BCDEAB1290909 09090 ABCD123490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1.COM      1234ABCD5678EFAB9 09090 ABCD123478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2.COM      1234ABCD5678EFAB9 01234 ABCD123478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3.COM      1234ABCD5678EFAB9 A5678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neer de 'handtekeningen' volstrekt anders zijn, zijn de be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ofwel waarschijnlijk niet geinfecteerd, ofwel besmet door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orf virus dat een algoritmische detectiemodule vereist om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 te spo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 kunnen enige verschillen tussen de 'handtekeningen' voorkom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 geval kunt u van het vraagteken ('?') als wildcard gebru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handtekening om het virus in het bovenstaande voorbeeld op te spo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u zij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'?3' betekent dat er drie bytes op die positie zijn die moet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ge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g de handtekening toe aan het UserSig.Dat bestand. Geef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n de eerste regel een naam mee. Specificeer de volg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COM, EXE, INF, ATE in de tweede regel. Geef de handte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in op de derd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rijgt d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u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TbGenSig uit. Let erop dat het TbScan.Sig bestand in de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er TbScan opnieuw uit in de directory met de besmette bestan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moet het virus nu signal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uur een paar besmette bestanden naar een virus deskundige, bi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keur naar Thunder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eliciteerd! U heeft uw eigen handtekening gegenereerd. Vervolg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ekt u met TbScan alle systemen af naar het nieuwe virus. U 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bij echter wel te bedenken dat het extrapoleren van een handte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'quick-and-dirty' oplossing is. Mogelijk merkt de nieuwe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de aanwezigheid van het nieuwe virus niet in alle gevallen op.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 die gegarandeerd alle verschijningen van het viru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rt, kan alleen worden gemaakt nadat dit virus volledig ge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rd is. Derhalve dient u deze handtekening NIET aan derden te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kking te stellen. De handtekening die door ervaren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zoekers wordt samengesteld, ziet er in de meeste gevallen volst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ers u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sche achtergr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worden voor verschillende doelen gebruikt. Zij word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llende categorieen gerangschikt. Keywords mogen van elkaar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eiden door spaties, komma's of tabs. De maximale regellengte is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Ten minste een van de volgende vlaggen moet gespecificeerd zij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f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Handtekening kan in de bootsector/partitietabel gevo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     Handtekening kan in COM programma's gevonden worden. Deze v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gt ervoor dat de scanner deze handtekening in programma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en zoekt die geen EXE header of device header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De bestandsinhoud bepaalt het bestandstype, niet de uitgang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sna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Handtekening kan in EXE programma's gevonden worden. Deze v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gt ervoor dat de scanner deze handtekening zoekt in d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van bestanden van het EXE type. EXE bestanden zi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anden die een exe-header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De bestandsinhoud bepaalt het bestandstype, niet de uitgang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sna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Handtekening kan in HIGH memory gevonden worden. Deze v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gt ervoor dat de scanner deze handtekening zoekt in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heugen boven het door de scanner gealloceerde geheugen. 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s bedoeld voor residente virussen die geheugen 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en tijdens het opstarten van het systeem geheugen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sen die de grootte van het laatste MCB (Memor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) vermi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B: De HIGH vlag betekent niet dat de handtekening i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zocht moe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Handtekening kan in LOW memory gevonden worden. Deze v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gt ervoor dat de scanner de handtekening zoekt in geheu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er de PSP (Program Segment Prefix) van de scanner en i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B (Upper Memory Blocks). Dit keyword is bedoeld voor vir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 die resident in het geheugen komen en gebruik maken va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 DOS TSR (Terminate and Stay Resident)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Handtekening kan in SYS programma's gevond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Handtekening kan in Windows programma's gevond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Handtekening kan bij een unresolved entry point gevo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handtekening begint direct bij het entry point van de virus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j sommige polymorfe virussen kan het mogelijk zijn om een hand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ing te genereren uit de decryptor routine, alhoewel deze of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 kan zijn of valse meldingen kan geven bij een globale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initiele sprong instructie kan deel uitmaken van de handte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type files:  CS:IP as defined in the EXE-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 type files: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merkin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keyword UATE is niet toegestaan voor handtekeningen va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OOT, SYS, LOW, HMA of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       Handtekening kan bij het entry point worden gevo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handtekening begint direct bij het entry point van de virus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j sommige polymorfe virussen kan het mogelijk zijn om een hand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ing te genereren uit de decryptor routine, alhoewel deze of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 kan zijn of valse meldingen kan geven bij een globale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arom wordt het keyword gebruikt om er voor te zorgen dat de sc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 niet het gehele bestand op basis van de handtekening doorzo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, maar alleen bij het entry point kijkt. Het entry point van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wordt gedefinieerd door het eerste byte dat niet gelij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 een JUMP SHORT, JUMP LONG of een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solved entry point: 1     JUMP LONG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    JUMP SHOR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    CALL F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d entry point:   9 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entry point van het bovenstaande fragment is Regel 9 daar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eerste code is die wordt uitgevoerd en die geen JUMP SHORT,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CALL NEAR of CALL F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merkin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Het entry point kan worden vastgesteld door een code analyser 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cs het hoofd te bieden als het coderen van een NOP of DEC ju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e sprong instructie. De resultaten van de scanner moeten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k zorgvuldig worden getest. Bij problemen kunt u de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e gebruiken om te bekijken wat TbScan als entr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het programma beschou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De ATE vlag is niet toegestaan voor handtekeningen van het BO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, LOW, HMA of HIG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Handtekening kan bij offset 2 van de EXE header gevo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 positie keyword wordt zelden gebruikt. U dient het alleen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en om de eveneens zeldzame high-level language virussen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sporen, virussen die in een taal als C of Basic geschreven zij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virussen bevatten normaal gesproken standaard setup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library routines die niet bruikbaar zijn voor de definitie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handtekening. Het XHD keyword kan als een laatste redmiddel 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en virus op te sporen gebruik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merkin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vlag mag alleen gebruikt worden bij handtekeningen va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EXE of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n virus handtekening mogen wildcard karakters gebruikt worden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genaamde polymorfe (self-modifying/mutating) virus code te ku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kennen. Hieronder ziet u een beschrijving van de wildcard notat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getallen zijn hexadecimale waa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e wildcards betreffen de positie waar de delen van de handte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eenste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=  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=    Skip nn amount of bytes and continue. nn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 Skip up to nn bytes and continue. nn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de 'opcode' wildcards kunnen instructie reeksen opgespoord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=  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=  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oeld gebruik van d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 dat een polymorf virus een waarde plaatst in een woor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.b.v. een MOV WREG,VALUE instructie), en een register vermeer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.b.v. een INC WREG instructie), en een woord register van d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alt (m.b.v. een POP instructie). Zowel de registers als de waarde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zou dit als volgt kunnen codere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zijn de opcodes voor 'MOV WREG,VALUE', 40-47 zijn de opcodes v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en 58-5F zijn de opcodes vo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be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kracht van de keywords en wildcards te tonen, volgt hi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 van het Haifa.Mozkin virus. Dit virus is zeer polymorf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odeerd. Een kleine variabele decoder is nodig om het virus te deco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zijn twee problemen: de meeste bytes zijn gecodeerd of variabel, 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geschikt om deel uit te maken van een handtekening, en datgene w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blijft is kort en kan veel valse alarmmeldingen veroorz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iddel van de desbetreffende keywords en wildcards echter i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 om een betrouwbare handtekening te definieren. De onderstaa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 wordt door TbScan gebruikt om het Haifa.Mozkin virus op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n analy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eerste regel beschrijft de naam van het virus. De tweede regel ze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canner naar deze handtekening te zoeken in bestanden van he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en EXE. Het vertelt de scanner bovendien dat deze het bestand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smet' moet melden als de handtekeningen overeenstemmen. Het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instrueert de scanner om deze handtekening alleen te vergelijken b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ntry point van het bestand. Het virus begint natuurlijk me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ren van zichzelf, dus is het zeker dat de scanner uiteind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locatie zal scannen. De ATE instructie beperkt het bereik va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tekening tot slechts een positie in een bestand, hetgeen de ka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valse alarmmeldingen aanzienlijk doet af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erde regel is de definitie van de handtekening.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rt het volgende 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Hetgeen betekent: een byte in de reeks B8-BF gevolgd door tw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ele bytes. B8-BF is een 'MOV WREG,VALUE' instructie. 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   Dee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register weten we alleen dat het ook om een woord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at; de waarde is onb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Hetgeen betekent: een andere 'MOV WREG,VALUE' instructie.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is een woordregister, en van de waarde weten we 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binnen de reeks van 0900 tot 09FF v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Hetgeen betekent: sla twee tot vier bytes over. Dez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 is door het virus ingevoegd om het moeilijker te maken 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en handtekening te defin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Hetgeen betekent: het virus voert een aritmetische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e uit met een immediate value (codeert een byte)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CS: segment override. De precieze operatie, de geheu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e en de waarde zijn onbek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Hetgeen betekent: een byte in de reeks 40-47. Dit is een 'I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EG' instructie. Het virus hoogt de teller op tot de volg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 decoderen 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Hetgeen betekent: een byte in de reeks 48-4F. Dit is een '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EG' instructie. Het virus vermindert de 'iteration 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een JNZ instructie. Als het verminderd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 niet bereikt heeft, springt het virus terug en herhaalt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e. Hoever springt het virus? Dat vertelt het 'fl' de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gens tussen -16 (F0h) en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de handtekening taal van TbGenSig zeer krachtig is bestaan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die dermate polymorf zijn dat zij zelfs nog meer geavancee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, keywords of zelfs speciale detectie algoritmen vereisen.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leg van die wildcards, keywords en algoritmische detectie defi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o complex, dat zij buiten de strekking van een gebruikershandle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boodsc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utilities kunnen verschillende meldingen tonen wanneer z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uitgevoerd. De meeste boodschappen bieden voldoende duidelij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. Hierna volgt enige aanvullende informatie op alfabetische volg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, met de naam van de betreffend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found: information matches the current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Anti-Vir.Dat record is gevonden, maar de informatie komt overeen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huidige status van het be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Vir.Dat file was created after the infection. Trying emulati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Anti-Vir.Dat record is aangemaakt nadat het bestand is besmet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tand is in het geheel niet gewijzigd. TbClean gaat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ren om het heuristisch te kunnen ontsm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Vir.Dat record found: reconstructing original stat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Anti-Vir.Dat record dat bij het besmette bestand hoort, is gevo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formatie zal worden gebruikt om het bestand te reconstru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found: original state unknown. Trying emul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Anti-Vir.Dat bestand bestaat niet of bevat geen informatie over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te programma. De oorspronkelijke status van het besmett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s niet bekend. TbClean zal naar de heuristische stand overschak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status van het originele bestand te bepalen.</w:t>
      </w:r>
    </w:p>
    <w:p>
      <w:pPr>
        <w:pStyle w:val="PreformattedText"/>
        <w:bidi w:val="0"/>
        <w:jc w:val="left"/>
        <w:rPr/>
      </w:pPr>
      <w:r>
        <w:rPr/>
        <w:t>=&gt;   NB: om een situatie als deze te voorkomen, dient u door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ti-Vir.Dat records te laten genereren. Deze records zijn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ot belang voor TbClean. Is het bestand al besmet, dan is het te la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de Anti-Vir.Dat records nog te gene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terminated: &lt;reden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mulatieproces is om de aangegeven reden afgebroken. TbClean zal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amelde informatie nu evalueren om te beoordelen of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 ka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den&gt; kan een van de volgenden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probeerde een rechtstreekse call of een jump naar de BIO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 te voeren. Dit proces kan niet geemuleerd worden dus word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gebroken. Het programma kan waarschijnlijk niet ontsme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emuleerde programma nadert een crash. Omdat er tijdens de emul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ts is misgegaan wordt het programma afgebroken. Het programma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arschijnlijk niet ontsme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zal het programma om duidelijke redenen niet disassembl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input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emuleerde programma probeert het toetsenbord te lezen. Dit is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er ongebruikelijke actie voor virussen. Het bestand is dan ook wa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ijnlijk niet bes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emulator is tegen een onbekende instructies gelopen. Door onbek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rzaak is de emulatie mislukt. Het programma kan waarschijnlijk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sme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emuleerde programma vraagt DOS om de uitvoering te stoppen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is ofwel niet besmet, ofwel besmet door een overschrijv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at de besturing niet aan het virusdragende programma terugge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kan niet ontsme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gram entry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is naar de startpositie teruggesprongen. Het is z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schijnlijk besmet. Het programma kan waarschijnlijk niet onts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with pointers to relocat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gebruikelijke melding bij virussen die zich aan het begin van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a's hechten. Het programma kan waarschijnlijk ontsme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egen een situatie aangelopen waarbij het programma dezelf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e onophoudelijk herhaalt. Het programma zal waarschijnlijk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it deze 'loop' ontsnappen. Derhalve wordt de emulatie afgebrok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gebruiker heeft &lt;Ctrl&gt;&lt;Break&gt; ingetoetst, waardoor de ontsmettings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 is afge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unknown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deze boodschap wordt getoond, verzoeken wij u een kopie van h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ren bestand aan ESaSS op te sturen, of te uploaden op het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Bulletin Board Support Syste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ry, the collected information is not sufficient to clean fil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heuristische ontsmettingsmethode van TbClean is afgebroken en is n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laagd. De enige overgebleven mogelijkheid is het terugzetten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van een backup of het opnieuw installeren van het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mation to attempt a reliable clean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emulatie van het virus heeft TbClean alle benodigde informa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leverd om het bestand te kunnen ontsm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Clean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is een DOS fout opgetreden gedurende het ontsmetten van het be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esbetreffende bestanden mogen NIET read-only zijn en NIET op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jf-beschermde schijf staan. Zorg ook voor voldoende vrije geheu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mte op de schij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to be successful. Test the file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lijkt het virus uit het bestand te hebben verwijderd.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jfel over het virus: het is verdwenen. Neem echter geen risico en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gvuldig na of het programma naar behoren 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Program might be overwritten. Trying 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probeerde het oorspronkelijke bestand te reconstrueren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ulp van het Anti-Vir.Dat record. Deze poging is echter mislu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gaat het bestand nu emuleren en zal proberen het heuristisch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smet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bestand is in z'n oorspronkelijke staat hersteld met behulp va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. De CRC (checksum) van het oorspronkelijke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het ontsmette bestand zijn volstrekt gelijk, hetgeen impliceert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ntsmette bestand vrijwel zeker gelijk is aan het origineel (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clean attempt. Analyzing infected fil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nalyseert het besmette bestand en probeert het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p te sporen (TbCle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Driver is already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tartte een TbDriver.Exe programma met een ander versienummer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 type dan de TbDriver die reeds resident in het geheug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remove TbDriver. Unload other TSRs fir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robeerde TbDriver uit het geheugen te verwijderen, maar er is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ndere residente software geladen. Residente software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en uit het geheugen worden verwijderd door de programma's in om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rde volgorde te 'unloaden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use of option '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 optie 'net' is zinloos bij het TbDriver startcomman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robeerde de optie 'net' opnieuw te gebruiken, of TbDriver heef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erk support reeds automatisch geactiv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Load TbDriver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residente TBAV utilities gebruiken TbDriver; u moet dit programma 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erst installer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version is not &lt;ver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 het geheugen aangetroffen versie van TbDriver komt niet ove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het versienummer van deze residente TBAV utility. Overtuig u er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 u geen versienummers door elkaar gebrui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wa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robeert TbDriver uit het geheugen te verwijderen, maar Tb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et resident in het geheu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gebruikt een voor de processor geoptimaliseerde versie van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iet door de huidige processor kan worden uit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gespecificeerde log-bestandenpad is onjuist, de schijf is v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jf beschermd, of het bestand komt reeds voor en kan niet oversch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eeft toegang tot het eigen databestand nodig om u de naam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te kunnen melden. Indien het databestand niet benaderd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, wordt -in plaats van een virusnaam- deze boodschap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is een ongeldige optie op de commandoregel gespecific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pgegeven pad komt niet voor of is leeg; het opgegeven bestand ko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voor of is geen programmabest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ignaleert dat de eigen interne checksum niet meer overeenko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mogelijk beschadigd door virus. Neem een schone kopi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, kopieer het programma op een schrijf beschermde bootable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, start op vanaf die diskette, en probeer opnieu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heeft het databestand niet kunnen lokalis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is niet genoeg vrij geheugen om het databestand te gebruiken. Prob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wapping' te activeren of, indien u dat reeds geprobeerd heeft, k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andere swapping mode. Zie ook het hoofdstuk 'Geheugenvereisten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IV van de 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TbScanX requires a &lt;typeID&gt;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gebruikt een voor de processor geoptimaliseerde versie van TbScanX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door de huidige processor kan worden uitgevoe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. TbScan - Toelichting heuristische vlagg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-  Instructie-decryptie routine aangetroff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komt voor bij zowel virussen als bij kopieerbeveiligde progra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ur. Sommige copy-beschermde software is gecodeerd, zodat deze wa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wing op enige van uw bestanden van toepassing kan zijn. Verschij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waarschuwing echter in combinatie met bijvoorbeeld de 'T' mel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kan er een virus in het spel zijn en gaat TbScan er vanuit da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is aangetast! Veel virussen coderen zichzelf en veroorzake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arschu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-  Ongeldige 8088-opcode of ongeldige sprong-instruct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heeft ofwel een entry point dat zich buiten het 'licha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bestand bevindt, of toont een keten van 'jumps' die gevolgd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naar een plaats buiten het programmabestand. Een andere mogelij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 is dat het programma ongeldige processor instructies bevat.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ontroleerde programma is waarschijnlijk beschadigd en kan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ste gevallen niet worden uitgevoerd. In elk geval neemt TbScan g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kel risico en gebruikt het de 'scan' methode om het bestand t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-  Inconsistente exe-hoof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een virus zijn, maar ook een fout. Het onderhavige programma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exe-header die niet overeenkomt met de feitelijke programma lay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DOS SORT.EXE programma veroorzaakt deze waarschuwing, omda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telijke bestandsgrootte kleiner is dan gemeld in het veld 'size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module' in de exe-header! Veel virussen herstellen de exe-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en EXE bestand niet correct nadat zij een bestand besmet heb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jnt deze waarschuwing dan ook regelmatig, dan heeft u waarschij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 een probleem. U kunt deze waarschuwing voor het DOS S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neg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 Geen checksum/herstel informatie (Anti-Vir.Dat) beschikba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zeer aan te bevelen om TbSetup in dit geval te gebruiken tenei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rogramma-informatie te bewaren. Deze informatie kan later gebrui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t.b.v. integriteitscon trole en om na een virusbesmettin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unnen her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 -  Het programma heeft het 'hidden-' of 'systeem-' attribu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betekent dat het bestand niet zichtbaar is in een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aar dat TbScan het bestand niettemin wel zal scannen. Indie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herkomst of de functie van het bestand niet kent, heeft u mog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een 'Trojan Horse' of een 'joke' virus te maken. Kopieer een der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 bestand op een diskette, verwijder het vervolgens uit de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geving en controleer dan of het betreffende programma het be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. Als het bestand niet wordt gemist, heeft u wat schijfruim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ijgemaakt en heeft u wellicht uw systeem voor een komende ramp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-  Toevoeging aan einde bestand. Waarschijnlijk interne over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onderhavige programma heeft additionele gegevens of programma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r de load-module zoals die in de exe-header van het best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cificeerd. Het programma heeft mogelijk interne overlays,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e of debug informatie toegevoegd achter de load-module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XE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-  Gecomprimeerd bestand. Kan een verborgen virus beva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is gepacked of gecomprimeerd. Er zijn enige utilities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programmabestand kunnen comprimeren, zoals EXEPACK en PKLITE.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bestand besmet is nadat het gecomprimeerd is kan TbScan het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poren. Was het bestand echter al besmet voor het werd gecomprimee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is het virus tijdens dat proces ook gecomprimeerd zodat een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virus mogelijk niet meer herkent. Gelukkig gebeurt dit niet al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ak, maar u moet toch opletten! Een nieuw programma kan er sch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zien, maar kan desondanks de drager van een gecomprimeerd virus zij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bestanden op uw systeem zullen dan ook besmet worden, e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es zullen wel zichtbaar zijn voor de virus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 -  Programma bevat MS-Windows of OS/2 exe-hoof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is bedoeld om te worden gebruikt in een Windows (of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geving. Tot op heden biedt TbScan geen speciale scanmethode voor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. Natuurlijk zal dat veranderen zodra er Windows- of OS/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ke virussen aan versch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 Verdachte geheugenallocat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zoekt of alloceert op ongebruikelijke wijze geheugen. V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proberen zichzelf in het geheugen te verbergen en gebru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om een niet-standaard methode om dat geheugen te alloceren. Somm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 programma's (high-loaders en diagnostische software) gebru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ok niet-standaard methoden om geheugen te zoeken of te alloc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-  Terug naar startposit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at code om een programma te herstarten nadat modificaties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zijn gemaakt. Het programma lijkt enige code uit te vo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na het terugspringt naar het entry point van het programma. Norm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ert dit in een eindeloze 'loop', behalve wanneer het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enkele van de programma-instructies heeft gewijzigd. Dit is vr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al gedrag voor computervirussen. In combinatie met een andere v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 TbScan een virus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 De checksum klopt niet! Bestand is verander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waarschuwing kan alleen verschijnen als u TbSetup heeft gebruikt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ti-Vir.Dat bestanden te genereren. Als deze waarschuwing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nt, betekent dit dat het bestand is gewijzigd. Als u u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 ge-update heeft, is het zeer goed mogelijk dat een virus he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heeft besmet. TbScan zal deze melding niet geven wanneer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 configuratiegebied van het bestand verandert. Deze waarschu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ekent dat de code bij het entry point van het programma, he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zelf en/of de bestandsgrootte veranderd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 Directe schijftoega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schrijft buiten DOS om. Deze vlag wordt getoond al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ande programma dichtbij het entry point instructies bevat om rec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ks naar de schijf te schrijven. Het is vrij gewoon dat schij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elateerde utilities het tonen van deze vlag veroorzaken. Zo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el gevallen, indien veel van uw bestanden (die niets van doen hebb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het rechtstreeks schrijven naar de schijf) deze vlag veroorz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n uw systeem door een onbekend virus besmet zij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programma dat de schijf rechtstreeks benadert hoeft niet altij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'D' vlag gemarkeerd te worden. Alleen wanneer de 'direct dis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es in de nabijheid van het entry point staan, zal da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gemeld worden. Is er een virus in het spel, dan zullen de scha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ke instructies zich altijd in de buurt van het entry point bevi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dat is dan ook de plaats waar TbScan ze zo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 De code is ontworpen om aangeroepen te worden op iedere plek bi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en uitvoerbaar be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is normaal voor virussen. Het programma begint met een routin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'n eigen locatie in het programmabestand vaststelt. Dit is no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acht omdat gezonde programma's een vast entry point hebben, en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stelling dus niet nodig hebben. Voor virussen is het echter een vr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meen kenmerk: ongeveer 50 procent van de bekende virussen veroor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het tonen van deze v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-  Verdachte bestandstoega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mogelijk een bestand besmetten. TbScan heeft instructieseque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vonden die lijken op de infectieschema's die door virussen w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t. Deze vlag verschijnt met die programma's die in staat zijn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ande bestanden aan te maken of te wijzi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-  Rommel-instruc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chijnt geen andere bedoeling te hebben dan decryptie en/of misl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van virusscanners. In de meeste gevallen zijn er geen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gen omdat het bestand gecodeerd is en de instructies verborgen zij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n aantal gevallen verschijnt deze vlag bij 'normale' bestande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en zijn zo slecht ontworpen dat zij het tonen van de 'romme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g veroorz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 -  Verdachte sprong construct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gangspositie via ketting- of indirecte sprong. Dit is ongebruikeli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normale programmatuur. Het programma startte niet bij he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De code is minstens twee keer versprongen voordat het de uit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jke opstartcode bereikte, of het programma sprong d.m.v. een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e operand. Gezonde programma's horen dit soort vreemd gedrag niet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onen. Als veel bestanden het tonen van deze vlag veroorzaken, 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uw systeem grondig te onderzoe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 -  Ongebruikelijke (verdachte of oneven) sta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EXE bestand dat wordt gescand heeft een vreemde (of oneven) st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n verdacht stack segment. Veel virussen zijn nogal 'buggy'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lling van een illegale stack waa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 Programma vangt het opstarten van programma's a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een virus zijn dat dit doet om programmatuur te besmetten. Als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ook een vlag M (geheugen residente code) toont, gaat het wa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jnlijk om een resident programma dat bepaalt wanneer een 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wordt uitgevoerd. Veel virussen vangen de program load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uiken deze om het programma te besmetten. Sommige anti-virus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doen datzelf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 Geheugenresidente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is een TSR of mogelijk een virus. TbScan heeft instructie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es gevonden die belangrijke interrupts kunnen overnemen. Vee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 and Stay Resident) programma's zullen deze vlag veroorz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dit onderdeel van hun gewoonlijke gedrag is. Indien echter v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t-TSR programma's deze melding veroorzaken, moet u oplettend zij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is niet onwaarschijnlijk dat uw bestanden besmet zijn door ee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geheugenresident blijft. Deze melding zal niet verschijnen in g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echte TSR programma's, noch kan er altijd vertrouwd worden op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ering in niet-TSR programm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-  Verkeerde naamuitga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tgang klopt niet met programmastructuur. Het programma draagt d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e maar blijkt een gewoon .COM bestand te zijn, of het heef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e .COM maar de interne lay-out van een .EXE bestand. Een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rde extensie kan in sommige gevallen op een virus duiden, meest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echter niet 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 Code aangetroffen die wordt gebruikt om een programma in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heugen te verplaatsen of overschrijv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vlag wordt getoond wanneer TbScan signaleert dat het programma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l van zijn eigen instructies overschrijft. Desondanks lijkt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and geen volledige (de)codeer-routine te heb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 Relo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kan op verdachte wijze worden gereloceerd. Een relocator is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ks van instructies die de verhouding CS:IP veranderen. Het wordt va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virussen gebruikt. Deze virussen moeten de CS:IP verhouding re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en omdat zij gecompileerd zijn voor een specifieke locatie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. Een virus dat een ander programma besmet, kan bij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it de originele locatie in het bestand gebruiken omdat het aan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is toegevoegd. Gezonde programma's 'kennen' hun locatie in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estand, dus hoeven zij zichzelf niet te reloceren. Op syst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ormaal opereren zal slechts een klein deel van de programma's d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lag veroorz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 Bevat routine om te zoeken naar uitvoerbare (COM/EXE) besta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programma zoekt naar *.COM en *.EXE bestanden. Op zichzelf is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 geen indicatie voor virusaanwezigheid; het is echter wel een kenm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meeste virussen (zij moeten zelf naar geschikte bestanden zo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). Indien deze vlag door andere vlaggen vergezeld wordt, neem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 dat het bestand besme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-  Ongeldige datumstemp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markeren zo bestanden. Het datumstempel van he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 is ongeldig, d.w.z. het aantal seconden in de datumstemp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geldig, of de datum is ongeldig of ligt later dan het jaar 2000.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dacht, omdat veel virussen het datumstempel op een ongeld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arde zetten (zoals 62 seconden) om aan te geven dat het bestand r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met is. Hiermee wordt voorkomen dat een bestand voor een tweede ma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t besmet. Het is mogelijk dat gecontroleerde programma's beschadi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jn door een nog onbekend virus, met name wanneer veel bestanden op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em een ongeldig datumstempel hebben. Als slechts een paar pro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's een ongeldige datumstempel hebben, dient u deze te corrig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 er op te letten dat het verschijnsel zich niet herhaa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-  Ongedocumenteerde interrupt/DOS aanro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kan een virus bevatten dat zichzelf op deze manier detecte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onbekende calls kunnen gelanceerd worden om ongedocumenteer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es te starten, of om met een onbekende driver in het geheug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eren. Daar veel virussen ongedocumenteerde DOS functies gebr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, of met eerder geladen geheugenresidente delen van het virus comm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ren, is het verdacht als een programma onbekende of ongedocumente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mmunicatie uitvoert. Desalniettemin is dit niet noodzakelijk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wijzing voor een virus, omdat enkele 'tricky' programma's ook onge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enteerde functies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 Gevalideerd progr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t verdachte bestand is gevalideerd tegen heuristisch ala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et ontwerp van dit programma zou normaal gesproken een loos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oorzaken door de heuristische scan modus van TbScan,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t programma kan mogelijk veelvuldig veranderen en het best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gesloten van integriteitscontr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uitsluitingen zijn opgeslagen in het Anti-Vir.Dat besta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wel TbSetup (automatisch) ofwel door TbScan (handmat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-  Bootsector klopt niet met IBM specificat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 '55AA' markering. De bootsector is niet geheel in overeenste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het door IBM gedefinieerde bootsector formaat. De bootsector bev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gelijk een virus, of is vermin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-  EXE/COM vaststel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probeert te ontdekken of een bestand een COM dan wel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and is. Kan een virus zijn! Het besmetten van een COM bestand w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 dan het besmetten van een EXE bestand, hetgeen impliceert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sen die beide typen kunnen besmetten, de typen ook uit elk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houden. Er zijn natuurlijk ook onschuldige programma's die moe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palen of een bestand COM dan wel EXE is. Executable file compr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COM converters, debuggers, en high-loaders zijn voorbeelden v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's die een routine kunnen bevatten om EXE en COM bestanden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schei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Oplossingen t.a.v. incompatibilit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oewel de TBAV utilities ontworpen zijn om samen te werken met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e software, werkt die andere software mogelijk niet samen,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daardoor mogelijk systeemfouten -of erger- veroorz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Als een TBAV utility een boodschap tracht te ton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chijnt de melding 'message file &lt;filename&gt;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pen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Geef na het TbDriver commando het VOLLEDIGE pad en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andsnaam op van het bestand dat u als boodschappen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 gebruikt. De default naam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Probleem:      Een van uw applicaties laadt een resident programm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t geheugen zonder dat dit programma een uitvoerb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tgang heeft zoals .EXE of .COM. Omdat TbSetup all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i-Vir.Dat records maakt voor uitvoerbare bestanden k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Mem de TSR permissie niet op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    Roep TbSetup aan met de EXACTE bestandsnaam van h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e programma. Hierdoor maakt TbSetup een An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.Dat record aan, ongeacht de bestandsnaamuitga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door kan TbMem de gewenste informatie op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ewel het Anti-Vir.Dat record bestaat zal TbScan h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et gebruiken om veranderingen te detecteren, dit 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se alarmeringen te voor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em:      U gebruikt een netwe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ScanX is met succes geinstalleerd, maar toont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scanning*" boodschap niet wanneer het bestanden b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t. Het signaleert ook geen vir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Check is met succes geinstalleerd, maar toont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checking*" boodschap niet gedurende het benaderen v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standen. Het signaleert ook geen viru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File is met succes geinstalleerd, maar het signale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ets m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Mem is met succes geinstalleerd, maar het signale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en TSRs m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Gebruik het 'TbDriver net' commando nadat het netwe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laden i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Probleem:      Het systeem hangt soms wanneer de boodschap "*scanning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 het scherm wordt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Probeer TbScanX eens zonder de optie 'EMS' of 'XMS'.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ScanX nu probleemloos werkt, voeg dan de optie 'EMS'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XMS' weer toe met de optie 'compat'. Op sommige syste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 de TbScanX 'XMS' optie helemaal niet gebruikt word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dat deze systemen het gebruik van extended geheu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residente software niet to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en het probleem wordt veroorzaakt door de optie 'XM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ar niet kan worden opgelost met optie 'compat' kunt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e 'XMSseg = &lt;value&gt;' gebruiken om het XMS swap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 veranderen. De waarde dient te liggen tussen de 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8000. De verstekwaard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Nadat u een programma permissie heeft gegeven om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het geheugen te blijven, vraagt TbMem dezelfde vra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 volgende keer w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1)   De 'secure' optie van TbDriver is opgegeven. Verwij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r deze optie, herstart en probeer het opnieu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Het genoemde programma komt niet voor in het An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.Dat bestand, waardoor TbMem de permissiev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et permanent kan opslaan. Gebruik TbSetup om h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Vir.Dat record van dit programma te gene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Het systeem hangt af en toe wanneer u de vraag '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' van TbMem met 'Yes' beantwoor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Geen. Sommige residente programma's grijpen diep op h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em in. Zodra zij geweigerd zijn om resident 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en is de status van het systeem niet stabiel m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Wanneer u TbDisk vanaf de DOS prompt laadt, werkt al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d. Installeert u TbDisk echter vanuit de Config.Sy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AutoExec.Bat, dan blijft het waarschuwen dat er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mma's direct naar de schijf schrij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Laadt TbDisk aan het einde van uw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U formatteerde de harde schijf met DOS FORMAT.COM, ma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Disk gaf pas een melding toen het proces bijna bee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gd wa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Dit is geen probleem. Een 'high level format' program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 DOS FORMAT.COM formatteert de harde schijf feitelij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et, maar leest alle sporen om mogelijk aanwezige sle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 plekken te lokaliseren waarna het de FAT en d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 structuur opschoont. Alleen deze laatste stap bet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t een schrijfactie. Alleen deze laatste stap wordt d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TbDisk gesigna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Nadat u een programma toestemming heeft gegeven om 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tstreekse schijfbenadering uit te voeren, ste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bDisk een volgende keer dezelfde vra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1)   De 'secure' optie van TbDriver is opgegeven. Verwij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r deze optie, herstart en probeer opnieuw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Het genoemde programma komt niet voor in het An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.Dat bestand, waardoor TbDisk de permissiev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et permanent kan opslaan. Gebruik TbSetup om h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Vir.Dat record van dit programma te gener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em:      Wanneer u Windows fast 32 bit disk access probeert 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bruiken, krijgt u een Windows foutm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lossing:     Gebruik de optie 'win32' op de TbDisk commandoreg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handleiding (C) Copyright 1993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Batch-bestand inform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TBAV utilities keren terug naar DOS met een errorcode die u k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ten met het DOS 'errorlevel' commando. Raadpleeg uw DOS handle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informatie over deze command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ordt afgesloten met een van de volgende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level     0    Geen virussen gevonden / Geen fout opgetre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Geen bestanden gevon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Fout opgetre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Bestanden zijn verand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Virus gevonden tijdens heuristische analy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Virus gevonden tijdens handtekening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Sanity check misl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ordt afgesloten met een van de volgende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0    Geen fout opgetre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Optie 'compare' niet geslaagd of fout opgetr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andere utilities sluiten af met een van de volgende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0    Geen fout opgetre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 Fout opgetred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 in een Batch-bestand vast te stellen of een bepaald TBAV programm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den kunt u vaststellen met behulp van de device-naam die elk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installeert in zowel de device- als TSR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kunt de DOS 'if exist' constructie gebrui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echo TbScanX is niet gela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 kunt naar een label springen met het 'goto' com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BAV device namen zij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           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:            TBCH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:              TBMEM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:             TBFIL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isk:             TBDS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og:              TBLOG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benam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eveel virussen spoort TbScan o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eeste TbScan handtekeningen zijn handtekeningfamiles: een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detecteert een hele reeks virussen. Al deze virussen zijn 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kaar gerelateerd. De PLO/Jerusalem handtekening in TBAV bijvoorbe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rt meer dan 100 virussen op. Om deze reden is het niet mogelijk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ggen hoeveel virussen TbScan opspoort. Enkele andere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kten behandelen elke virus mutant als een afzonderlijk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arbij bewerend dat zij meer dan 2000 virussen kunnen opsporen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met 'slechts' 1000 handtekeningen echter meer virussen identif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t u virusscanners vergelijken, dan kunt u het beste vertrouwen op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die regelmatig in de vaktijdschriften versch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onventie van de virusbenam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olgt de aanbevelingen van CARO wat betreft de virusbenami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 is een organisatie waarin leidende anti-virus onderzoekers par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en. Virussen worden in een hierarchische boom gerangschikt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eft tot welke familie een bepaald virus behoort. TbScan to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mogelijk de volledige CARO naam. Veel andere anti-virus produk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n echter alleen de familienaam of de lidna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'Leprosy.Seneca.493' virus kan bijvoorbeeld worden aangeduid d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naam 'Leprosy' of door de lidnaam 'Seneca', of zelfs door de n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 de variant: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kten, ontwikkeld door niet-CARO leden gebruiken s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fs een volledig afwijkende naam. TbScan probeert echter zo v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elijk van de volledige naam te tonen. Als TbScan niet in staat is 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onderscheiden tussen het 'Leprosy.Seneca.493' virus en het 'Le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.Seneca.517' virus, worden beide virussen aangegeven door de n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mige virussen veranderen zichzelf regelmatig. Om alle vormen van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gelijk virus op te sporen is het soms nodig om meervoudige handte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en te gebruiken. Alhoewel deze handtekeningen precies hetzelf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betreffen, verschillen ze iets in de aanduiding. Achter de na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virus ziet u een nummer tussen punthaken. Dit nummer he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ter niets te maken met de naam van het virus, maar staat daar sle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redenen van onderhou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