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ChangeLanguag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 By Hugues Scar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 TriBBS v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*=- -=*=- -=*=- -=*=- -=*=- 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linquish any and all responsability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due to the use of this program, correctly or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in no way libel for any damage that is at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program by any and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I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hangeLanguage is a small and simple door for Tri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allow the user to change the current langu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RICHANGE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ation of TriChangeLanguage is very easy, mak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that will contain all the files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hive. The next step is to create a configuration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call it whatever you want. The configuration file is a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file and should follow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Path to the current node's 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: Path and name of the current node's LANGUAGE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illustrated above, the door data file typ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and can be PCB for PCBoard, GAP for GAP (DOOR.SYS),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itFire, RBBS for RBBS, WC for WildCat!, TRIBB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WIV for WWIV. The locked baud rate is specified on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lock your serial port, you must specify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baud rate.  NOTE: Although many door formats d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ed baud rate in the door data files, some older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RBBS do not. For conformity, TriChangeLanguag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specify the locked baud rate in line 5 and ignor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is the Path of the node's 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is the Path and Name of the node's LANGUAGE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gues Scar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NWORK\LANGUAGE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CHANGE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TriChangeLanguage you must create a batch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hange to the directory where TriChangeLangu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d, run the door, and load back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C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LNG TRICL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astest way to contact me is by leaving a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my 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One - (301) 299-1196 -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3rd Party Support Conference on the W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CompuServe: 75720,1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merica OnLine: DJ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odigy: RPGC4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in TCLNG10.ZIP (Or ARJ, LZ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LNG.EXE   :   The TriChange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LNG.CFG   :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LNG.DOC   :   TriChangeLanguag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AD.EXE      :   Ad for Player One BBS (Run It!!!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hangeLanguage was compiled with Turbo C++ 3.0, TriDoor 1.2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PI (both (c) by Mark Good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TriChangeLanguag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