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Gambl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- Broken Arrow Softwa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rt J. Francis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egal Junk ...................................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tallation ................................. 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eration ....................................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upport ......................................  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gistration .................................  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copyrighted program. You are author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or a trial period of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t or cease using it. If you fail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in violation of U.S.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is the result of many hours of work.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y now most of you KNOW that share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honor system, and is entirely depend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esty of persons using the software. In order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bringing you quality software at a reasonabl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depend on your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tend to keep the program, PLEASE REGISTER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pass it on to a friend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DISTRIBUTORS - You are authorized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plication fee, not to exceed $6.00 f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G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ime Gambler is distributed without warranty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do nothing more than use up hard drive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ken Arrow Software, Bert J. Francis Sr., or authorized r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NOT be responsible to you for any damages, loss of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avings, or computer equipment due to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program. SORRY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ime Gambler was written in Turbo C++, and was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ellent door routines of Mark Goodwin's TriDoor 1.22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set of simple to use functions and variables, tha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ache out of wri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oor 1.22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r 1.0                                        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Time Gambler 1.0 is a simple process due to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with TriBBS 4.XX, 5.XX . It can, however, us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data files,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BBS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this time door may or may not be compatible with other BBS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 recommend using the TriBBS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reate a directory under your main BBS director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t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r copy all of the files included into that directory. Next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, create or modify the included GAMBLE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Door data file type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Path to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ata Types -  TriBBS - TRIBBS      Wildcat! - WC      PCBoard -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P BBS(DOOR.SYS) - GAP   RBBS - RBBS   Spitfire -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BBS -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exampl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Sh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ime Gambler you ca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 GAMBLE.CFG nonstandardIRQ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standard IRQ can be a value from 0 - 15. It is used, of cour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RQ other than the standard IRQ4 or IRQ3. It is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nd is not required for stand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atch file is the one I us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r 1.0                                            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tribbs\n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s.tmp c:\tribbs\t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ga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s.tmp c:\tribbs\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GAMBLE.BAT is then placed in the main 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 YOU MUST USE THE ABOVE FORMAT FOR THE TIME GAMBL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Gambler can also be run locally without logging on to the BB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 GAMBL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IS WILL HOWEVER SHOW A FILE OPENING ERROR FOR YOUR INFO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ation. Any other information, such as menu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Gambler is a fun way for your users to add or lose as much as 3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logon time. It allows the user to choose from 4 simple gamb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then adjusts their time accordingly when they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r may also be used as a LOGON.BAT type door, in fa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user only enter the door once per logon, this would b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As of now, I am open to suggestions in this area, so, I would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other sysops as to how they feel. Most people will only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ce per logon, anyway (Especially if they lose 30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a user encounters in the door is a choice to play or leav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on gambler can continue on his/her way in this situation(afte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belly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pretty well self explanatory, so I won't delve in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r 1.0                                            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by calling The NightShift BBS from 9:00pm to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a week, at (207)827-0501, and leave me E-Mail. You may also call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at the same number, Mon.- Fri. 9:00am - 4:00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Time Gambler 1.0 is done by simply mailing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REGISTER.FRM and mailing a check or money order for $12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 I will send you by mail, a registration key wit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will also receive periodic newsletters on new releas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and oth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TRYING THE TIME GAMBLER 1.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