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Gambler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improved version of TTG, I have added a few features to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control it'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-  I added a routine that only allows the user to use TTG if he/s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least 30 minutes left.  I did this to help prevent the 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liding a pending event.  Although users can still slide an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, it isn't as bad as two minutes to an event, then sliding it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- TTG is now very usable for a door or menu extension. I adde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prevent a user from entering TTG more then once per visit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ongly recommend it as a Main Menu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AD MUSTREAD.1ST FOR MORE INFO ON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ks for trying The Time Gambler 1.5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