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ORD v1.4 by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riginated on SOLITUDE BBS 714-834-0711 (1:103/5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Callers Today by Terry West of Strawberry Patch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a give credit where credit is due.  This guy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good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it do?!?  THE WORD PPE logs your callers to a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city, state, Speed, time on the BBS, and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 PPE also asks the user for a quote. 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one it is added either to the callers blt 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quote blt.  The bulletins are deleted dai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.   Blank quotes are not logged to the Blt.  The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using a configuration file (THEWORD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NOV93: v1.0   First Release.  Beta Testing done on SO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.  Manu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6NOV93: v1.1   Added feature that will exit the quote in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r enter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NOV93: v1.2   Multi-bulletin outpu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DEC93: v1.3   Added Color Definition to THEWORD.CN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ed by Tim Glore of TBird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DEC93: v1.4   BUG FIX!  Added Carrier Detection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ped carrier call to cycle back to 'wai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.  Fixed dropped carrier Logging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  Fixed extras 0's in display of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PE is FREE!  Like PPEs should be.  Use it and Enjo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 if you have any suggestions.  The sourc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vailable and will not be until I'm certain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 this and the majority of PPEs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.  Follow the step-by-step instructions below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ning THEWORD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reate a DIRectory for the PPE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opy all PPE files to this DIRectory.  There are two f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cern yourself with (THEWORD.PPE &amp; THEWORD.C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Change to your PCB DIRectory and edit PCBTEXT entry # 192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&lt;DRIVE&gt;:\&lt;PPE DIR&gt;\THEWORD.PPE  If the PPE drive was C and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in a DIRectory called TW then the string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PE\TW\THEWO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After saving and exiting the MKPCBTXT editor go to your TH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Use your favorite editor and edit the THEWORD.CN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your system.  Refer to the THEWORD.CNF forma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You must use the full PCB @CODES for col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your users manual (Ex: @X0C = Light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done.  Now call me at 714-834-0711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nd/or suggestions o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WORD.CN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he current THEWORD.CNF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  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SOLITU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C:\PCB\GEN\BLT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C:\PCB\GEN\BL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Border Color (Box around BLT Title &amp;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Title Color  (BBS Name and BL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Prompt Color (Leave a Quo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Caller Info Color (Go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Quote Color (Color of the entered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Divider Color (Line Between users &amp;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 - The Name of your BBS.  Thi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.  Don't add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 - This is the path and filename to your m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.  This is a REQUIRED bullet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 - This is the control for the number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utput.  A "1" will output caller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s to a single bulletin.  The outpu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ulletin in line #2.  A "2"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llers list to the bulletin in line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otes to the bulletin in lin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 - This is the path and filename of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.  This line must exist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f a "1" is set for lin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 - Color definition.  Use complete @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10   Refer to your use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1 - This is the number of user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on your bulletin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yourself off the bulletin if you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tly to work on the BBS or to keep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from posting nasty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2+- The rest of the lines reflect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you don't want to display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ine for every user in line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OLITUDE BBS for more information. 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714-834-0711.  Thanks for try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