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Hub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QWK Networking Program for Streamlining Networ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2.0 is distributed as a shareware  program.  You can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for  30  days  in order  to  evaluate its  usefulness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's 30 day  evaluation period, you must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  for  TriHub  is   $25.00.    Please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hat is included in  the TriHub archive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ri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riHu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TriBBS board can serve as a hub on a QWK-based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, TriHub  can greatly  reduce the costs  incurred by 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ull from  your hub by moving  the majority of the  mai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offline.  TriMail requires the caller to wait while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a QWK packet and to wait while it processes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P packet.  TriHub performs both of  these activiti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    Therefore,  the only  time  a node  spends  online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the actu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 setting up TriHub is to create a 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chose to setup the directory as C:\TRIHUB and th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current drive.  You would use the following command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py  the three TriHub  EXE files (CONFIG.EXE,  MAKEQWKS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.EXE) into the TriHub director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*.exe \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hange to  the TriHub directory and run  the TriHub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program features  a single pulldown menu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 menu.   The  "Configure" menu is  pulled down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&gt; and offers the follow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ri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system is configured by either pressing &lt;S&gt;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e"  menu or  by moving the  menu's highlight  ba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" optio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the "System"  option, the configuration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a dialog  box that allows  you to  set the following  tw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b's QW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r main TriBBS directory is C:\TRIBBS 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 for your  board's QWK packets  is LOBSTER,  you woul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se values in the appropriate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you can use  the following  control keys when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 must let TriHub know what accounts  will be using the 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for mail  transfers.    The accounts  are  configured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A&gt;  in response  to the  "Configure" menu or  by mo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highlight bar to the "Accounts" optio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selecting the "Accounts" option, the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dialog box that allows you to specify up  to 200 accou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that all account names must be entered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ed in the user's Tri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 sure  that you have given  all users that will 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netstatus  by setting the  "QWK Mail Network Node"  to "Yes"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riBBS record.  Without this set properly, they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private message or enter messages from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you can  use the following  control keys 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OWN ARROW&gt;   Move down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&lt;TAB&gt;   Move up to the previous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 ARROW&gt;     Move up to the previous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 DN&gt;        Move to the next te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 UP&gt;        Move to the previous te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 Delete the  account in the highlighted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        Clos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figuration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ee a dialog box  containing TriHub's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ess &lt;T&gt; in response to the "Configure" menu o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s  highlight  bar  to  the "About  TriHub"  option  and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 to exit the configuration  program, you can press  &lt;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the "Configure" menu or by moving the menu's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"Exit TriHub" optio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 above  introduction  stated,  all QWK  packets  ar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 by  TriHub.    The  particular  program  that  perform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 called MakeQWKs  and is run  with the 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Be sure  that you  have configured  the TriHub 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 with   the  TriHub  configuration  program 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MakeQWKs, it will generate  a QWK packet for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been  setup for TriHub.   If there is an  existing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ount, MakeQWKs will simply  append any new messag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existing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hould You Run MakeQ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QWKs should be run at least once a day in an event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son  why it can't be run more often. 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test  for the zero-byte file POSTED,  which Tri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ach  caller  if  the  caller  has  posted  a  message,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 file  and run MakeQWKs if  POSTED exists.  If 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twork nodes to use TriHub, you could just run MakeQW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iHub Door is  used by the  network nodes to  per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transfers.   You  can  add TriHub  to  your Door  menu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n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Hub,TRIHUB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riHub in  the  Door  menu, run  the  batch file  "TRIHUB.BAT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HUB"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r a TriHub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  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thub1.cfg         &lt;- Run TriHub and specif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&lt;- Change back to TriBBS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&lt;- Run Tri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HU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step is to modify THUB1.CFG to meet your board's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THUB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UB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     &lt;- The door us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 The directory where TRIBBS.SY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     &lt;- The board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     &lt;-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&lt;- The board's locked baud rate or 0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-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 The board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     &lt;- The node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                &lt;- The board's QWK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supports nonstandard IRQs.   If a nonstandard IRQ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board, you simply specify  the IRQ number being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Hub configuration file's name  in the TriMail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example shows  how the  above  TriHub batch  file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o that TriHub will use IRQ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thub1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supports multinode TriBBS systems.   You must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for  each node.   Node  1's configur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's  normal THUB1.CFG,  node 2's  configuration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HUB2.CFG, etc.  Be sure  to specify the correct batch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de's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and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uses PKWare's  PKZIP program for file compression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PKZIP.EXE and PKUNZIP.EXE must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 uses  HS/Link  for performing  bidirectional 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the file  HSLINK.EXE must be in  your DOS PATH.  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riHub to provide as much efficiency as possible,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 HS/Link as  the  protocol  driver because  of  its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are using a HS/Link configuration fil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set a transfer directory or TriHub may not be abl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oth PKZIP and HS/Link  are shareware programs and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 you to  register  them  as  per  their  respective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riHub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 to let  your users go  directly into  the TriHub 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n, you can  set up a security-specific batch file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 For example, on The Lobster  Buoy I assign all  TriHub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 of 62  and use  the following  security-specifi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SEC62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thub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is the same as the above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 problems installing or  using TriHub, you can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y calling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