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CI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Frank R.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nk.neal@colossus.cld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SSUS ]II[ 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nsas City's #1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13-897-6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 Use totally at your own risk. I accept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for any reason. This program is free. You determin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ICIT is not in the public domain and I retain copyrigh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t as you need and it is freeware so send no money.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that would have done what I needed but it was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way overpriced. I hope this makes that program sell lik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s on Alaska's northern s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IC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system we are a user of the Planet Connec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If you are also a user of this system then you k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upplied is in need of improvement. I fou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ut the management of files is a major problem. In m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 receive tic files from two different sources including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Rather than just moving the files to the tic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 decided to write this tic fil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IT will take up to 2500 tic files at a ti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directory, extract the filename, see it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rea and move it to your tic processor director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up to 1000 tic areas that you want to receive files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0 areas you wish not to receive files from and dele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Unlisted files are not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directory files specifications are configurab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is kept each run and the last 4 log files are kept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no massive log files to eat up drive space but are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onitor what is happening. The TICIT.LOG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moved/copied and deleted. The number of fil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allied. Other error conditions are logged to the log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IT is a command line driven program designed f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The command line might go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CIT TICI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IT is the EXE filename, TICIT.CFG i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the configuration file I use on my system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acketed by the row of -----. A ';' indicates a comment.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and not used. An '*' indicates a required tok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TICIT will error out. The token type of configur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earlier line oriente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  THE SOURCEDIR IS WHERE INBOUND PLANET CONNECT FILES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DIR = Z: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 THE DESTDIR IS WHERE TICIT WILL PLACE FILE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DIR = Z:\FD\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 THIS IS AN ASCII TEXT FILE OF TIC AREAS THAT YOU WIS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EP = Z:\TICIT\PROCES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 TICDELETE IS AN ASCII TEXT FILE OF TIC AREAS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DELETE = Z:\TICIT\DELE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 THIS IS A SECOND DIR THAT TICIT WILL LOOK AT FOR DU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DUPEDIR = L:\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LETEFILES = YES THE FILES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THERWISE IF IT = NO THEN THE FILES WILL BE COPIED.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FILES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YES THEN ADDITIONAL DEBUGGING INFO IS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F IT = NO THE INFO WILL NOT BE LOGGED. DEFAUL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LOG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IT also exits with the following error codes so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code=xx in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1, No configure 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2, Configure file specified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3, No list of desired tic areas was found. Check TIC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ken or see that specified file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4, More than 1,000 areas specified in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ICKEEP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5, No list of undesired tic areas was found. Check TIC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ken or see that specified file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6, More than 1,000 areas specified in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ICDELET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7, Directory pointed to by SOURCEDIR token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8, No tic file were found in the director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DIR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that just about sums it up. FYI TIC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7.0, the most elegant high level language aroun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understood why anyone would ever use C. For those C sn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gram in both but I just know a good thing when I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ve some (many) ads for my system included in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haven't crippled this file nor do I beg for money s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e to promote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is program is useful to you and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me drop me a line. If you know of any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lanet Connect let me know and maybe I'll do it. M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1:280/35 and my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.neal@colossus.cld9.com. or you may leave mail to m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