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UAI.PPE v3.40a - Compiled on this date of 1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PE program so all your uses can upd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.  You must have the PSA "ADDRESS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before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OGON script to allow users to add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load PCBSETUP and place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PPE in your LOGON scrip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een (3) different versions of this PPE al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708-888-42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6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2] - [10:00 am - 10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