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Fermin Igles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llBoard of Miam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no warranty of any kind, in fac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uaranteed to do is take up drive space. 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emory sorting now to improve speed, it can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damage at any time, this program does no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W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is quite easy, place the USER.* files in your BB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 the following command to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ng descript :(/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hort descript:(/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enu keys     :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CS required  :s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Cmdkeysel     :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Options       :Generating new user li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:N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ng descript :(/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hort descript:(/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enu keys     :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CS required  :s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Cmdkeysel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Options       :USER.EXE filelist.asc 01 02 03 04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:N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ng descript :(/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hort descript:(/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enu keys     :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CS required  :s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Cmdkeysel     :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Options       :fileli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:N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llBoard BBS'S NEAR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5-559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CNet 85:88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.4k HST v.32b v.42b AR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