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 WEATHER FORCA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&gt; Unregistered &lt;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esign:  David Cro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: William Tod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Orchar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er Robins, Georgia 3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-923-3881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-923-4299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WEATHER BULLETIN MAKER V2.11 is a utility designed to all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create and maintain an accurate online weather foreca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' information and amusement, using high resolution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registered version creates the RIP screen only.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create all three formats that your wildcat 3.xx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. Registration is a mere $5.00, and for that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of the program, along with any new ic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ortment of icons that you can incorporate into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s you like. All icons are custom made, and no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them in any way. Tod and I hope that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WEATHER BULLETIN MAKER useful, and invite you to call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or a demonstration. Using a RIP compatible terminal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Fle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2) 923-3881   300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program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   -----&gt; Weather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w.icn   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eet.icn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udy.ic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orm.icn          |\   Required icon file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hower.icn         | -  your download section, and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y.icn          |/   to each users ripterm\icon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.ic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ata.ic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ny.icn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exe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doc         | - Executable, documentation,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cfg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ny program, please make certain than nothing has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ackage other than the files listed. If your copy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IT AT ONCE, and download a new copy from a known source.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bane of cyberspace, so do your part to control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a previous version delete the file WEATHER.CF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patible with pres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weather maker files 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eather.*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icon files (*.icn) to whatever download section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eather.exe to create/update your area forcast. HINT -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 runs this format forecast all the time, inputt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'nt take more than a minute or two each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onsider adding weather.exe to your idle scre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for a nice fast way to update the screen dat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for installation. Program use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WEATHER BULLETIN MAKER has full mouse support, so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click on the choices. You may also use the TAB ke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and SHIFT-TAB to go back. I'll go over each selection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good idea of how it oper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 ENDING DATE:  Can be numbers or letters or any combin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appears at the bottom of the bulletin,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 that the forcast is goo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9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t 1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/sept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OF FILENAME TO CREATE:  Path and file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C:\WC30\BULL\BULL#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bull# represent the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:  This is the forecast high temperature for the given day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or TAB to the day to change, and type the new temp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: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 The conditions parameter is a pick list,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LY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ither TAB to the desired day, and use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, or use the mouse to click on the small arrow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election. You will then be presented with the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click on the on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RIP: This is a check box. On this demo version, a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functions are automatic. You may choose whi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:  See creat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SCII: See creat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  Displays program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:   Saves the file out to the path and nam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FULL PATH AND FILENAME TO CRE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: Aborts the program without changing o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 for your interest in WILD WEATHER BULLETIN MAKER. W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e of the more interesting RIP screen utilities out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register this software, send $5.00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TOD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 Orchar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er Robins, Georgia 3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 for supporting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