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 [ UpperCase DOC Converter ]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p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gy that was written for a friend to conve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c to uppercase!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!, I have tried it and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t guarantee this program, so it is supplied AS-IS.. so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his program killing the cat/dog or ra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of your b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in this program/doc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(If any trademarks are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Fidonet me at 5:7107/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email       80: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