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VULGARID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12/10/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'newuser' logon checks for profanity or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e undesirable wording or phrases in user name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 Whereas PCBoard TCAN search looks fo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only, this routine looks for str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le word. (i.e. TCAN check would isolate 'Virus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miss 'VirusKing') also writes phon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 PPE's number file 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13 (Business or data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a file (sample already made in the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words or phrases to search for.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exercised so as not to lock-out a 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as discussed above, there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name 'Virusavus' or 'Virusky' but it is no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re is a 'UgaveMeVirus'.  Of course,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like to see names like this in thei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 bulletins or displays.  Also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ination, I'm sure you can utilize many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 for isolation!  Most of which I don't da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be named TCAN-MY and placed in the \PCB\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path is entered in PCBTEXT prompt #113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is, run program MKPCBTXT.EXE, answe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ame and path to your PCBTEXT file, when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, answer prompt with '113', depress return.  When the '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r first name' prompt appears, edit it to rea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ame of this PPE, such as: '!C:\PCB\PPE\VULGAR11.P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forget the preceding ! character, it is mand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execu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VULGAR11.PPE starts execution by display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message "... Searching Records ..."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you know it is functioning.  However, if the TCAN-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TELL SYSOP TCAN-MY file is missing!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terminates, returning to normal PCBoard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When the PPE detects a match, a CALLER Log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RMINATED USER -- VULGAR CHECK FAILURE!!!" is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contains the offending name/city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callerid info is available). Next, phone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le BADCALL.NUM for CALLBLOC.PPE usage. (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hould be checked occasionally to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e no string format differences due t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modems and callerid data around the cou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then displayed the message "YOU FAILED VULG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!  GOODBYE!", and the system then hangs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VULGARID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VULGARID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TCAN-MY       a sample, working trash name/phr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: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if you use the program and it is worth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then send me a few dollars--that way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ION to keep mak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.PPE  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