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4-02-21 Version 1.0 Totally untested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