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cal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Called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the heck of it I wrote this "Who Called Today"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difference between this and all the other TriBBS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've seen is that this one does not rely on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eople lost carrier I would get garbage in the caller's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llers program would sometimes croak. This one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all date from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ing I spent about 2 hours on it, it is pretty flexib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wcall.cfg to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derer's Rest BBS             &lt;--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users.dat       &lt;--- Where the us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logon4.bbs    &lt;--- Where the outpu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                           &lt;--- How many to list (500 max) :-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9                            &lt;--- Hea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9                            &lt;---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9                            &lt;---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etc      &lt;--- Characters used for divi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Slob                   &lt;--- Names excluded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wcall.exe and wcall.cfg wherever you want and call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.ba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all w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multinode if you make up a different confi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guarantees since you probably spent longer setting this up then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, if you like it, give my BBS a shou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n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derer's 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9) 579-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