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cEDIT! MESSAGE EDI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WcEDIT, please use this registration form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information by US Mail. All registra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your BBS within 2 weeks (US orders only) if paid b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 If paid by personal check, please allow at least 14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clear and payment to reac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form to:  JOE LE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7088 Tantella Ranch Rd., Apt.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som, LA (USA) 70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ctly as it appears on your BBS.  Reg. Key will be for thi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T REGISTRATION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gistered Key will be for thi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  STATE:  ___________ 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: ___________________   EVENING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_____________________________   BBS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RESS:___________________  OTHER NETWORK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make the WcEDIT! Message Editor even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, payable in US funds,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LEMOINE.  Checks made out to ANY other name cannot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EDIT! Message Editor.....................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personal checks drawn on a CANADIAN BANK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US-Dollar Money Order.  Canadian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--Please send information to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