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WCFF! v3.52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6 Columbus Pkwy, #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cia,  CA. 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:  (800) 393-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707) 552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16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Money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WCFF! v3.52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FF! Version    : 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Preference : [  ] - 5 1/4"      [  ] -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FF!............................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5% sales tax......................   1.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ipping and Handling - USA..........$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ther countries...$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ipping is done through Federal Express for USA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shipping is done through US Mai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