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other quick utility to make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file processor other than one designed to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databases, you need this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at massive batch file for use with WcFile can be a nightm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en you use WCTICK.  This baby will create the batch file in ab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is batch file, you must first create a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creat now will be saved to a datafile shoul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 at a later date.  I'm sure you don't want to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over each time you use this program.  Onc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aved, the batch file will be created.  Both the WCTICK.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ICKS.BAT will be created in the executio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CTI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TICK [WildCat Home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TICK C: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enerate a menu of your file areas.  Simply selec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tain to your "file tosser."  You'll notice that on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"ALT-F FRESHEN"; pressing this will place an 'F' in the ta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at you want this area to be "freshened" by WcFil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allow updated programs with the same name to be proc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cFile will show them as already in the database and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 option in "ALT-C CHANGE CONFIGURATION."  This are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used for WcFile.  Things such as 'filename, use color with Wc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art/end position, description start/end positions.'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set to FILES.BBS, 1, 12, 14, 79, Col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needed selections have been made, press F10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and the batch fil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WCFILE commands are now in a batch file named:  WCTICK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utility, you should BACKUP your system prior t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CTICK performs without a problem here, I cannot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that 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released with NO expressed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Warren (FidoNet 1:3611/15) 912-953-1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