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C-PROGS!  V.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and programmed by:  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 Date:  10/2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 Was made just for Wildcat! software and users!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onfiguring Wildcat! to the way tou like it, with out the has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the Wildcat! manual and tring to find the correct pari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command line.  WC-PROGS!  If free for a limited time, 01-0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expire and you will be required to register it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!  The registration for WC-PROGS is $5.00!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REQUIREMENT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C-PROGS! requires a color mon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 (you must have one of those if you have 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called WC-PR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RMATIO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Z. BBS - WC-PR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Rt.1 Lot 2c P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yra, WI 53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(414)-495-4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Nick Pav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EMAIL to Dragon Eye on the T.A.Z. BBS containing your name,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and the credit card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ONLY LEAVE THE MESSAGE TO DRAGON EYE (NICK PAVLAK) ON THE T.A.Z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OR SOMEONE ELSE MIGHT GET IT, AND YOUR CREDIT CARD NUMBER TO TH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LIFE!  BE CAREFU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Other Not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Pavlak is not liable for any damage or loss that occures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ffected by this program.  WC-PROGS!  has been tested out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!!  WC-PROGS!  has been tested on a 486 DX2/66 MHz. Computer,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6.x, and Wildcat! 3.9s.  We also have double space on 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made sure that WC-PROGS! is totaly compatible with DBL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luck!  I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ck Pavlak  (Dragon Eye A.K.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