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tick - The Simple TIC processor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92 Open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What is Wild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a simple to use TIC-processing system for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nd higher.  It is very fast, it is very smal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easy to set up and use.  It integrates with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: Tomcat and W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tick is designed specifically for "end nodes"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tching" or file forwarding ability.  For many Wildcat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do the job - moving files from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to Wildcat and updating your Wildcat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also has a couple of other features that make i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e Wildcat sysop: the ability to creat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r bbs about your new files, to crea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unlater.txt" for your virus scanner, and new in v.9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passthrough" files to other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or updating your Wildcat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does Wildti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can run "stand-alone" or can be 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all you have to do is type "Wildtick".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Pretty simple, eh?  Of course, there ar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to set up first, Wildtick.cfg and Wildtick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ildtick won't do very much. 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dti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1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tic goto 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Wildtick.exe is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onfiguration files, Wildtick.cfg and Wildtick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  In fact, Wildtick won't run unless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ing Wildtick - Part 1 - Wildti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Wildtick.CFG, or Wildtick won't work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imple text file, but it _must be set up correctly_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.cfg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dtick.cfg. Pay attention to what you're doing!  The sampl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here in its entirety. Memorize it li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 Configuration File - Wildti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ements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no blank spaces after the "=" sign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ximum variable lengths are indicated by the dot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tween "[" and "]" and "Maximum Length =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directories must be terminated with the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me should not. Pay careful attention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rrect format is 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TATEMENT must be capitaliz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ha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EMENTs used by Wildtick are BBSID, UPLOADER,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, CONF, HEADER, CLOSER, TAGLINE,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, WCDIR, QWKDIR, SCANLIS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ID is the name you give to the .REP file created by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tick will create a QWK-style .REP packet for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. In the example, the reply-packet will be named "TOA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[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=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OADER is the name you wish to use as the message po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 file. This should be your name and should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UPLOADER is not specified, the default "SYSO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Y is to whom you wish to pos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LY is not specified, the default "ALL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 is the information you want in the .REP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UBJECT is not specified, the default "New Files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 is the message area on your board to post the .RE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don't advise using 0 as your upload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an be used for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HEADER is not specified, the default "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been received: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The following files have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OSER can be used for additional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CLOSER is not specified, the default "Now available for down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=Now available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AGLINE is any tagline you want to g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TAGLINE is not specified, the default "The simple TIC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Wildcat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The simple TIC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 is the archiver you want to use to bundle your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comment the archiver of choice and make sur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path. Note well that LHA must have the -m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PACKER is not specified, the default "PKZI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LHA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 is the directory in which your .TIC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QWKDIR is the directory to move your .REP file for upload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rough the Tomcat mail door as defined in TC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quires termination of the directory name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DIR=C:\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CDIR is the location of your WC30 directory. Wildti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le to find both WCFILE.EXE and TOMCAT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LIST is a text file to write to have your virus scanner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eived files. Includ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CANLIST is not specified, the default "RUNLATER.TX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=C:\WC30\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is the Wildtick Log file. You can now specify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ory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FD\WILD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 wasn't too ba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Configuring Wildtick - Part 2 - Wildti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Wildtick.bbs, or Wildtick won't work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imple text file, but it _must be set up correctly_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.bbs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dtick.bbs. Pay attention to what you're doing!  The sample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here in its entirety. Memorize it li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! (I know this is repetitious, but it bears repe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 BBS File - Wildti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ements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line must contain 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1: The TIC area name. This can be no more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2: File Area Description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rgument 3: The Wildcat file directory to move the files to.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rminated with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4: The file area number as found in MAKEWILD or 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"passsthrough"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Area Description is new. Separate all word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the underscore "_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irectories must be terminated with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area number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only want Wildtick to move incoming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out creating a message and updating your Wildcat fi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P for the Makewi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re is no longer any requirement for separat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C Area  File Area Description         Wildcat Directory Makewil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  Fidonet_Nodediff              C:\IM\NODELIST\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LIST   Toadnet_Files                 C:\IM\NODELIST\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the Makewild Nos. above are P for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BASIC   Programming_-_BASIC           C:\WC30\PROGBAS\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^ ^ note th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BETA  OLRNET_Beta_Test              C:\WC30\OLRBETA\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DEV   OLRNET_Development_Programs   C:\WC30\OLRDEV\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MSGB  OLRNET_Messagebase_Tools      C:\WC30\OLRMSGB\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MISC  OLRNET_Miscellaneous_Files    C:\WC30\OLRMISC\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PNT   OLRNET_Point_Related_Files    C:\WC30\OLRPNT\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QNET  OLRNET_QWK_Networking_Files   C:\WC30\OLRQNET\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READ  OLRNET_Readers                C:\WC30\OLRREAD\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UTIL  OLRNET_Utilities              C:\WC30\OLRUTIL\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T  SDS_Files                     C:\WC30\SOFTDIST\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NET   UTILNET_Files                 C:\WC30\UTILNET\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_DOOR  WDNET_Wildcat_Door_Programs   C:\WC30\WDNDOOR\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_WC3   WDNET_Wildcat_Utilities       C:\WC30\WDNWC3\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BETA   IMNET_InterMail_Beta_Versions C:\WC30\IMBETA\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DEMO   IMNET_InterMail_Demos         C:\WC30\IMDEMO\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TIL   IMNET_InterMail_Utilities     C:\WC30\IMUTIL\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all your TIC file areas and you'll be f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 line listing, Wildtick will create an AREANAME.BB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ADNET.BBS) file in your inbound directory and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your Wildcat file areas. But if you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n the Wildtick.bbs file, your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produces a number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BBS_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ID.REP, where BBS_ID is the name for your bbs QWK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.  If your REPNAME is TOAST, then TOAS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 After execution of Wildtick,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uploaded to Wildcat through Tomca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ne automatically through Wild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WILD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g file, called Wildtick.log, is kept of all the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Wildtick and is found in your Wildti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it at your leisure, delete it at your pe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WILDTICK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, called Wildtick.err, is kept anytime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prematurely. It contains the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dition causing the prematu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elp you figure out where you are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me figure out where I'm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on't help you figure out where I am going wrong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files processed by Wildti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is file whatever you want (e.g. TS.LST for Tran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 your virus-scanner to test them and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XXXXXXXX.W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tick saves all TIC files during 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TC extension. If your program abort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C files may be restored by renaming all *.W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*.TIC. Under normal operation,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 creates several files with the .MS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However, program aborts may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rectory. It is safe to erase them.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G files are TEST.MSG, TEMP.MSG, REPLY.MSG and BBS_I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BS_ID is the name of your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 creates several messages with the .BB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your Wildcat file directories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ILE.  Some .BBS files may remain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TIC file could not be associated with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.  Examine the content of the .BB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and descriptions and manual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ldcat using WCFILE with the name of the .BB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to add this area, file directory and numb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WTICXY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ircumvent the out of memory err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configurations, WILDTICK now crea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ldcat's home directory.  It may be era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Wildtick, or it can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User runs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Wildtick checks f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If it finds any, it reads them and moves the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Wildca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Wildtick creates a REP file and calls TOMCAT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in the pro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Wildtick calls WCFILE to add the new file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Wildti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Wildtick, and all other versions under 1.00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eta tests, and are free for personal use.  Wildcat sys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use and abuse Wildtick to track down those nast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rks that I couldn't find, report them to me, an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the program (that I may or may not ad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gram is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ingle-node,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, and Desqview, and it appears to work on all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will work on yours,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.  All I will say is that it work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as it may, I still want to know if you ar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nfiguration is, your results and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ving with it. That is my only requirement for this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re also ask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me a netmail message at FidoNet 1:100/560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esting Wild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port all problems to me via netmail.  All reports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version number of Wildtick, your 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system configuration, and a copy of your WILDTICK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the FidoNet WILDCAT echo for message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Wildtick. I monitor the WILDCAT echo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re to answer questions and to take your 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lop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Wildtick stand-alone a few times before you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or call it from your batch file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ing and report any problems with it to me.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you might g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76 at program line 56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that have been particularly helpful to me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ycle will be entitled to a free copy of Wildtick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on-beta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Trademarks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WCFile and Tomcat are copyrighted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ed by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copyrighted by Lawrence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012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02/07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