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Visited Yesterday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iled 10/17/93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KeySoft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t BBS! - (813) 238-9330 (16.8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238-9299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238-9165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238-8947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Y - Who Visited Yesterday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yester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oft hereby disclaims all warranties relating to this product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KeySoft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liable for any special, incidental, consequential, indirect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due to loss of data or any other reason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regardless of the form and/or extent of the claim. 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(Who Visited Yesterday) is NOT in the "Public Domain", but ra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ed under the shareware concept.  It is copyrighted by Ger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y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is a free program for Wildcat!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bout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of the configuration file contains the "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".  This number will be provided to you by myself based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.  You can use any number on this line, but if i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me, the program will think it is "unregistered"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FEE for using this program.  It is fully functional (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).  The only purpose of getting you to call m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so that I can track the sysops who use the program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ify all registered users of new releases before they are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public (and you get my voice number &lt;g&gt;).  To g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ree* registration number, call the support board and leave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/comment with your board name (what you enter on line 1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bout WVY are welcome as well as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that you may have in terms of additional utilities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ee written.  I can be reached via the support board - Top Ca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238-9330 or via USNet Mail.  If you have access to the Internet,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gerard.johnson@topcat.cld9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Y - Who Visited Yesterday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yester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is fairly straight forward and most of the information you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 the help screen that can be viewed by runn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.  This program scans the ACTIVITY.xxx file and 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'Hello' or 'Bulletin' file (depending on the file name you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yesterday's calls and some basic information.  It is 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VY be run as part of an event at a fixed time each day -  prefer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midnight.  You must switch to the directory in which WV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before you run the pgm.  Finally, since this program is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, please make sure your system date is se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sy to use/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dcat 3.x '@' color codes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s either Hello/Bulletin files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-node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definable "level black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pass local logons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Vulgar Language check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has a few command line parameters.  The first is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configuration information for WVY.  Case is not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name of the configuration file is required.  Make sure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space between the name of the program and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The other two command line parameter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LOC parameter will instruct the program to NOT pick up loc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CHECK parameter will instruct the program to BYPASS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ulgar words in the "User Name" field and the "Location"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application would be:   WVY WV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pick up any local calls:   WVY WVY.CFG NO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e language check:   WVY WVY.CFG N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ombine both parameters:  WVY WVY.CFG NOLOC N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must be a regular ascii file. 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file must contain specific information that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.  Any security levels that you wish WVY to bypas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e to a line, starting on line four.  You can enter as m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vels that you wish WVY to bypass as long as you on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er line.  If you do not enter any security levels to bypas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re processed by WVY.  *NOTE*  The names of these security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match the security level names defined in MAKEW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Y - Who Visited Yesterday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yester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ents of WV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BBS!                         &lt;-Line #1,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99                           &lt;-Line #2, reg# (see not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1           &lt;-Line #2, Full path &amp; File name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hello1.bbs        &lt;-Line #3, Full path &amp; name of 'Helloxx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ve blank to by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bull\bull12.bbs        &lt;-Line #4, Full path &amp; name of 'bullxx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ve blank to by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       &lt;-Line #5, Security level to bypas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_VER                      &lt;-Line #6,   "        "    "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 There must be a minimum of 5 lines in the configuration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do not wish to create either a Hellox or Bullxx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at line blank (line #4, Line #5).  You must have at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defined for WVY to create and ONE Activity.xxx fil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is able to process multiple Activity.xxx log files and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one Output file.  To do this you have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you want to process in the WVY configuration file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of a typical configuration file that processes thre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es one Hello file (HELLO4.BBS) but no Bulletin fil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with security level SYSOP are omitted from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ents of WV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t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hello4.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Line #6 (Bullxx file name/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                  &lt;-Line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 would like to thank the following SysOp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ck out of this program.  Thanks, for all your inpu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s and g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ey Lightsey              Bill Gurne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heel Connection       Challeng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field, NC              Tampa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643-9570               (813) 835-0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Ward                   Wil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Software BBS       C'mon In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a, FL                    Gaithersburg,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971-3048               (301) 990-756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