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L 1.00 (c) Roger Kirchhoff &amp; Stefan Graf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RA-Echo and want to convert to 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your old key. Yes, just rename RA-ECHO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MAIL.KEY and you have a registered version of x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UPGRADE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implemented a lot of new features in xMail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ones might be support for Squish an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. Please make sure to read WHATSNEW.DOC 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atures and config statements are new or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pgrade from RA-Echo 1.10 to xMai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structures have changed a bit you have to run 110TO111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your passthru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You have to delete all *.SAV files in your 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efore running 110TO111.EXE !!!! If you for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quite a mess after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your RA-Echo directory and enter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*.RAE *.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RA-ECHO.KEY X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RA-ECHO.CFG X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tract XM.EXE, XM.OVR, XMSETUP.EXE and XMSETUP.OVR to your RA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Don't forget to read WHATSNEW.DOC :-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 all Filefix related statements from X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 sure to change *ALL* your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