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 IN XMAIL 1.00 (c) Roger Kirchhoff &amp; Stefan Graf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SH and JAM 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fine Squish or JAM base in XMSETUP and enter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. If neccessary xMail creates message bas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ail is introducing a new multilin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l is now able to work in networks or multitask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directories and data. This means you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directory, one inpacket directory, one out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outbound directory for all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6 lines are supported which can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imultaneously*! xMail will use different packet nam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so each line will never touch the packets cre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This is the most secure and efficient system in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umber has to be given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il IMPORT /Y&lt;lin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xMail IMPORT /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line number is supplied xMail will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re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l uses a special file to keep track of used lines.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l will login for the specified line and logoff af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If the line is already in use xMail will abor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(LINELOCK.XM) will automatically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l locks a line by writing a one byte cod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LINELOCK.XM. The unlock code is 00hex, x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code is 01hex. Other programs which support this lock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use another code which can be given by the xMai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il line remains unlocked because of a system crash 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he file LINELOCK.XM can simply be deleted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created on next xMail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l mailer lines on one system work with a shared net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outbound directory xMail has to make sure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iles under xMail's administration. This affects log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s and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files are seperated with the filename. On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filenames are used for all mail lines.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ogfile's file extension contains the hexadecim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(1hex..Fhex), and mail packets contain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haracter of the packet filename.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 and D'Bridge systems where the packet names are p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lines 1..16 xMail supports special mail line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and maintenance tasks. When you use line 0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l lines have to be unlocked which will be check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l then locks all 16 lines to execute service tas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CREDIT, CLEANUP, DELETEAREA etc. and unlocks all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like XMPURGE may access LINELOCK.X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execution of x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mail *AND* netmail messages that are addressed to a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be forwarded to an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ith these MY_MAIL areas has always been,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ke replies in such an area because it contain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chos. This is now possible with x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l puts a tag into every message that is copied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. If you reply such a message just quote this tag, and 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ort your reply to the correct echo or netmail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user name (like *your* name) in xMail.CF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USER &lt;Name&gt;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USER "Stefan Graf" MY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 '*' in front of the area name in PRIVATEUS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mail will not be set to 'receiv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USER "Roger Kirchhoff"  *MY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ail does no longer support FILEFIX. As RemoteAccess 2.x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.BBS style fileareas we decided to drop Filef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an easy decision but we hope you understand. Probab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lease filefix as a stand alone program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. Feedback from you is very much app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for Netmail packing will also be recognized when in VI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EADEL.XM and AREAREQ.XM will always be written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rror with forward request: The echos will now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wnlinks that ordered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ith deleteing new areas on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ommand line call for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rror with too long defin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deleting an echo every node that is connected to the ech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s Uplink gets an Areafix unli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deleting multiple echos only one message will be crea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options on netmail routing can be toggled with /R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ail PACK * VIA 245/4 /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mail will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ail creates *.MSG directories if they don't exist on im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xMail.CFG a Secure Inbound can be defined from where *all*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Inbound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way xMail creates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formation why a message was recognized a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ail is now able to reimport dupes and illegal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if the messages shall also get exported and pa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names or *.MS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il REIMPORT DUPE BAD E:\FD\MESSAGE\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s DUPE and BAD and the MSG directory E:\FD\MESSAGE\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il REIMPORT NEW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sgs from the newmail area will be reimported.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don't want new echos to be automatically cre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on't want to loose the messages. Reimported msgs 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s have to be exported to downlinks also add a '+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ail REIMPORT +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call xMail with AREAFIX all other netmai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itch /I- prevents *.PKT import from Inboun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mail that is imported to the hudson base gets the Priva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jected CFG-Parameter Tear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config file keyword TEARLINE you can define a general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mitted the tearlin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tearline with beta versions and unregistered vers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rnName can also suppress Areafix ms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textfile is missing xMail will use th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creating Dupe-, Illegal-, Bad- and New-Messages the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-BY-Lin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om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EAFIX messages will be set to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ail does not abort import anymore if the hudson bas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s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Areafix Query xMail will also list echos from other zo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has the conference for the zon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list xMail creates from Que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ile close bug that appeared when a packet becam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maximum size defined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sive Nodes will no more be added to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xMail receives an echo that was requested by a down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fine at what position the echo is inserted with new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qArea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qArea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ho will be created as pass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xMail creates a new echo you can automatically cal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atch. Define the commandline with new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m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l passes the name of the new echo as command line parame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hanged Areafix Query and List. %QUERY is the list of active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 the available echos. Same for -q -l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long existing bug with wrong zone number on export from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o different zones. xMail will now add an INTL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untime error on areafix forwar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define maximum size of hudson base with the new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mit &lt;text_size&gt; &lt;max_msg_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size  : Max. size of MSGTXT.BBS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msg_nr : Max. allowed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15000 kByte Text and 150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xMail changes a node entry the record will get loc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node sends a wrong password to Areafix he will get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verlay file will get opened in read only mode to l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xMail access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ail unlocks the base on expor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fore unpacking an arcmail packet xMail checks if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rigin and destination address bug on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times xMail forgot to process *.PKT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erlay file will be opened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orwar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fferent log entries for forwarded and readdres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packed comple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nch of other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dson message base will only be created or opened if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define in which type of messagebase new ech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. Use the AddArea statement in xMail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Area 100 Hudson              Create in Huds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                 Create as *.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uish              Create as Squish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create as passthr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name (*.MSG) and the name of the squish ba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utomatically generated from the echoname. If a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area already exists xMail creates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upe checking for multiline usage. Each line adds dup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ils to DUPES.XM. This results in a slightly bigger dup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xMail to pack the dupefile you hav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 non-network mode or on mail l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on arcmail packet name generation w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tatistic summary variable to LONGINT to preven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word SquishBase in xMail.CFG defines where new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shBase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word MsgBase in xMail.CFG defines where new *.MS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ase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word JAMBASE in xMail.CFG determines where JAM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Base E:\RA\MSGBASE\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IMPORT xMail can now check if a received message is too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in xMail.CFG is MaxMsgAge &lt;day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Msg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gs may have a maximum age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Msg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checking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keyword OldMessage defines where old messages are imported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llegalMessage etc. you can define an areaname or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Message OLD_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Message E:\MSGS\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now possible to post messages in local boards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er's name. The private flag will be set automa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ress the msg to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POST E:\RA\NEWUSER.ASW "PRIVATE POST" "Ein neuer User..." "Klaus Roess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the RA questionaire answer file as a private message to my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Level allows conference &gt; 2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l areas will not get exported even if they have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suppress scanning of the different message ba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line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H  : The Hudson base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M  : *.MSG areas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  : Squish areas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J  : Jam areas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SETUP can create RA 2.0x compatible MESSAGES.RA file from 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setup. Use the menu or run XMSETUP RA200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