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7  12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detecting CTRL-BREAK (wouldn't halt; CTRL-C wa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6 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when printing registration form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5  9-22-94  released for gene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trol numbers for distribution locations; sett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maximum number of descriptions to add, and errors 242, 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44 for entering invalid min/max numbers; and expanded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4  09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day of month" to starting summary and fixed a bu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redirected, it gets plac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3  09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rademark acknowledgment to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2  09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custom exit routine to clean up if a run-tim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execution of a batch file using the file name being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C abort, and input/output file names to processing summary;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numbers by 1; expanded "help"; and made month colum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245 distinguish between conversion error (not a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ut of range and be given if description file dat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orrect column number for date or date format couldn't b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1  09-01-94  first limited release for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