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I. - Artificial Inteligence - previously known as (THE OR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O.M.  - Hall of Mi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Carl 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isn't original but thanks to MSI and the WCCode IDE it is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!4.0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arantee that this software will work or do more th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k it might not even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- What this program does is to ask a us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t then prompts the user to ask A.I.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responds to the first question - 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as a message to the user who asked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user that logs in is asked the question(*) wri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t does have error traps as well as a GREAT fo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t will check to see if the currently logged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user on the system and will give them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For those of you who want RIP then register it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you get RIP but when RIP 2.0 comes out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a version with SOUND SUPPORT!!!! AT NO CHARG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lso the registered version will have the seco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O.M.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he control/data file is fully configurable for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conference that you set up in Mak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does not have any RIP capability but for a mea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you too can enjoy my wonderfull RIP artwork and my second game H.O.M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SLOGON.WCX is if you're allowing fastlogons - it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completely. NFSLOGN.WCX will force everyon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can cause some pretty agry responses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opy Logon.wcx (or whatever you want to rename it too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root dir with the ai.da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Ai.dat file should contain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there air &lt;������������ Question for next user - enter any ol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  &lt;������������������ Last users name - enter sysops nam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user - ORACLE will chang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&lt;�������������������������� Confrence # for A.I. to write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member that when you register it you will get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that supports RIP Graphics with real coo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en RIP 2.0 comes out you'll also receiv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t no extra charge as well as H.O.M.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.O.M. is a game that is like Simple Simon wher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and type back the number sequenc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she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$5.00 U.S. Cashiers Check, or Money Order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260 Hawthor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You will be set up on our board as a TRIAL us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up within 3 days of my reception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BO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78-3081 -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915-5862 - 2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