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-G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hn Sch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GB is a small utility that will read Spitfi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BBSLST.DAT file and generate a random list of BBS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r a goodby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t ex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nted a simple way to honor all of the requests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to add my visiting sysop's BBSes to my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This program is the result. It's quick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, automatic! Now, everyone has a chance t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in my goodbye screen, and I don't have to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new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5 will now read a .CFG file to read 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, the number of lines you want to use,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files are kept, etc.. The .CFG is a plai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1: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2: Spitfir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3: Spitfir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4: Spitfire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5: Number of lines to use  [5 to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6: Use More Prompt? [1=yes 0=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7: Clear the screen first? [1=yes 0=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8: Use random colors in the .clr screen? [1=yes 0=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2, 3 and 4 need to have the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6 gives the option of having Spitfire use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at the end of the screen.  If you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aints from your callers that the modem hangs 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screen is displayed, set thi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7 gives the option to clear the screen befor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oodby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8 is new to version 1.4.  With random colors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lr screen will read the bps rate from the variou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e these colors:  (all on a blue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ss than 2400     =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00              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600              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4400             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6800             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ater than 16800 =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config filename is AUTOGB.CFG.  A s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archive. Just edit it with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text editor and put the .CFG in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put AUTO-GB.EXE (I recommend your home S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AUTO-GB with the default .CFG file just type AUTO-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prompt. To use a different .CFG (for multi-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he .CFG file name to the command li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GB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run it as an event, run it from the DOS promp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it from the SFINIT.BAT file. It depends on how oft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your callers to see a n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e 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 to call JBS-BBS at (312) 583-1674 (v32/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42/v42bis 24hours/day) to download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GB. Filename will be AUTOGBxx.ZIP where 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AUTO-GB.EXE and have a comment, ques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, drop me a line at JBS-BBS. I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tly reached on the RIME network (COMMON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/O capable -&gt;JBS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gb now tests for non-number lines and ignores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IS PROVIDED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. THE ENTIRE RISK AS TO THE RESULTS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S ASSUMED BY YOU. SHOULD THE PROGRAM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, YOU (AND NOT JOHN SCHULTE) ASSUME THE ENTIR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NECESSARY SERVICING, REPAIR OR CORRECTION.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SCHULTE DOES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S REGARDING THE USE OF, OR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IS PROGRAM IN TERMS OF CORRECTNESS,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IT'S RESULTS SOLELY AT YOUR OWN RISK.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ULTE CANNOT ACCEPT RESPONSIBILITY FOR SYSTEM DAMAGE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ROFIT, OR ANY OTHER SPECIAL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 DAMAGE RESULTING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that being said, if you do have any problem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John Sch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Op: JBS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312) 583-16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IME node JBSBBS (#11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